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10 декабря 2024 г.                         г. Ипатово                                  № 164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5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firstLine="720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1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Утвердить основные характеристики бюджета Ипатовского муниципального округа Ставропольского края (далее – местный бюджет) на 2025 год:</w:t>
      </w:r>
    </w:p>
    <w:p>
      <w:pPr>
        <w:pStyle w:val="ConsPlusNormal"/>
        <w:ind w:firstLine="720"/>
        <w:jc w:val="both"/>
        <w:rPr/>
      </w:pPr>
      <w:r>
        <w:rPr/>
        <w:t>1) общий объем доходов местного бюджета в сумме 2638399,44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в сумме 2638399,44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местного бюджета в сумме 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20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6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2</w:t>
      </w:r>
    </w:p>
    <w:p>
      <w:pPr>
        <w:pStyle w:val="TextBodyIndent"/>
        <w:widowControl w:val="false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6 год и 2027 год: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 w:val="28"/>
          <w:szCs w:val="28"/>
        </w:rPr>
        <w:t>1) общий объем доходов местного бюджета на 2026 год в сумме 2124909,14 тыс. рублей и на 2027 год в сумме 1969879,96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6 год в сумме  2124909,14 тыс. рублей, в том числе условно утвержденные расходы в сумме 29000,00 тыс. рублей, и на 2027 год в сумме 1969879,96 тыс. рублей, в том числе условно утвержденные расходы в сумме 580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6 год в сумме 0,00 тыс. рублей и на 2027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6 год в сумме 100,00 тыс. рублей и на 2027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7 года в сумме 0,00 тыс. 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8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1. Утвердить источники финансирования дефицита местного бюджета на 2025 год согласно приложению 1 к настоящему решению и на плановый период 2026 и 2027 годов согласно приложению 2 к настоящему решению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5 год согласно приложению 3 к настоящему решению и на плановый период 2026 и 2027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887894,78 тыс. рублей, на 2026 год в сумме 1341176,76 тыс. рублей и на 2027 год в сумме 1151131,18 тыс. рубл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5 год согласно приложению 5 к настоящему решению и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согласно приложению 7 к настоящему решению и на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5 год согласно приложению 9 к настоящему решению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на исполнение публичных нормативных обязательств на 2025 год в сумме 170973,77 тыс. рублей, на 2026 год в сумме 177879,85 тыс. рублей и на 2027 год в сумме 176844,70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ыплату персоналу в целях обеспечения выполнения функций органами местного самоуправления, казенными учреждениями Ипатовского муниципального округа Ставропольского края, а также оплату услуг по перечислению выплат персоналу;</w:t>
      </w:r>
    </w:p>
    <w:p>
      <w:pPr>
        <w:pStyle w:val="ConsPlusNormal"/>
        <w:ind w:firstLine="720"/>
        <w:jc w:val="both"/>
        <w:rPr/>
      </w:pPr>
      <w:r>
        <w:rPr/>
        <w:t>2) уплату налогов, сборов и иных платежей;</w:t>
      </w:r>
    </w:p>
    <w:p>
      <w:pPr>
        <w:pStyle w:val="ConsPlusNormal"/>
        <w:ind w:firstLine="720"/>
        <w:jc w:val="both"/>
        <w:rPr/>
      </w:pPr>
      <w:r>
        <w:rPr/>
        <w:t>3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ConsPlusNormal"/>
        <w:ind w:firstLine="720"/>
        <w:jc w:val="both"/>
        <w:rPr/>
      </w:pPr>
      <w:r>
        <w:rPr/>
        <w:t>4) реализацию региональных проектов на территории Ипатовского муниципального округа, направленных на реализацию федеральных проектов, входящих в состав национальных про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плату коммунальных услуг и услуг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обретение (изготовление) продуктов питания для муниципальных учреждений Ипатовского муниципального округа Ставропольского края в сфере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8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исполнение иных расходных обязательств Ипатовского муниципального округа Ставропольского края, софинансирование которых осуществляется из федерального бюджета и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5 году и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Ставропольского края на 2025 год в сумме 309044,42 тыс. рублей, на 2026 год – в сумме 147282,97 тыс. рублей и на 2027 год – в сумме  54666,38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5 году – 933 рубля 60 копеек, на 2026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 рублей 95 копеек, на 2027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 009 рублей 79 копеек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7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5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"/>
        <w:ind w:firstLine="720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5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х ассигнований на 2025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5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162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х ассигнований на 2025 год в объеме 23567,0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, предусмотренных по разделу «Национальная экономика», подразделу «Дорожное хозяйство (дорожные фонды)» классификации расходов бюджетов на прочие расходы в области дорожной деятельности в объеме 8600,00 тыс. рублей;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 между муниципальными программами, подпрограммами, разделами, подразделами, целевыми статьями, группами и подгруппами видов расходов в пределах общего объема расходов местного бюджета на соответствующий финансовый год и плановый период, в том числе в случае внесения изменений в муниципальные программы (подпрограммы), в части ответственных исполнителей, соисполнителей, основных мероприятий муниципальных программ; 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 и (или) группами видов расходов местного бюджета в пределах общего объема бюджетных ассигнований, предусмотренных главному распорядителю бюджетных средств на соответствующий финансовый год и плановый период по отдельной целевой стать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5 года, осуществляется в 2025 году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20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20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финансовой поддержкой в 2025 году в сумме 100,00 тыс. рублей, в 2026 году в сумме 100,00  тыс. рублей и в 2027 году в сумме 100,00 тыс. рублей;</w:t>
      </w:r>
    </w:p>
    <w:p>
      <w:pPr>
        <w:pStyle w:val="ConsPlusNormal"/>
        <w:ind w:firstLine="720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5 году в сумме 100,00 тыс. рублей, в 2026 году в сумме 100,00 тыс. рублей и в 2027 году в сумме 100,00 тыс. рублей;</w:t>
      </w:r>
    </w:p>
    <w:p>
      <w:pPr>
        <w:pStyle w:val="ConsPlusNormal"/>
        <w:ind w:firstLine="720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финансовой поддержкой в 2025 году в сумме 200,00 тыс. рублей, в 2026 году в сумме 200,00 тыс. рублей и в 2027 году в сумме 200,00 тыс. рублей.</w:t>
      </w:r>
    </w:p>
    <w:p>
      <w:pPr>
        <w:pStyle w:val="ConsPlusNormal"/>
        <w:ind w:firstLine="720"/>
        <w:jc w:val="both"/>
        <w:rPr/>
      </w:pPr>
      <w:r>
        <w:rPr/>
        <w:t>4. Установить, что остатки субсидий, предоставленных в 2024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5 года.</w:t>
      </w:r>
    </w:p>
    <w:p>
      <w:pPr>
        <w:pStyle w:val="ConsPlusNormal"/>
        <w:ind w:firstLine="720"/>
        <w:jc w:val="both"/>
        <w:rPr/>
      </w:pPr>
      <w:r>
        <w:rPr/>
        <w:t>Установить, что остатки субсидий, не использованные по состоянию на 1 января 2025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5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становить, что в 2025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72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8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5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 согласно приложению 12 к настоящему решению.</w:t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Ипатовского муниципального округа Ставропольского края на 2025 год в сумме 0,00 тыс. рублей, на 2026 год в сумме 0,00 тыс. рублей, на 2027 год в сумме 0,0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местного бюджета в 2025, 2026, 2027 годах, не предоставляютс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57" w:right="851" w:gutter="0" w:header="0" w:top="720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</cp:lastModifiedBy>
  <cp:lastPrinted>2024-10-31T14:18:00Z</cp:lastPrinted>
  <dcterms:modified xsi:type="dcterms:W3CDTF">2024-12-12T06:02:00Z</dcterms:modified>
  <cp:revision>212</cp:revision>
  <dc:subject/>
  <dc:title>проект</dc:title>
</cp:coreProperties>
</file>