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3 г.                         г. Ипатово                                  № 14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 от 22.02.2024 г. № 09,  от 21.05.2024 г. № 76, </w:t>
      </w:r>
    </w:p>
    <w:p>
      <w:pPr>
        <w:pStyle w:val="TextBody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24.07.2024 г. № 111, от 26.11.2024 г. № 163)</w:t>
      </w:r>
    </w:p>
    <w:p>
      <w:pPr>
        <w:pStyle w:val="TextBody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804418,09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907897,44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03479,3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2312512,49 тыс. рублей и на 2026 год в сумме 2058679,84 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5 год в сумме  2312512,49   тыс. рублей, в том числе условно утвержденные расходы в сумме 29000,00 тыс. рублей, и на 2026 год в сумме 2058679,84  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74533,77 тыс. рублей, на 2025 год в сумме 1590055,05 тыс. рублей и на 2026 год в сумме 1329266,5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78418,04 тыс. рублей, на 2025 год в сумме 169593,41 тыс. рублей и на 2026 год в сумме 162872,72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557001,35 тыс. рублей, на 2025 год – в сумме 304663,98 тыс. рублей и на 2026 год – в сумме  142736,05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4381,1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1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16596,4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4 году в сумме 200,00 тыс. рублей, в 2025 году в сумме 200,00 тыс. рублей и в 2026 году в сумме 200,00 тыс. рублей;</w:t>
      </w:r>
    </w:p>
    <w:p>
      <w:pPr>
        <w:pStyle w:val="ConsPlusNormal"/>
        <w:ind w:firstLine="709"/>
        <w:jc w:val="both"/>
        <w:rPr/>
      </w:pPr>
      <w:r>
        <w:rPr/>
        <w:t>4) субсидий на погашение кредиторской задолженности в 2024 году в сумме 5172,75 тыс. рублей.</w:t>
      </w:r>
    </w:p>
    <w:p>
      <w:pPr>
        <w:pStyle w:val="ConsPlusNormal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05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suia</cp:lastModifiedBy>
  <cp:lastPrinted>2024-04-27T11:33:00Z</cp:lastPrinted>
  <dcterms:modified xsi:type="dcterms:W3CDTF">2024-11-28T05:35:00Z</dcterms:modified>
  <cp:revision>146</cp:revision>
  <dc:subject/>
  <dc:title>проект</dc:title>
</cp:coreProperties>
</file>