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 декабря 2023 г.                         г. Ипатово                                  № 147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4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5 И 2026 ГОД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2.02.2024 г. № 09)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4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ме 2402297,8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ме 2485826,98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83529,1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5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5 год и 2026 год:</w:t>
      </w:r>
    </w:p>
    <w:p>
      <w:pPr>
        <w:pStyle w:val="TextBodyIndent"/>
        <w:widowControl w:val="false"/>
        <w:ind w:left="0" w:firstLine="720"/>
        <w:rPr/>
      </w:pPr>
      <w:r>
        <w:rPr>
          <w:sz w:val="28"/>
          <w:szCs w:val="28"/>
        </w:rPr>
        <w:t>1) общий объем доходов местного бюджета на 2025 год в сумме  2087455,25 тыс. рублей и на 2026 год в сумме 2058679,84 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5 год в сумме  2087455,25  тыс. рублей, в том числе условно утвержденные расходы в сумме 29000,00 тыс. рублей, и на 2026 год в сумме 2058679,84   тыс. рублей, в том числе условно утвержденные расходы в сумме 575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5 год в сумме 0,00 тыс. рублей и на 2026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5 год в сумме 100,00 тыс. рублей и на 2026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6 года в сумме 0,00 тыс.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7 года в сумме 0,00 тыс.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4 год согласно приложению 3 к настоящему решению и на плановый период 2025 и 2026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1696493,28 тыс. рублей, на 2025 год в сумме 1370277,47 тыс. рублей и на 2026 год в сумме 1329266,5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согласно приложению 7 к настоящему решению и на плановый период 2025 и 2026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4 год согласно приложению 9 к настоящему решению и на плановый период 2025 и 2026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 на исполнение публичных нормативных обязательств на 2024 год в сумме 182817,72 тыс. рублей, на 2025 год в сумме 169593,41 тыс. рублей и на 2026 год в сумме 162872,72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ind w:firstLine="72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ConsPlusNormal"/>
        <w:ind w:firstLine="720"/>
        <w:jc w:val="both"/>
        <w:rPr/>
      </w:pPr>
      <w:r>
        <w:rPr/>
        <w:t>4) уплату налогов, сборов и иных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обретение (изготовление) продуктов питания для муниципальных казенных учреждений Ипат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7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сполнение иных расходных обязательств Ипат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4 году и плановом периоде 2025 и 2026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 Ставропольского края на 2024 год в сумме 327735,24 тыс. рублей, на 2025 год – в сумме 236252,56 тыс. рублей и на 2026 год – в сумме  142736,05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4 году – 897,70 рубля, на 2025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33,60 рублей, на 2026 год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,95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4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08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171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х ассигнований на 2024 год в объеме 47421,72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муниципального округа Ставропольского края, прошедший конкурсный отбор в 2024 году и (или) поддержанных местной администрацией для реализации проектов в 2024 году в объеме 8600,00 тыс. рублей на ремонт автомобильных дорог;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4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4 году в сумме 100,00 тыс. рублей, в 2025 году в сумме 100,00  тыс. рублей и в 2026 году в сумме 100,00 тыс. рублей;</w:t>
      </w:r>
    </w:p>
    <w:p>
      <w:pPr>
        <w:pStyle w:val="ConsPlusNormal"/>
        <w:ind w:firstLine="709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4 году в сумме 100,00 тыс. рублей, в 2025 году в сумме 100,00 тыс. рублей и в 2026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4 году в сумме 200,00 тыс. рублей, в 2025 году в сумме 200,00 тыс. рублей и в 2026 году в сумме 200,00 тыс. рублей;</w:t>
      </w:r>
    </w:p>
    <w:p>
      <w:pPr>
        <w:pStyle w:val="ConsPlusNormal"/>
        <w:ind w:firstLine="709"/>
        <w:jc w:val="both"/>
        <w:rPr/>
      </w:pPr>
      <w:r>
        <w:rPr/>
        <w:t>4) субсидий на погашение кредиторской задолженности в 2024 году в сумме 3000,00 тыс. рублей.</w:t>
      </w:r>
    </w:p>
    <w:p>
      <w:pPr>
        <w:pStyle w:val="ConsPlusNormal"/>
        <w:ind w:firstLine="709"/>
        <w:jc w:val="both"/>
        <w:rPr/>
      </w:pPr>
      <w:r>
        <w:rPr/>
        <w:t>4. Установить, что остатки субсидий, предоставленных в 2023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4 года.</w:t>
      </w:r>
    </w:p>
    <w:p>
      <w:pPr>
        <w:pStyle w:val="ConsPlusNormal"/>
        <w:ind w:firstLine="709"/>
        <w:jc w:val="both"/>
        <w:rPr/>
      </w:pPr>
      <w:r>
        <w:rPr/>
        <w:t>Установить, что остатки субсидий, не использованные по состоянию на 1 января 2024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, что в 2024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54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4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12 к настоящему решению.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4 год в сумме 0,00 тыс. рублей, на 2025 год в сумме 0,00 тыс. рублей, на 2026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муниципального округа Ставропольского края в 2024, 2025, 2026 годах,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Л.К. Балаба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05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4-02-12T12:48:00Z</cp:lastPrinted>
  <dcterms:modified xsi:type="dcterms:W3CDTF">2024-02-28T07:08:00Z</dcterms:modified>
  <cp:revision>114</cp:revision>
  <dc:subject/>
  <dc:title>проект</dc:title>
</cp:coreProperties>
</file>