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ДУМА ИПАТОВСКОГО ГОРОДСК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 декабря 2022 г.                         г. Ипатово                                  № 35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ИПАТОВ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3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4 И 2025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 в редакции от 21.03.2023 г. № 20, от 22.08.2023 № 96)</w:t>
      </w:r>
    </w:p>
    <w:p>
      <w:pPr>
        <w:pStyle w:val="TextBody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           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городского округа Ставропольского края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ма Ипатовского городского округа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hanging="141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/>
        <w:t>СТАТЬЯ 1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Утвердить основные характеристики бюджета Ипатовского городского округа Ставропольского края (далее – местный бюджет) на 2023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в сумме 2259411,55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в сумме 2350613,92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91202,37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Ставропольского края в сумме 3 0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Ставропольского края на 1 января 2024 года в сумме 0 тыс. рублей, в том числе по муниципальным гарантиям Ипатовского городского округа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2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местного бюджета на плановый период 2024 год и 2025 год:</w:t>
      </w:r>
    </w:p>
    <w:p>
      <w:pPr>
        <w:pStyle w:val="TextBodyIndent"/>
        <w:widowControl w:val="false"/>
        <w:ind w:left="0" w:firstLine="720"/>
        <w:rPr/>
      </w:pPr>
      <w:r>
        <w:rPr>
          <w:sz w:val="28"/>
          <w:szCs w:val="28"/>
        </w:rPr>
        <w:t>1) общий объем доходов местного бюджета на 2024 год в сумме  1817599,85 тыс. рублей и на 2025 год в сумме 1794475,63 тыс. рублей;</w:t>
      </w:r>
    </w:p>
    <w:p>
      <w:pPr>
        <w:pStyle w:val="ConsPlusNormal"/>
        <w:ind w:firstLine="720"/>
        <w:jc w:val="both"/>
        <w:rPr/>
      </w:pPr>
      <w:r>
        <w:rPr/>
        <w:t>2) общий объем расходов местного бюджета на 2024 год в сумме  1817599,85 тыс. рублей, в том числе условно утвержденные расходы в сумме 23000,00 тыс. рублей, и на 2025 год в сумме 1794475,63 тыс. рублей, в том числе условно утвержденные расходы в сумме 47377,60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дефицит (профицит) местного бюджета на 2024 год в сумме           0 тыс. рублей и на 2025 год в сумме 0 тыс. рублей;</w:t>
      </w:r>
    </w:p>
    <w:p>
      <w:pPr>
        <w:pStyle w:val="ConsPlusNormal"/>
        <w:ind w:firstLine="720"/>
        <w:jc w:val="both"/>
        <w:rPr/>
      </w:pPr>
      <w:r>
        <w:rPr/>
        <w:t>4) резервный фонд администрации Ипатовского городского округа Ставропольского края на 2024 год в сумме 100,00 тыс. рублей и на         2025 год в сумме 100,00 тыс. рублей;</w:t>
      </w:r>
    </w:p>
    <w:p>
      <w:pPr>
        <w:pStyle w:val="ConsPlusNormal"/>
        <w:ind w:firstLine="720"/>
        <w:jc w:val="both"/>
        <w:rPr/>
      </w:pPr>
      <w:r>
        <w:rPr/>
        <w:t>5) верхний предел муниципального внутреннего долга Ипатовского городского округа Ставропольского края на 1 января 2025 года в сумме      0 тыс. рублей, в том числе по муниципальным гарантиям Ипатовского городского округа Ставропольского края в сумме 0 тыс. рублей и верхний предел муниципального внутреннего долга Ипатовского городского округа Ставропольского края на 1 января 2026 года в сумме 0 тыс. рублей, в том числе по муниципальным гарантиям Ипатовского городского округа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1. Утвердить источники финансирования дефицита местного бюджета на 2023 год согласно приложению 1 к настоящему решению и на плановый период 2024 и 2025 годов согласно приложению 2 к настоящему решению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доходов местного бюджета по группам, подгруппам и статьям классификации доходов бюджетов бюджетной классификации Российской Федерации на 2023 год согласно приложению 3 к настоящему решению и на плановый период 2024 и 2025 год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3 год в сумме 1781762,03 тыс. рублей, на 2024 год в сумме 1330424,59 тыс. рублей и на 2025 год в сумме 1303535,5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3 год согласно приложению 5 к настоящему решению и на плановый период 2024 и 2025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согласно приложению 7 к настоящему решению и на плановый период 2024 и 2025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3 год согласно приложению 9 к настоящему решению и на плановый период 2024 и 2025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3 год в сумме 316300,35 тыс. рублей, на 2024 год в сумме 187625,62 тыс. рублей и на 2025 год в сумме 168064,11 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плату труда и начисления на выплаты по оплате труда;</w:t>
      </w:r>
    </w:p>
    <w:p>
      <w:pPr>
        <w:pStyle w:val="ConsPlusNormal"/>
        <w:ind w:firstLine="720"/>
        <w:jc w:val="both"/>
        <w:rPr/>
      </w:pPr>
      <w:r>
        <w:rPr/>
        <w:t>2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оплату коммунальных услуг и услуг связ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иобретение (изготовление) продуктов питания для муниципальных казенных учреждений Ипатовского городского округа Ставропо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финансовое обеспечение муниципального задания на оказание муниципальных услуг (выполнение работ);</w:t>
      </w:r>
    </w:p>
    <w:p>
      <w:pPr>
        <w:pStyle w:val="ConsPlusNormal"/>
        <w:ind w:firstLine="720"/>
        <w:jc w:val="both"/>
        <w:rPr/>
      </w:pPr>
      <w:r>
        <w:rPr/>
        <w:t>6) социальное обеспечение и иные выплаты населению за счет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ConsPlusNormal"/>
        <w:ind w:firstLine="720"/>
        <w:jc w:val="both"/>
        <w:rPr/>
      </w:pPr>
      <w:r>
        <w:rPr/>
        <w:t>7) уплату налогов, сборов и иных платеж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финансовое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) финансовое обеспечение мероприятий, источником финансового обеспечения которых являются средства резервного фонда администрации Ипатовского городского округа Ставропо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исполнение иных расходных обязательств Ипатовского городского округа Ставропольского края, софинансирование которых осуществляется из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направление средств местного бюджета на финансирование расходов, 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5 настоящей статьи, в 2023 году и плановом периоде 2024 и 2025 годов в первоочередном порядке в пределах доведенны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ъем бюджетных ассигнований дорожного фонда Ипатовского городского округа  Ставропольского края на 2023 год в сумме 277004,95 тыс. рублей, на 2024 год – в сумме 138802,53 тыс. рублей и на 2025 год – в сумме  141167,10 тыс. рублей.</w:t>
      </w:r>
    </w:p>
    <w:p>
      <w:pPr>
        <w:pStyle w:val="ConsPlusNormal"/>
        <w:ind w:firstLine="720"/>
        <w:jc w:val="both"/>
        <w:rPr/>
      </w:pPr>
      <w:r>
        <w:rPr/>
        <w:t>8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Ипатовского городского округа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размер ежемесячной денежной выплаты работникам муниципальных учреждений культуры Ипатовского городского округа Ставропольского края, заведующим библиотекой и библиотекарям муниципальных общеобразовательных учреждений, не получающим меры социальной поддержки по оплате жилых помещений, отопления и освещения в соответствии с Законом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, работающим и проживающим в сельской местности составляет  в 2023 году – 863,17 рубля, на 2024  год 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897,70 рублей, на 2025 год -</w:t>
      </w:r>
      <w:r>
        <w:rPr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>933,60 руб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7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1. Установить в соответствии с пунктами 3 и 8 статьи 217 Бюджетного кодекса Российской Федерации, что основанием для внесения в 2023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ерераспределение бюджетных ассигнований на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ерераспределение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Перераспределение бюджетных ассигнований на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городского округа Ставропольского края полномочий по решению вопросов местного значения;</w:t>
      </w:r>
    </w:p>
    <w:p>
      <w:pPr>
        <w:pStyle w:val="ConsPlusNormal"/>
        <w:ind w:firstLine="708"/>
        <w:jc w:val="both"/>
        <w:rPr/>
      </w:pPr>
      <w:r>
        <w:rPr/>
        <w:t xml:space="preserve">8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3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юджетных ассигнований на 2023 год в объеме 3000,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мероприятий и целей, не обеспеченных финансированием в местном бюджете, за счет средств резервного фонда администрации Ипатовского городского округа Ставропольского кр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юджетных ассигнований на 2023 год, предусмотренных по разделу «Национальная экономика», подразделу «Дорожное хозяйство (дорожные фонды)» классификации расходов бюджетов на реализацию инициативных проектов Ипатовского городского округа Ставропольского края, прошедший конкурсный отбор в 2023 году и (или) поддержанных местной администрацией для реализации проектов в 2023 году в объеме 544,62 тыс. рублей на ремонт автомобильных дорог в щебёночном исполнен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3 год в объеме 10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лиц, замещающих должности муниципальной службы, муниципальных служащих муниципальной службы Ипатовского городского округа Ставропольского края, в соответствии с муниципальными правовыми актами</w:t>
      </w:r>
      <w:r>
        <w:rPr/>
        <w:t xml:space="preserve"> </w:t>
      </w:r>
      <w:r>
        <w:rPr>
          <w:sz w:val="28"/>
          <w:szCs w:val="28"/>
        </w:rPr>
        <w:t>Ипатовского городск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/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городского округа Ставропольского края  и неисполненных по состоянию на 1 января 2023 года, осуществляется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09"/>
        <w:jc w:val="both"/>
        <w:rPr/>
      </w:pPr>
      <w:r>
        <w:rPr/>
        <w:t>3. Администрации Ипатовского городского округа Ставропольского края направить в установленном порядке средства местного бюджета на предоставление:</w:t>
      </w:r>
    </w:p>
    <w:p>
      <w:pPr>
        <w:pStyle w:val="ConsPlusNormal"/>
        <w:ind w:firstLine="709"/>
        <w:jc w:val="both"/>
        <w:rPr/>
      </w:pPr>
      <w:r>
        <w:rPr/>
        <w:t>1) грантов в форме субсидий на обеспечение субъектов малого и среднего предпринимательства Ипатовского городского округа Ставропольского края финансовой поддержкой в 2023 году в сумме 100,00 тыс. рублей, в 2024 году в сумме 100,00  тыс. рублей и в 2025 году в сумме 100,00 тыс. рублей;</w:t>
      </w:r>
    </w:p>
    <w:p>
      <w:pPr>
        <w:pStyle w:val="ConsPlusNormal"/>
        <w:ind w:firstLine="709"/>
        <w:jc w:val="both"/>
        <w:rPr/>
      </w:pPr>
      <w:r>
        <w:rPr/>
        <w:t>2) грантов в форме субсидий на обеспечение социально ориентированных некоммерческих организаций Ипатовского городского округа Ставропольского края финансовой поддержкой в 2023 году в сумме 100,00 тыс. рублей, в 2024 году в сумме 100,00  тыс. рублей и в 2025 году в сумме 100,00  тыс. рублей;</w:t>
      </w:r>
    </w:p>
    <w:p>
      <w:pPr>
        <w:pStyle w:val="ConsPlusNormal"/>
        <w:ind w:firstLine="709"/>
        <w:jc w:val="both"/>
        <w:rPr/>
      </w:pPr>
      <w:r>
        <w:rPr/>
        <w:t>3) субсидий на обеспечение субъектов малого и среднего предпринимательства Ипатовского городского округа Ставропольского края финансовой поддержкой в 2023 году в сумме 200,00 тыс. рублей, в 2024 году в сумме 200,00 тыс. рублей и в 2025 году в сумме 200,0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становить, что в 2023 году казначейскому сопровождению территориальным органом Федерального казначейства подлежат следующие средства, предоставляемые на основании муниципальных контрактов (договоров), из мест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от 50000,00 тыс. рублей;</w:t>
      </w:r>
    </w:p>
    <w:p>
      <w:pPr>
        <w:pStyle w:val="ConsPlusNormal"/>
        <w:ind w:firstLine="540"/>
        <w:jc w:val="both"/>
        <w:rPr/>
      </w:pPr>
      <w:r>
        <w:rPr/>
        <w:t>2) авансовые платежи по контрактам (договорам) о поставке товаров, выполнении работ, оказании услуг, заключаемым муниципальными бюджетными учреждениями Ипатовского городского округа Ставропольского края и муниципальным автономным учреждением Ипатовского городского округа Ставропольского края на сумму от 50000,00 тыс. рублей</w:t>
      </w:r>
      <w:r>
        <w:rPr>
          <w:bCs/>
        </w:rPr>
        <w:t xml:space="preserve">, источником финансового обеспечения которых являются субсидии, полученные в соответствии с абзацем вторым пункта 1 </w:t>
      </w:r>
      <w:hyperlink r:id="rId7">
        <w:r>
          <w:rPr>
            <w:rStyle w:val="InternetLink"/>
            <w:bCs/>
          </w:rPr>
          <w:t>статьи 78</w:t>
        </w:r>
      </w:hyperlink>
      <w:r>
        <w:rPr>
          <w:bCs/>
          <w:vertAlign w:val="superscript"/>
        </w:rPr>
        <w:t>1</w:t>
      </w:r>
      <w:r>
        <w:rPr>
          <w:bCs/>
        </w:rPr>
        <w:t xml:space="preserve"> и </w:t>
      </w:r>
      <w:hyperlink r:id="rId8">
        <w:r>
          <w:rPr>
            <w:rStyle w:val="InternetLink"/>
            <w:bCs/>
          </w:rPr>
          <w:t>пунктом 1 статьи 78</w:t>
        </w:r>
      </w:hyperlink>
      <w:r>
        <w:rPr>
          <w:bCs/>
          <w:vertAlign w:val="superscript"/>
        </w:rPr>
        <w:t>2</w:t>
      </w:r>
      <w:r>
        <w:rPr>
          <w:bCs/>
        </w:rPr>
        <w:t xml:space="preserve"> Бюджетного кодекса Российской Федерации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/>
      </w:pPr>
      <w:r>
        <w:rPr>
          <w:sz w:val="28"/>
          <w:szCs w:val="28"/>
        </w:rPr>
        <w:t>5. Установить, что доходы местного бюджета от платы за негативное воздействие на окружающую среду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Законом Ставропольского края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8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Ипатовского городского округа Ставропольского края на 2023 год согласно приложению 11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4 и 2025 годов согласно приложению 12 к настоящему решению.</w:t>
      </w:r>
    </w:p>
    <w:p>
      <w:pPr>
        <w:pStyle w:val="Style1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 внутреннего долга Ипатовского городского округа Ставропольского края на 2023 год в сумме 0 тыс. рублей, на 2024 год в сумме 0 тыс. рублей, на 2025 год в сумме 0 тыс. рублей.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из бюджета Ипатовского городского округа Ставропольского края в 2023, 2024, 2025 годах, не предоставл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В. Н. Шей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я Думы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заместитель председателя Думы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Л.К. Балаб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C16F0FA6CED62E3AAFC4AE7614C35143C890E5CAEBE26D1C1B6254E9EA9A9EB72448BE4FA8B1005124F5S6G6Q" TargetMode="External"/><Relationship Id="rId3" Type="http://schemas.openxmlformats.org/officeDocument/2006/relationships/hyperlink" Target="consultantplus://offline/ref=3994F8E7DFF4CDB9873F1F1086053824C562EB449761D4BF522BFD9392F99D277C9FEE770DDDED6F39A5EDFBA7b3P" TargetMode="External"/><Relationship Id="rId4" Type="http://schemas.openxmlformats.org/officeDocument/2006/relationships/hyperlink" Target="consultantplus://offline/ref=5E51C2D6BF1B53073298E3059CC6B111167F410EA18B2E345EA8B425F0A800890CE8DEC4125CE687EF94D7p3e4Q" TargetMode="External"/><Relationship Id="rId5" Type="http://schemas.openxmlformats.org/officeDocument/2006/relationships/hyperlink" Target="consultantplus://offline/ref=3994F8E7DFF4CDB9873F1F1086053824C562EB449761D4BF522BFD9392F99D277C9FEE770DDDED6F39AEE3FCA7b2P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1B0BB60006D1308F30940B9D5EAF3F14CEF77EEB67C46E413BD2762A58016301A4A74F0E4023CFF7A271E2B8E84E5CAA3D73D12E4AC65672S9hFI" TargetMode="External"/><Relationship Id="rId8" Type="http://schemas.openxmlformats.org/officeDocument/2006/relationships/hyperlink" Target="consultantplus://offline/ref=1B0BB60006D1308F30940B9D5EAF3F14CEF77EEB67C46E413BD2762A58016301A4A74F0B4521C4F5F32BF2BCA11A55B5396ECF2F54C6S5h4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23:00Z</dcterms:created>
  <dc:creator>Толстова</dc:creator>
  <dc:description/>
  <cp:keywords/>
  <dc:language>en-US</dc:language>
  <cp:lastModifiedBy>ip</cp:lastModifiedBy>
  <cp:lastPrinted>2023-08-05T11:21:00Z</cp:lastPrinted>
  <dcterms:modified xsi:type="dcterms:W3CDTF">2023-09-01T06:08:00Z</dcterms:modified>
  <cp:revision>27</cp:revision>
  <dc:subject/>
  <dc:title>проект</dc:title>
</cp:coreProperties>
</file>