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Heading"/>
        <w:ind w:right="48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т  декабря 2024 года                            г. Ипатово                                            № </w:t>
      </w:r>
    </w:p>
    <w:p>
      <w:pPr>
        <w:pStyle w:val="Normal"/>
        <w:ind w:firstLine="72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 Ставропольского края от 13 декабря 2023 г. № 147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на 2024 год и на плановый период 2025 и 2026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, утверждённым решением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28 ноября 2023 г. № 132 «Об утверждении Положения о бюджетном процессе в Ипатовском </w:t>
      </w:r>
      <w:r>
        <w:rPr>
          <w:bCs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округе Ставропольского края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ума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РЕШИ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решение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от 13 декабря 2023 г. № 147 «О бюджете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на 2024 год и на плановый период 2025 и 2026 годов» (с изменениями, утвержденными решениями Думы Ипатов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от 22 февраля 2024г. № 9, от 21 мая 2024г. № 76, от 24 июля 2024г. № 111, от 26 ноября 2024г. № 163)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цифры «2804418,09» заменить цифрами «2817458,53»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цифры «2907897,44» заменить цифрами «2920937,88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части 1 статьи 2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1. В пункте 1 цифры «2312512,49» заменить цифрами «2456640,60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2 цифры «2312512,49» заменить цифрами «2456640,60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части 2 статьи 4 цифры «2074533,77», «1590055,05» заменить цифрами «2087244,22», «1734183,16» соответственно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части 4 статье 5 цифры «178418,04», заменить цифрами  «183276,92».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7: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 В части 1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1.1. В абзаце третьем пункта 7 цифры «4381,11» заменить цифрами «4227,52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2. В абзаце пятом пункта 7 цифры «16596,47» заменить цифрами «20098,55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2. В части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2.1. В пункте 1 слова «в 2024 году в сумме 100,00 тыс. рублей» заменить словами «в 2024 году в сумме 0,00 тыс. рубле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2.2. В пункте 2 слова «в 2024 году в сумме 100,00 тыс. рублей» заменить словами «в 2024 году в сумме 0,00 тыс. рубле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2.3. В пункте 3 слова «в 2024 году в сумме 200,00 тыс. рублей» заменить словами «в 2024 году в сумме 0,00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2.4. В пункте 4 цифры «5172,75», заменить цифрами «5077,24».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я 1,2,3,4,5,6,7,8,9,10 изложить в редакции согласно соответствующим приложениям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_______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округа Ставропольского края                                                    Л.К.Балаб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В.Н.Шейкин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 глава Ипатов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круга Ставропольского края                         В.Н.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Т.А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го развит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общественной безопасност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Е.Ю. Калиниченк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Л.Г.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дело                          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оменко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инансовое управление                                               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дел образования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дел культуры и молодёжной политики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митет по физической культуре и спорту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правление по работе с территориями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ческого развития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изованная бухгалтерия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дел имущественных и земельных отношений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СЗН  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00"/>
        <w:ind w:right="0" w:hanging="0"/>
        <w:rPr/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МКУ МЦБ                                                                      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/>
        <w:outlineLvl w:val="0"/>
        <w:rPr/>
      </w:pPr>
      <w:r>
        <w:rPr/>
        <w:t>Орготдел (на сайт)                        1</w:t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ipsuia</cp:lastModifiedBy>
  <cp:lastPrinted>2024-07-17T11:17:00Z</cp:lastPrinted>
  <dcterms:modified xsi:type="dcterms:W3CDTF">2024-12-18T05:14:00Z</dcterms:modified>
  <cp:revision>453</cp:revision>
  <dc:subject/>
  <dc:title>проект</dc:title>
</cp:coreProperties>
</file>