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"/>
        <w:ind w:right="48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т          2024 года                            г. Ипатово                                                    № </w:t>
      </w:r>
    </w:p>
    <w:p>
      <w:pPr>
        <w:pStyle w:val="Normal"/>
        <w:ind w:firstLine="72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 Ставропольского края от 13 декабря 2023 г. № 147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на 2024 год и на плановый период 2025 и 2026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, утверждённым решением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28 ноября 2023 г. № 132 «Об утверждении Положения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ума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РЕШИ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13 декабря 2023 г. № 147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на 2024 год и на плановый период 2025 и 2026 годов» (с изменениями, утвержденными решениями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от 22 февраля 2024г. № 9, от 21 мая 2024г. № 76, от 24 июля 2024г. № 111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цифры «2764241,06» заменить цифрами «2804418,09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цифры «2867720,41» заменить цифрами «2907897,44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части 1 статьи 2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1. В пункте 1 цифры «2087455,25» заменить цифрами «2312512,49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2 цифры «2087455,25» заменить цифрами «2312512,49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части 2 статьи 4 цифры «2056988,24», «1370277,47» заменить цифрами «2074533,77», «1590055,05» соответственно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4. В статье 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В части 4 цифры «195942,95», заменить цифрами «178418,04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В части 7 цифры «551487,01», «236252,56» заменить цифрами «557001,35», «304663,98» соответственно.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>1.5. В статье 7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. В абзаце третьем пункта 7 части 1 цифры «4817,67» заменить цифрами «4381,11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В абзаце пятом пункта 7 части 1 цифры «3420,89» заменить цифрами «16596,47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3 Абзац шестой пункта 7 части 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 Пункт 10 части 1 признать утратившим силу.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я 1,2,3,4,5,6,7,8,9,10 изложить в редакции согласно соответствующим приложениям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_______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округа Ставропольского края                                                    Л.К.Балаб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В.Н.Шейкин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глава Ипат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круга Ставропольского края                         В.Н.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бщественной безопасност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Е.Ю. Калин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Л.Г.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менко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дел образования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дел культуры и молодёжной политики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правление по работе с территориями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ческого развития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изованная бухгалтерия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СЗН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/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МКУ МЦБ                                                                     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outlineLvl w:val="0"/>
        <w:rPr/>
      </w:pPr>
      <w:r>
        <w:rPr/>
        <w:t xml:space="preserve">Отдел по организационным, общим вопроса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outlineLvl w:val="0"/>
        <w:rPr/>
      </w:pPr>
      <w:r>
        <w:rPr/>
        <w:t xml:space="preserve">связям с общественностью, автоматизации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outlineLvl w:val="0"/>
        <w:rPr/>
      </w:pPr>
      <w:r>
        <w:rPr/>
        <w:t>информационных технологий (на сайт)                        1</w:t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ipsuia</cp:lastModifiedBy>
  <cp:lastPrinted>2024-07-17T11:17:00Z</cp:lastPrinted>
  <dcterms:modified xsi:type="dcterms:W3CDTF">2024-11-18T07:23:00Z</dcterms:modified>
  <cp:revision>444</cp:revision>
  <dc:subject/>
  <dc:title>проект</dc:title>
</cp:coreProperties>
</file>