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муниципального округа Ставропольского края «О внесении изменений в решение Думы Ипатовского муниципального округа  Ставропольского края от 13 декабря 2023 г. № 147 «О бюджете Ипатовского муниципального округа Ставропольского края на 2024 год 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34"/>
        <w:gridCol w:w="6300"/>
        <w:gridCol w:w="61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а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ая редакция решения Думы Ипатовского муниципального округа  Ставропольского края «О бюджете Ипатовского муниципального округа Ставропольского края на 2024 год и на плановый период 2025 и 2026 годов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Думы Ипатовского муниципального округа  Ставропольского края «О бюджете Ипатовского муниципального округа Ставропольского края на 2024 год и на плановый период 2025 и 2026 годов» с учетом изме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ы 1, 2 части 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щий объем доходов местного бюджета в сумме 2629397,47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щий объем расходов местного бюджета в сумме 2732876,82  тыс.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щий объем доходов местного бюджета в сумме 2764241,06 тыс. рублей;</w:t>
            </w:r>
          </w:p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щий объем расходов местного бюджета в сумме 2867720,41 тыс. рублей.</w:t>
            </w:r>
          </w:p>
        </w:tc>
      </w:tr>
      <w:tr>
        <w:trPr>
          <w:trHeight w:val="2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4 год в сумме 1923517,55 тыс. рублей, на 2025 год в сумме 1370277,47 тыс. рублей и на 2026 год в сумме 1329266,56 тыс. рубл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4 год в сумме 2056988,24 тыс. рублей, на 2025 год в сумме 1370277,47 тыс. рублей и на 2026 год в сумме 1329266,56 тыс. рублей.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асть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252"/>
              <w:jc w:val="both"/>
              <w:rPr/>
            </w:pPr>
            <w:r>
              <w:rPr>
                <w:sz w:val="28"/>
                <w:szCs w:val="28"/>
              </w:rPr>
              <w:t>4. Утвердить общий объем бюджетных ассигнований, направленных  на исполнение публичных нормативных обязательств на 2024 год в сумме 182944,49 тыс. рублей, на 2025 год в сумме 169593,41 тыс. рублей и на 2026 год в сумме 162872,72  тыс.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твердить общий объем бюджетных ассигнований, направленных  на исполнение публичных нормативных обязательств на 2024 год в сумме 195942,95 тыс. рублей, на 2025 год в сумме 169593,41 тыс. рублей и на 2026 год в сумме 162872,72  тыс. рублей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твердить объем бюджетных ассигнований дорожного фонда Ипатовского муниципального округа  Ставропольского края на 2024 год в сумме 495805,41 тыс. рублей, на 2025 год – в сумме 236252,56 тыс. рублей и на 2026 год – в сумме  142736,05 тыс. рублей.</w:t>
            </w:r>
          </w:p>
          <w:p>
            <w:pPr>
              <w:pStyle w:val="Normal"/>
              <w:ind w:right="72"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7. Утвердить объем бюджетных ассигнований дорожного фонда Ипатовского муниципального округа  Ставропольского края на 2024 год в сумме 551487,01 тыс. рублей, на 2025 год – в сумме 236252,56 тыс. рублей и на 2026 год – в сумме  142736,05 тыс. рублей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 4,5</w:t>
            </w:r>
            <w:r>
              <w:rPr>
                <w:sz w:val="28"/>
                <w:szCs w:val="28"/>
                <w:highlight w:val="red"/>
              </w:rPr>
              <w:t>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 на 2024 год в объеме 171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целевых средств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бюджетных ассигнований на 2024 год в объеме 14959,11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индексацию коммунальных услуг; 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бюджетных ассигнований на 2024 год в объеме 110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целевых средств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бюджетных ассигнований на 2024 год в объеме 3420,89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индексацию коммунальных услуг; 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дополнить пунктом: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10) Перераспределение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решением о бюджете на их исполнение в текущем финансовом году.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4) субсидий на погашение кредиторской задолженности в 2024 году в сумме 3000,00 тыс.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убсидий на погашение кредиторской задолженности в 2024 году в сумме 5172,75 тыс. рублей.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5,6,7,8,9,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1,3,5,6,7,8,9,10 к решению изложены в новой редакции.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021" w:right="96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29:00Z</dcterms:created>
  <dc:creator>Коваленко</dc:creator>
  <dc:description/>
  <cp:keywords/>
  <dc:language>en-US</dc:language>
  <cp:lastModifiedBy>ipsuia</cp:lastModifiedBy>
  <cp:lastPrinted>2024-02-12T12:50:00Z</cp:lastPrinted>
  <dcterms:modified xsi:type="dcterms:W3CDTF">2024-07-24T10:22:00Z</dcterms:modified>
  <cp:revision>228</cp:revision>
  <dc:subject/>
  <dc:title>                                                           Сравнительная таблица</dc:title>
</cp:coreProperties>
</file>