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ind w:right="4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  ноября    2022 года                        г. Ипатово                                         №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 (с изменениями, утвержденными решениями Думы Ипатовского городского округа Ставропольского края от 25 января 2022 г. № 13, от 22 марта 2022 № 26, от 28 июля 2022 г. № 99),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2107759,51» заменить цифрами «2144795,81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2346553,79» заменить цифрами «2379225,56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В пункте 3 цифры «238794,28» заменить цифрами «234429,75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4. В пункте 4 цифры «3000,00» заменить цифрами «2158,84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унктах 1 и 2 части 1 статьи 2 цифры «1933684,82» заменить цифрами «1954084,55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части 2 статьи 4 цифры «1676062,72» и «1453873,46» заменить цифрами «1704824,61» и «1474273,19» соответственно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4. В статье 5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1.4.1.В части 4 цифры «456660,36» заменить цифрами «478306,94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2. В части 7 слова «на 2022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307848,58 тыс. рублей, на 2023 год – в сумме 38250,00 тыс. рублей» заменить словами «на 2022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>307848,40 тыс. рублей, на 2023 год – в сумме 40635,00 тыс. рубле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 В статье 7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1. В абзацах втором и седьмом  пункта 9 части 1 цифры «3000,00» и «2750,79» заменить цифрами «2158,84» и «2226,27» соответствен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2. Часть 3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нтов в форме субсидий на обеспечение субъектов малого и среднего предпринимательства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сидии на обеспечение субъектов малого и среднего предпринимательства Ипатовского городского округа финансовой поддержкой в 2022 году в сумме 200,00 тыс. рублей, в 2023 году в сумме 200,00  тыс. рублей и в 2024 году в сумме 200,00  тыс.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нтов в форме субсидий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 Приложения 1, 2, 3, 4, 5, 6, 7, 8, 9, 10 изложить в редакции согласно соответствующим приложениям.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В.Н.Шейкина</w:t>
      </w:r>
      <w:r>
        <w:rPr/>
        <w:t xml:space="preserve">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tabs>
          <w:tab w:val="clear" w:pos="708"/>
          <w:tab w:val="left" w:pos="8100" w:leader="none"/>
        </w:tabs>
        <w:spacing w:lineRule="exact" w:line="240"/>
        <w:jc w:val="both"/>
        <w:rPr/>
      </w:pPr>
      <w:r>
        <w:rPr/>
        <w:t>Ставропольского края                                                                              Г. Д. Плескач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глава Ипатовского городского округа Ставропольского   края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2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>В.Н.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дело</w:t>
        <w:tab/>
        <w:t xml:space="preserve">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Фоменко Т.А.</w:t>
        <w:tab/>
        <w:t xml:space="preserve">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      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образования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культуры и молодёжной политики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Комитет по физической культуре и спорту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управление по работе с территориями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отдел экономического развития                 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централизованная бухгалтерия                   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имущественных и земельных отношений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>МКУ МЦБ                                                                                        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  <w:t>Отдел по связям с общественностью, автомат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  <w:t>и информационных технологий АИГО СК (на сайт)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  <w:szCs w:val="20"/>
          <w:lang w:eastAsia="en-US"/>
        </w:rPr>
      </w:pPr>
      <w:r>
        <w:rPr>
          <w:rFonts w:cs="Times New Roman" w:ascii="Times New Roman" w:hAnsi="Times New Roman"/>
          <w:sz w:val="28"/>
          <w:szCs w:val="20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ipussn</cp:lastModifiedBy>
  <cp:lastPrinted>2022-11-08T17:54:00Z</cp:lastPrinted>
  <dcterms:modified xsi:type="dcterms:W3CDTF">2022-11-09T12:06:00Z</dcterms:modified>
  <cp:revision>412</cp:revision>
  <dc:subject/>
  <dc:title>проект</dc:title>
</cp:coreProperties>
</file>