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ind w:right="4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т    июля    2022 года                        г. Ипатово                                         №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Положением о бюджетном процессе в Ипатовском городском округе Ставропольского края, утверждённым  решением Думы Ипатовского городского округа Ставропольского края от 20 сентября 2017 г. № 19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 (с изменениями, утвержденными решением Думы Ипатовского городского округа Ставропольского края от 25 января 2022 г. № 13, от 22 марта 2022 № 26),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пункте 1 цифры «1963962,74» заменить цифрами «2107759,51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В пункте 2 цифры «2193585,53» заменить цифрами «2346553,79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В пункте 3 цифры «229622,79» заменить цифрами «238794,28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части 2 статьи 4 цифры «1529667,25» заменить цифрами «1676062,72»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В статье 5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1.3.1.В части 4 цифры «420951,65» заменить цифрами «456660,36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2. В части 7 цифры «251855,82» заменить цифрами «307848,58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абзаце седьмом пункта 9 части 1 статьи 7 цифры «2311,52» заменить цифрами «2750,79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Приложения 1, 3, 5, 7, 9 изложить в редакции согласно соответствующим приложениям.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Глава 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В.Н.Шейкина</w:t>
      </w:r>
      <w:r>
        <w:rPr/>
        <w:t xml:space="preserve">                                     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Ипатовского городского округа</w:t>
      </w:r>
      <w:r>
        <w:rPr/>
        <w:t xml:space="preserve"> </w:t>
      </w:r>
    </w:p>
    <w:p>
      <w:pPr>
        <w:pStyle w:val="TextBody"/>
        <w:tabs>
          <w:tab w:val="clear" w:pos="708"/>
          <w:tab w:val="left" w:pos="8100" w:leader="none"/>
        </w:tabs>
        <w:spacing w:lineRule="exact" w:line="240"/>
        <w:jc w:val="both"/>
        <w:rPr/>
      </w:pPr>
      <w:r>
        <w:rPr/>
        <w:t>Ставропольского края                                                                              Е.В. Горноста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глава Ипатовского городского округа Ставропольского   края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28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/>
        <w:t>В.Н.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дело</w:t>
        <w:tab/>
        <w:t xml:space="preserve">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Фоменко Т.А.</w:t>
        <w:tab/>
        <w:t xml:space="preserve">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финансовое управление</w:t>
        <w:tab/>
        <w:t xml:space="preserve">                                                       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Отдел образования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Отдел культуры и молодёжной политики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Комитет по физической культуре и спорту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управление по работе с территориями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отдел экономического развития                  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централизованная бухгалтерия                    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Отдел имущественных и земельных отношений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УТСЗН                     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>МКУ МЦБ                                                                                         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sz w:val="28"/>
          <w:szCs w:val="20"/>
          <w:lang w:eastAsia="en-US"/>
        </w:rPr>
      </w:pPr>
      <w:r>
        <w:rPr>
          <w:rFonts w:cs="Arial"/>
          <w:sz w:val="28"/>
          <w:szCs w:val="20"/>
          <w:lang w:eastAsia="en-US"/>
        </w:rPr>
        <w:t>Отдел по связям с общественностью, автомат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sz w:val="28"/>
          <w:szCs w:val="20"/>
          <w:lang w:eastAsia="en-US"/>
        </w:rPr>
      </w:pPr>
      <w:r>
        <w:rPr>
          <w:rFonts w:cs="Arial"/>
          <w:sz w:val="28"/>
          <w:szCs w:val="20"/>
          <w:lang w:eastAsia="en-US"/>
        </w:rPr>
        <w:t>и информационных технологий АИГО СК (на сайт)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  <w:szCs w:val="20"/>
          <w:lang w:eastAsia="en-US"/>
        </w:rPr>
      </w:pPr>
      <w:r>
        <w:rPr>
          <w:rFonts w:cs="Times New Roman" w:ascii="Times New Roman" w:hAnsi="Times New Roman"/>
          <w:sz w:val="28"/>
          <w:szCs w:val="20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ipussn</cp:lastModifiedBy>
  <cp:lastPrinted>2022-03-17T10:55:00Z</cp:lastPrinted>
  <dcterms:modified xsi:type="dcterms:W3CDTF">2022-07-20T09:31:00Z</dcterms:modified>
  <cp:revision>399</cp:revision>
  <dc:subject/>
  <dc:title>проект</dc:title>
</cp:coreProperties>
</file>