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Ипатовского городского округа Ставропольского края за 1 квартал 2023 год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Ипатовского городского округа Ставропольского края «О бюджете Ипатовского городского округа Ставропольского края на 2023 год и на плановый период 2024 и 2025 годов» годовые плановые назначения по доходам бюджета Ипатовского городского округа Ставропольского края (далее - местный бюджет) первоначально утверждены в сумме 2 083 827,36 тыс. рублей, уточненный план составил 2 256 528,74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3 года в местный бюджет поступило доходов, всего 475 919,06 тыс. рублей, или 21,09 % к уточненным годовым плановым назначениям, из ни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поступления – 89 176,13 тыс. рублей, что составляет 18,74 % в общем объеме доходов местного бюджета за отчетный период, и 18,72 % к уточненным годовым плановым назнач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– 386 742,93 тыс. рублей, что составляет 81,26% в общем объеме доходов местного бюджета за отчетный период или 21,73% к уточненным годовым плановым назнач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фактическое поступление налоговых и неналоговых доходов в местный бюджет ниже аналогичного периода 2022 года на 16 199,76 тыс. рублей, или на 15,37%. Снижение поступлений сложилось в связи с вступлением в силу с 01.01.2023 Федерального закона от 14.07.2022 № 263-ФЗ «О внесении изменений в часть первую и вторую Налогового кодекса Российской Федерации», предусматривающего введение института Единого налогового платежа (ЕНП) и изменения порядка учета налоговых обязательств и уплаты налогов. Все налогоплательщики перешли на уплату ЕНП, а для учета налоговых обязательств открыты единые налоговые счета (ЕНС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доходы физических лиц в местный бюджет за отчетный период 2023 года сложились в сумме 28792,23 тыс. рублей. Исполнение годовых плановых назначений с учетом изменений обеспечено на 14,00%. Снижение объёма поступлений по сравнению с аналогичным периодом прошлого года составляет 13,05 % или 4 319,42 тыс. рублей в абсолютном выражении. На сложившийся результат повлияло: 1) расширение перечня социальных налоговых вычетов; 2) сокращение сроков проверки деклараций по форме 3-НДФЛ, которые граждане подают для получения налоговых вычетов; 3) доля дотации на выравнивание бюджетной обеспеченности из бюджета Ставропольского края в 2023 году подлежащей замене на дополнительный норматив отчислений от налога на доходы физических лиц составила 0,00 % (в 2022 г. 5 %), в соответствии с решением Думы Ипатовского городского округа Ставропольского края от 25 октября 2022 года № 2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в местный бюджет за 1 квартал 2023 года составили 11 524,80 тыс. рублей, или 26,89 % к годовым плановым назначениям. К уровню прошлого года поступления увеличились на 557,85 тыс. рублей или 5,09 %. Размер норматива, подлежащего зачислению в местный бюджет от 10 % налоговых доходов консолидированного бюджета Ставропольского края от уплаты акцизов на нефтепродукты, производимые на территории Российской Федерации, в 2022 году составляет 0,5071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1 квартал 2023 года поступления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 xml:space="preserve">алога, взимаемого в связи с применением упрощенной системы налогообложения в местный бюджет сложились в объеме 2 219,82 тыс. рублей. </w:t>
      </w:r>
      <w:r>
        <w:rPr>
          <w:sz w:val="28"/>
          <w:szCs w:val="28"/>
        </w:rPr>
        <w:t>Годовые плановые назначения исполнены на 13,36 %. К уровню прошлого года поступления снизились на 275,43 тыс. рублей или на 11,04 %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 01.01.2021 отменена система налогообложения в виде единого налога на вмененный доход для отдельных видов деятельности. </w:t>
      </w:r>
      <w:r>
        <w:rPr>
          <w:sz w:val="28"/>
          <w:szCs w:val="28"/>
        </w:rPr>
        <w:t>По данному налогу годовые плановые назначения в 2023 году составляют 13,00 тыс. рублей, фактически за истекший период поступлений нет. В связи с проведением мероприятий по формированию сальдо ЕНС, в соответствии со ст. 4 Федерального закона в январе 2023 года осуществлено зачисление сумм имеющейся переплаты с налогов на ЕНП в сумме – 109,34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в местный бюджет поступило единого сельскохозяйственного налога в объеме 14 073,00 тыс. рублей, что составляет 40,83 % годовых плановых назначений. По сравнению с аналогичным периодом 2022 года поступления по указанному налогу в местный бюджет снизилось на 42,85 % или на 10 550,33 тыс. рублей. </w:t>
      </w:r>
      <w:r>
        <w:rPr>
          <w:color w:val="000000"/>
          <w:sz w:val="28"/>
          <w:szCs w:val="28"/>
        </w:rPr>
        <w:t xml:space="preserve">Основная причина снижения – увеличение сумм авансовых платежей перечисленных в 2022 году, а также увеличение расходов применяемых для исчисления налоговой базы данного налог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23 года в местный бюджет поступило 386,10 тыс. рублей налога, взимаемого в связи с применением патентной системы налогообложения, что составляет 5,44 % к </w:t>
      </w:r>
      <w:r>
        <w:rPr>
          <w:sz w:val="28"/>
          <w:szCs w:val="28"/>
        </w:rPr>
        <w:t>утверждённым плановым показателям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уровню прошлого года поступления снизилось на 2 031,80 тыс. рублей или 84,03 %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в местный бюджет зачислены поступления по налогу на имущество физических лиц в объеме 856,97 тыс. рублей, что составляет 5,20 % к утвержденному плану. Основной объем поступлений по данному налогу запланирован на 4 квартал. По сравнению с 1 кварталом 2023 года поступления снизились на 21,93 % или на 240,71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земельного налога в местный бюджет сложилось в сумме 1734,07 тыс. рублей. Годовые плановые назначения исполнены на 2,86 %. По</w:t>
      </w:r>
      <w:r>
        <w:rPr>
          <w:sz w:val="28"/>
          <w:szCs w:val="28"/>
        </w:rPr>
        <w:t xml:space="preserve"> сравнению с аналогичным периодом 2022 года поступление налога снизилось на 76,18 % или на 5 546,71 тыс. рублей. Снижение данного налога сложилось в связи с проведением мероприятий по формированию сальдо ЕНС, в соответствии со ст. 4 Федерального закона в январе 2023 года осуществлено зачисление сумм имеющейся переплаты земельного налога с физических лиц на ЕН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23 год по поступлению в местный бюджет государственной пошлины исполнены на 17,92 % (при годовом плане 5 930,00 тыс. рублей, фактическое поступление за отчётный период сложилось в сумме 1 062,64 тыс. рублей). К уровню прошлого года наблюдается снижение на 5,05%. В местный бюджет зачисляется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земельных участков за отчетный период в местный бюджет поступили в объёме – 21 129,79 тыс. рублей, выполнение годовых плановых показателей – 33,50 %. Увеличение объема поступлений по сравнению с поступлением 2022 года составляет 26,98 % или 4 488,96 тыс. рублей в суммовом выраж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доходов от сдачи в аренду имущества за 1 квартал 2023 года сложилось в объеме 930,61 тыс. рублей, годовые плановые назначения исполнены на 31,02 %. По сравнению с прошлым годом уменьшение – на 11,67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на 2023 год по плате за негативное воздействие на окружающую среду утверждены в объеме 170,00 тыс. рублей. Фактические поступления анализируемого периода в сумме 98,52 тыс. рублей обеспечили исполнение годовых плановых назначений на 57,95 %. По отношению к прошлому году произошло увеличение фактических поступлений на 6,41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3 года в местный бюджет поступило доходов от продажи имущества в размере 694,23 тыс. рублей. В сравнении с аналогичным периодом прошлого года поступление по доходам от реализации имущества увеличилось на 615,29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2023 года поступили административные платежи сборы в сумме 208,43 тыс. рублей. По сравнению с аналогичным периодом 2022 года поступления увеличилось на 32,47 тыс. руб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в местный бюджет поступили доходы по штрафам и санкциям в сумме 688,83 тыс. рублей. План 2023 года выполнен на 31,31 %. В сравнении с аналогичным периодом прошлого года произошло увеличение доходов от штрафных санкций на 86,72 %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23 года в местный бюджет поступили средства по доходам от оказания платных услуг и компенсации затрат государства получателями средств местного бюджета в сумме 2 315,06 тыс. рублей, что составляет 23,40 % утверждённых годовых плановых назначений. В сравнении с соответствующим периодом 2022 года поступления по данному виду доходов увеличилось на 1,85%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в общем объеме доходов местного бюджета остается стабильно высокой. Фактическое исполнение по безвозмездным поступлениям в структуре доходов местного бюджета, за отчетный период, составило 386 742,93 тыс. рублей. Уточненные плановые назначения 2023 года исполнены на 21,73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ая доля – 66,81 % приходится на субвенции, предоставляемые для осуществления переданных государственных полномочий - исполнение составило 258 390,02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тации приходится – 31,87 % или 123 265,25 тыс. рублей в денежном выраж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шение вопросов местного значения составили – 2,50 %, поступления сложились в размере – 9 658,6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занимают 0,06 %, исполнение – 214,83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прочих безвозмездных поступлений составило 1987,69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безвозмездных поступлений входят возвраты остатков субсидий и субвенций прошлых лет, сложившихся по состоянию на 01.01.2023 г. и перечисленные в краевой бюджет. Сумма произведенных возвратов за истекший период 2023 года составила – 6 773,53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Первоначальные плановые показатели по расходам местного бюджета согласно решению о бюджете на 2023 год и на плановый период 2024 и 2025 годов утверждены в объёме 2 083 827,36 тыс. рублей.</w:t>
      </w:r>
    </w:p>
    <w:p>
      <w:pPr>
        <w:pStyle w:val="TextBody"/>
        <w:ind w:firstLine="709"/>
        <w:rPr/>
      </w:pPr>
      <w:r>
        <w:rPr/>
        <w:t>В ходе исполнения местного бюджета в соответствии со статьей 232 Бюджетного кодекса Российской Федерации, статьей 7 решения Думы Ипатовского городского округа Ставропольского края о бюджете на текущий финансовый год и плановый период, годовые плановые назначения по расходам увеличены на сумму дополнительно поступивших средств из бюджета Ставропольского края, остатков средств, образовавшихся на едином счете бюджета по состоянию на 01.01.2023 года.</w:t>
      </w:r>
    </w:p>
    <w:p>
      <w:pPr>
        <w:pStyle w:val="TextBody"/>
        <w:ind w:firstLine="709"/>
        <w:rPr/>
      </w:pPr>
      <w:r>
        <w:rPr/>
        <w:t>С учётом внесённых изменений уточнённый план по расходам местного бюджета по состоянию на 01 апреля 2023 года составил 2 320 714,12 тыс. рублей. Исполнение сложилось в сумме 472 203,12 тыс. рублей или 20,35% к уточнённому плану. По сравнению с соответствующим периодом 2022 года кассовое исполнение по расходам местного бюджета увеличилось на 45 474,19 тыс. рублей.</w:t>
      </w:r>
    </w:p>
    <w:p>
      <w:pPr>
        <w:pStyle w:val="TextBody"/>
        <w:ind w:firstLine="709"/>
        <w:rPr/>
      </w:pPr>
      <w:r>
        <w:rPr/>
        <w:t xml:space="preserve">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. В рамках муниципальных программ осуществлялось финансовое обеспечение расходов, связанных с содержанием подведомственных организаций, проведением мероприятий в области образования, культуры, физической культуры и спорта, предоставлением мер социальной поддержки отдельным категориям граждан. </w:t>
      </w:r>
    </w:p>
    <w:p>
      <w:pPr>
        <w:pStyle w:val="TextBody"/>
        <w:ind w:firstLine="709"/>
        <w:rPr/>
      </w:pPr>
      <w:r>
        <w:rPr/>
        <w:t>Исполнение муниципальных программ за 1 квартал 2023 года сложилось следующим образом: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10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800"/>
        <w:gridCol w:w="1800"/>
        <w:gridCol w:w="1620"/>
        <w:gridCol w:w="1376"/>
      </w:tblGrid>
      <w:tr>
        <w:trPr>
          <w:trHeight w:val="54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бюджета ИГО СК по расх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 </w:t>
              <w:br/>
              <w:t>на 01.04.2023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9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изменениями  на  01.04.2023 г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 729,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1 816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 402,7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44%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Ипатовском городск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872,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 302,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440,9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3%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Развитие культуры в   Ипатовском городск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61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33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6,4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6%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Развитие жилищно-коммунального хозяйства, защита населения и территории от чрезвычайных ситуаций в Ипатовском городском округе Ставропольского кра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49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388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13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1%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патовского городского округа Ставропольского кра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82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1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3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6%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, развитие градостроительства и архитектуры Ипатовского городского округа Ставропольского кра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3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8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%</w:t>
            </w:r>
          </w:p>
        </w:tc>
      </w:tr>
      <w:tr>
        <w:trPr>
          <w:trHeight w:val="80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31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3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3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4%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граждан в Ипатовском городск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143,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334,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950,2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2%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Ипатовского городского округа Ставропольского кра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4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8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%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 и массового спорта на территории Ипатовского городского округа Ставропольского края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4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2%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ранспортной системы и обеспечение безопасности дорожного движения Ипатовского городского округ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0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0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%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Ипатовском городск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6%</w:t>
            </w:r>
          </w:p>
        </w:tc>
      </w:tr>
      <w:tr>
        <w:trPr>
          <w:trHeight w:val="11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ежнациональные отношения, поддержка казачества, профилактика правонарушений и терроризма в Ипатовском городск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9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1%</w:t>
            </w:r>
          </w:p>
        </w:tc>
      </w:tr>
      <w:tr>
        <w:trPr>
          <w:trHeight w:val="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Ипатовского городского округ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%</w:t>
            </w:r>
          </w:p>
        </w:tc>
      </w:tr>
      <w:tr>
        <w:trPr>
          <w:trHeight w:val="2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алое село Ипатовского городского округ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%</w:t>
            </w:r>
          </w:p>
        </w:tc>
      </w:tr>
    </w:tbl>
    <w:p>
      <w:pPr>
        <w:pStyle w:val="TextBody"/>
        <w:ind w:firstLine="709"/>
        <w:rPr/>
      </w:pPr>
      <w:r>
        <w:rPr/>
        <w:t>При исполнении бюджета в полном объёме обеспечены приоритетные и социально-значимые для жизнедеятельности городского округа расходы на основании заявок главных распорядителей средств бюджета в рамках доведённых лимитов бюджетных обязательств и кассового план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ёма произведённых расходов местного бюджета за отчётный период расходы за счёт собственных доходов местного бюджета, за исключением расходов за счёт целевых средств федерального и краевого бюджета, составили 202 732,10 тыс. рублей. В структуре данных расходов затраты на реализацию приоритетных расходов (оплата труда и начисления на выплаты по оплате труда, оплата коммунальных услуг и услуг связи, приобретение продуктов пит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униципальных учреждений Ипатовского городского округа Ставропольского края,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, социальное обеспечение, уплату налогов и сборов) сложились в объеме 180 617,30 тыс. рублей  или 89,09%. Другие расходы местного бюджета (транспортные расходы, услуги по содержанию имущества, прочие услуги, безвозмездные перечисления муниципальным организациям и прочие расходы) составили 22 114,80 тыс. рублей или 10,91%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лицевых счетах  главных распорядителей и получателей средств местного бюджета по состоянию на 01.04.2023 года образовались остатки денежных средств в сумме 298,25 тыс. рублей. По сравнению с соответствующим периодом прошлого года объём остатков уменьшился  на 988,4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атков средств на лицевых счетах сложила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имеющие целевые направления использования – освоены в полном объе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краевого бюджета – 131,44  тыс. рублей, что составляет 44,07% в структуре остатков; 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бюджета – 166,81 тыс. рублей, что составляет 55,93% от общего объёма остатков.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ие бюджетных ассигнований в разрезе главных распорядителей бюджетных средств характеризуется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ума Ипатов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 1 150,71 тыс. рублей, бюджетные ассигнования освоены в полном объем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ция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 36 582,32 тыс. рублей, бюджетные ассигнования освоены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имущественных и земельных отношений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2 218,40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инансовое управление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8 923,28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образования администрации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202 676,69 тыс. рублей, освоено – 202 391,49 тыс. рублей. Остаток на лицевом счёте – 285,2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культуры и молодежной политики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34 798,37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Управление труда и социальной защиты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156 963,28 тыс. рублей, освоено – 156 950,23 тыс. рублей. Остаток на лицевом счёте – 13,0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митет по физической культуре  и спорту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3 565,99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нтрольно-счетная 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патов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649,68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по работе с территориями администрации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24 972,64 тыс. рублей, бюджетные ассигнования освоены в полном объе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ым показателем исполнения бюджета является объём обязательств, к которым относится кредиторская задолженность муниципальных учреждений. По данным бюджетной отчётности об исполнении бюджета Ипатовского городского округа Ставропольского края по состоянию на 01 апреля 2023 года, 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Л.Г. Домовцова</w:t>
      </w:r>
    </w:p>
    <w:sectPr>
      <w:type w:val="nextPage"/>
      <w:pgSz w:w="11906" w:h="16838"/>
      <w:pgMar w:left="1134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Calibri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05:00Z</dcterms:created>
  <dc:creator>IpMaLN</dc:creator>
  <dc:description/>
  <cp:keywords/>
  <dc:language>en-US</dc:language>
  <cp:lastModifiedBy>ipsuia</cp:lastModifiedBy>
  <cp:lastPrinted>2023-04-12T09:34:00Z</cp:lastPrinted>
  <dcterms:modified xsi:type="dcterms:W3CDTF">2023-04-12T07:08:00Z</dcterms:modified>
  <cp:revision>41</cp:revision>
  <dc:subject/>
  <dc:title>                    Итоги работы за 2008год</dc:title>
</cp:coreProperties>
</file>