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rStyle w:val="StrongEmphasis"/>
          <w:b w:val="false"/>
          <w:bCs/>
          <w:sz w:val="28"/>
          <w:szCs w:val="28"/>
        </w:rPr>
        <w:t>ОТЧЕТ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bCs/>
          <w:sz w:val="28"/>
          <w:szCs w:val="28"/>
        </w:rPr>
        <w:t>об использовании бюджетных ассигнований дорожного фонда</w:t>
      </w:r>
      <w:r>
        <w:rPr>
          <w:b/>
          <w:bCs/>
          <w:sz w:val="28"/>
          <w:szCs w:val="28"/>
        </w:rPr>
        <w:br/>
      </w:r>
      <w:r>
        <w:rPr>
          <w:rStyle w:val="StrongEmphasis"/>
          <w:b w:val="false"/>
          <w:bCs/>
          <w:sz w:val="28"/>
          <w:szCs w:val="28"/>
        </w:rPr>
        <w:t>Ипатовского городского округа Ставропольского края за 2023 год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1260"/>
        <w:gridCol w:w="1260"/>
        <w:gridCol w:w="720"/>
        <w:gridCol w:w="4991"/>
      </w:tblGrid>
      <w:tr>
        <w:trPr>
          <w:trHeight w:val="2331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ания средств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    (тыс. руб.)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(тыс.руб.)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ются физические показатели, причины не исполнения и др.)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1B310A"/>
                <w:sz w:val="28"/>
                <w:szCs w:val="28"/>
              </w:rPr>
            </w:pPr>
            <w:r>
              <w:rPr>
                <w:color w:val="1B310A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1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е содержание автодорог, очистке автодорог от песка и грязи, нанесение дорожной разметки, в том числе ямочный ремонт асфальтобетонного покрытия – 5732,5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не использованы на зимнее содержание автомобильных дорог в связи с погодными условиями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 установка дорожных зна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171 дорожных знаков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содержание светоф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81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8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Содержание 7 светофоров в г. Ипатово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ешеходных пере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ено 2 пешеходных перехода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рганизации дорожного движения (ПОДД)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88,265 км автодорог изготовлены проекты организации дорожного движения. Денежные средства не использованы- экономия в рамках проведения процедуры закупок</w:t>
            </w:r>
          </w:p>
        </w:tc>
      </w:tr>
      <w:tr>
        <w:trPr>
          <w:trHeight w:val="416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и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9341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19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емонтировано 0,120 км тротуаров, отремонтировано 11,720 км автодорог в щебеночном исполнении, выполнен ремонт автодорог с асфальтобетонным покрытием – 13,0 км. Плановые назначения не использованы в связи с что дополнительная субсидия из краевого бюджета на ремонт дорог были выделены в декабре 2023 года, и  недобросовестным выполнением работ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ядными организациями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капитальный ремонт (ремонт) объектов транспортной инфраструктуры (мосты), изготовление проектной-сметной документации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 муниципальный контракт на разработку проектно-сметной документации на реконструкцию моста по ул. Торговая с. Кевсала.  Выполнение работ по контракту не завершено в связи с тем что ПСД находится на проверке в государственной экспертиз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транспортной безопасности объектов транспортной инфраструктуры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3 моста разработана оценка уязвимости и планы обеспечения транспортной безопасности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34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36:00Z</dcterms:created>
  <dc:creator>Коваленко</dc:creator>
  <dc:description/>
  <cp:keywords/>
  <dc:language>en-US</dc:language>
  <cp:lastModifiedBy>ipsuia</cp:lastModifiedBy>
  <cp:lastPrinted>2024-03-20T11:00:00Z</cp:lastPrinted>
  <dcterms:modified xsi:type="dcterms:W3CDTF">2024-03-20T08:00:00Z</dcterms:modified>
  <cp:revision>13</cp:revision>
  <dc:subject/>
  <dc:title>Шопшинского сельского поселения</dc:title>
</cp:coreProperties>
</file>