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декабря 2024 г.                         г. Ипатово                                                № 164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5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TextBody"/>
        <w:spacing w:before="0" w:after="0"/>
        <w:ind w:firstLine="540"/>
        <w:jc w:val="center"/>
        <w:rPr/>
      </w:pPr>
      <w:r>
        <w:rPr>
          <w:sz w:val="28"/>
          <w:szCs w:val="28"/>
        </w:rPr>
        <w:t xml:space="preserve">(в редакции от 14.03.2025 г. № 27,  от 20.03.2025 г. № 28,  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17.06.2025 г. № 56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5 год:</w:t>
      </w:r>
    </w:p>
    <w:p>
      <w:pPr>
        <w:pStyle w:val="ConsPlusNormal"/>
        <w:ind w:firstLine="720"/>
        <w:jc w:val="both"/>
        <w:rPr/>
      </w:pPr>
      <w:r>
        <w:rPr/>
        <w:t>1) общий объем доходов местного бюджета в сумме 2706638,61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в сумме 2849988,47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местного бюджета в сумме 143349,86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6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6 год и 2027 год: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 w:val="28"/>
          <w:szCs w:val="28"/>
        </w:rPr>
        <w:t>1) общий объем доходов местного бюджета на 2026 год в сумме 2124909,14 тыс. рублей и на 2027 год в сумме 1969879,9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6 год в сумме  2124909,14 тыс. рублей, в том числе условно утвержденные расходы в сумме 29000,00 тыс. рублей, и на 2027 год в сумме 1969879,96 тыс. рублей, в том числе условно утвержденные расходы в сумме 580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6 год в сумме 0,00 тыс. рублей и на 2027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6 год в сумме 100,00 тыс. рублей и на 2027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7 года в сумме 0,00 тыс. 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8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Утвердить источники финансирования дефицита мест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5 год согласно приложению 3 к настоящему решению 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946068,92 тыс. рублей, на 2026 год в сумме 1341176,76 тыс. рублей и на 2027 год в сумме 1151131,18 тыс. руб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согласно приложению 7 к настоящему решению и на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5 год согласно приложению 9 к настоящему решению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на исполнение публичных нормативных обязательств на 2025 год в сумме 177024,86 тыс. рублей, на 2026 год в сумме 177879,85 тыс. рублей и на 2027 год в сумме 176844,70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Ипатовского муниципальн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720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720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720"/>
        <w:jc w:val="both"/>
        <w:rPr/>
      </w:pPr>
      <w:r>
        <w:rPr/>
        <w:t>4) реализацию региональных проектов на территории Ипатовского муниципального округа, направленных на реализацию федеральных проектов, входящих в состав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обретение (изготовление) продуктов питания для муниципальных учреждений Ипат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8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муниципального округа Ставропольского края, софинансирование которых осуществляется из федерального бюджета и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Ставропольского края на 2025 год в сумме 319537,57 тыс. рублей, на 2026 год – в сумме 147282,97 тыс. рублей и на 2027 год – в сумме  54666,38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5 году – 933 рубля 60 копеек, на 2026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 рублей 95 копеек, на 2027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 009 рублей 79 копеек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7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местного бюджета является:</w:t>
      </w:r>
    </w:p>
    <w:p>
      <w:pPr>
        <w:pStyle w:val="ConsPlusNormal"/>
        <w:ind w:firstLine="720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4620,16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х ассигнований на 2025 год в объеме 22961,54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9375,00 тыс. рублей, предусмотренных по разделу «Национальная экономика», подразделу «Транспорт» классификации расходов бюджетов на организацию регулярных перевозок по муниципальным маршрутам регулярных перевозок;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5 года, осуществляется в 2025 году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20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2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5 году в сумме 100,00 тыс. рублей, в 2026 году в сумме 100,00 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5 году в сумме 100,00 тыс. рублей, в 2026 году в сумме 100,00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5 году в сумме 200,00 тыс. рублей, в 2026 году в сумме 200,00 тыс. рублей и в 2027 году в сумме 200,00 тыс. рублей.</w:t>
      </w:r>
    </w:p>
    <w:p>
      <w:pPr>
        <w:pStyle w:val="ConsPlusNormal"/>
        <w:ind w:firstLine="720"/>
        <w:jc w:val="both"/>
        <w:rPr/>
      </w:pPr>
      <w:r>
        <w:rPr/>
        <w:t>4. Установить, что остатки субсидий, предоставленных в 2024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5 года.</w:t>
      </w:r>
    </w:p>
    <w:p>
      <w:pPr>
        <w:pStyle w:val="ConsPlusNormal"/>
        <w:ind w:firstLine="720"/>
        <w:jc w:val="both"/>
        <w:rPr/>
      </w:pPr>
      <w:r>
        <w:rPr/>
        <w:t>Установить, что остатки субсидий, не использованные по состоянию на 1 января 2025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тановить, что в 2025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72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8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5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5 год в сумме 0,00 тыс. рублей, на 2026 год в сумме 0,00 тыс. рублей, на 2027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 в 2025, 2026, 2027 годах, не предоставля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10-31T14:18:00Z</cp:lastPrinted>
  <dcterms:modified xsi:type="dcterms:W3CDTF">2025-06-20T07:27:00Z</dcterms:modified>
  <cp:revision>234</cp:revision>
  <dc:subject/>
  <dc:title>проект</dc:title>
</cp:coreProperties>
</file>