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0 декабря 2024 г.                         г. Ипатово                                                № 164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 БЮДЖЕТЕ ИПАТ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5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6 И 2027 ГОДОВ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от 14.03.2025 г. № 27,  от 20.03.2025 г. № 28)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firstLine="720"/>
        <w:jc w:val="both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1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Утвердить основные характеристики бюджета Ипатовского муниципального округа Ставропольского края (далее – местный бюджет) на 2025 год:</w:t>
      </w:r>
    </w:p>
    <w:p>
      <w:pPr>
        <w:pStyle w:val="ConsPlusNormal"/>
        <w:ind w:firstLine="720"/>
        <w:jc w:val="both"/>
        <w:rPr/>
      </w:pPr>
      <w:r>
        <w:rPr/>
        <w:t>1) общий объем доходов местного бюджета в сумме 2685413,50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в сумме 2820266,84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местного бюджета в сумме 134853,34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) резервный фонд администрации Ипатовского муниципального округа Ставропольского края в сумме 3 000,00 тыс. рублей;</w:t>
      </w:r>
    </w:p>
    <w:p>
      <w:pPr>
        <w:pStyle w:val="ConsPlusNormal"/>
        <w:ind w:firstLine="720"/>
        <w:jc w:val="both"/>
        <w:rPr/>
      </w:pPr>
      <w:r>
        <w:rPr/>
        <w:t>5) верхний предел муниципального внутреннего долга Ипатовского муниципального округа Ставропольского края на 1 января 2026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2</w:t>
      </w:r>
    </w:p>
    <w:p>
      <w:pPr>
        <w:pStyle w:val="TextBodyIndent"/>
        <w:widowControl w:val="false"/>
        <w:ind w:left="283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6 год и 2027 год:</w:t>
      </w:r>
    </w:p>
    <w:p>
      <w:pPr>
        <w:pStyle w:val="TextBodyIndent"/>
        <w:widowControl w:val="false"/>
        <w:ind w:left="0" w:firstLine="720"/>
        <w:jc w:val="both"/>
        <w:rPr/>
      </w:pPr>
      <w:r>
        <w:rPr>
          <w:sz w:val="28"/>
          <w:szCs w:val="28"/>
        </w:rPr>
        <w:t>1) общий объем доходов местного бюджета на 2026 год в сумме 2124909,14 тыс. рублей и на 2027 год в сумме 1969879,96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6 год в сумме  2124909,14 тыс. рублей, в том числе условно утвержденные расходы в сумме 29000,00 тыс. рублей, и на 2027 год в сумме 1969879,96 тыс. рублей, в том числе условно утвержденные расходы в сумме 5800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6 год в сумме 0,00 тыс. рублей и на 2027 год в сумме 0,0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муниципального округа Ставропольского края на 2026 год в сумме 100,00 тыс. рублей и на 2027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 xml:space="preserve">5) верхний предел муниципального внутреннего долга Ипатовского муниципального округа Ставропольского края на 1 января 2027 года в сумме 0,00 тыс. рублей, в том числе по муниципальным гарантиям Ипатовского муниципального округа Ставропольского края в сумме 0,00 тыс. рублей и верхний предел муниципального внутреннего долга Ипатовского </w:t>
      </w:r>
      <w:r>
        <w:rPr>
          <w:bCs/>
        </w:rPr>
        <w:t>муниципального</w:t>
      </w:r>
      <w:r>
        <w:rPr/>
        <w:t xml:space="preserve"> округа Ставропольского края на 1 января 2028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20"/>
        <w:jc w:val="both"/>
        <w:rPr/>
      </w:pPr>
      <w:r>
        <w:rPr/>
        <w:t>1. Утвердить источники финансирования дефицита местного бюджета на 2025 год согласно приложению 1 к настоящему решению и на плановый период 2026 и 2027 годов согласно приложению 2 к настоящему решению.</w:t>
      </w:r>
    </w:p>
    <w:p>
      <w:pPr>
        <w:pStyle w:val="ConsPlus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5 год согласно приложению 3 к настоящему решению и на плановый период 2026 и 2027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5 год в сумме 1934868,81 тыс. рублей, на 2026 год в сумме 1341176,76 тыс. рублей и на 2027 год в сумме 1151131,18 тыс. рублей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5 год согласно приложению 5 к настоящему решению и на плановый период 2026 и 2027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5 год согласно приложению 7 к настоящему решению и на плановый период 2026 и 202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5 год согласно приложению 9 к настоящему решению и на плановый период 2026 и 2027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енных на исполнение публичных нормативных обязательств на 2025 год в сумме 175072,54 тыс. рублей, на 2026 год в сумме 177879,85 тыс. рублей и на 2027 год в сумме 176844,70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выплату персоналу в целях обеспечения выполнения функций органами местного самоуправления, казенными учреждениями Ипатовского муниципального округа Ставропольского края, а также оплату услуг по перечислению выплат персоналу;</w:t>
      </w:r>
    </w:p>
    <w:p>
      <w:pPr>
        <w:pStyle w:val="ConsPlusNormal"/>
        <w:ind w:firstLine="720"/>
        <w:jc w:val="both"/>
        <w:rPr/>
      </w:pPr>
      <w:r>
        <w:rPr/>
        <w:t>2) уплату налогов, сборов и иных платежей;</w:t>
      </w:r>
    </w:p>
    <w:p>
      <w:pPr>
        <w:pStyle w:val="ConsPlusNormal"/>
        <w:ind w:firstLine="720"/>
        <w:jc w:val="both"/>
        <w:rPr/>
      </w:pPr>
      <w:r>
        <w:rPr/>
        <w:t>3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ConsPlusNormal"/>
        <w:ind w:firstLine="720"/>
        <w:jc w:val="both"/>
        <w:rPr/>
      </w:pPr>
      <w:r>
        <w:rPr/>
        <w:t>4) реализацию региональных проектов на территории Ипатовского муниципального округа, направленных на реализацию федеральных проектов, входящих в состав национальных проек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оплату коммунальных услуг и услуг связ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) приобретение (изготовление) продуктов питания для муниципальных учреждений Ипатовского муниципального округа Ставропольского края в сфере образова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7)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муниципального задания на оказание муниципальных услуг (выполнение работ) в части расходов, указанных в </w:t>
      </w:r>
      <w:hyperlink w:anchor="Par6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ar67">
        <w:r>
          <w:rPr>
            <w:rStyle w:val="InternetLink"/>
            <w:sz w:val="28"/>
            <w:szCs w:val="28"/>
          </w:rPr>
          <w:t>6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ConsPlusNormal"/>
        <w:ind w:firstLine="720"/>
        <w:jc w:val="both"/>
        <w:rPr/>
      </w:pPr>
      <w:r>
        <w:rPr/>
        <w:t>8) социальное обеспечение и иные выплаты населению за счет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) финансовое обеспечение мероприятий,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) исполнение иных расходных обязательств Ипатовского муниципального округа Ставропольского края, софинансирование которых осуществляется из федерального бюджета и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5 году и плановом периоде 2026 и 2027 годов в первоочередном порядке в пределах доведенных лимитов бюджетных обязательств и бюджетных ассигнований на исполнение публичных норматив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муниципального округа Ставропольского края на 2025 год в сумме 319537,57 тыс. рублей, на 2026 год – в сумме 147282,97 тыс. рублей и на 2027 год – в сумме  54666,38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муниципальн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5 году – 933 рубля 60 копеек, на 2026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0 рублей 95 копеек, на 2027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 009 рублей 79 копеек.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7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5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муниципального округа Ставропольского края полномочий по решению вопросов местного значения;</w:t>
      </w:r>
    </w:p>
    <w:p>
      <w:pPr>
        <w:pStyle w:val="ConsPlusNormal"/>
        <w:ind w:firstLine="720"/>
        <w:jc w:val="both"/>
        <w:rPr/>
      </w:pPr>
      <w:r>
        <w:rPr/>
        <w:t xml:space="preserve">7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5 год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юджетных ассигнований на 2025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 в объеме 5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5 год в объеме 162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х ассигнований на 2025 год в объеме 23567,07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</w:r>
    </w:p>
    <w:p>
      <w:pPr>
        <w:pStyle w:val="Normal"/>
        <w:spacing w:lineRule="atLeast" w:line="240" w:before="0" w:after="1"/>
        <w:ind w:firstLine="720"/>
        <w:jc w:val="both"/>
        <w:rPr/>
      </w:pPr>
      <w:r>
        <w:rPr>
          <w:sz w:val="28"/>
          <w:szCs w:val="28"/>
        </w:rPr>
        <w:t xml:space="preserve">8) перераспределение бюджетных ассигнований между муниципальными программами, подпрограммами, разделами, подразделами, целевыми статьями, группами и подгруппами видов расходов в пределах общего объема расходов местного бюджета на соответствующий финансовый год и плановый период, в том числе в случае внесения изменений в муниципальные программы (подпрограммы), в части ответственных исполнителей, соисполнителей, основных мероприятий муниципальных программ; </w:t>
      </w:r>
    </w:p>
    <w:p>
      <w:pPr>
        <w:pStyle w:val="Normal"/>
        <w:spacing w:lineRule="atLeast" w:line="240" w:before="0" w:after="1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перераспределение бюджетных ассигнований между разделами, подразделами и (или) группами видов расходов местного бюджета в пределах общего объема бюджетных ассигнований, предусмотренных главному распорядителю бюджетных средств на соответствующий финансовый год и плановый период по отдельной целевой стать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округа Ставропольского края  и неисполненных по состоянию на 1 января 2025 года, осуществляется в 2025 году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20"/>
        <w:jc w:val="both"/>
        <w:rPr/>
      </w:pPr>
      <w:r>
        <w:rPr/>
        <w:t>3. Администрации Ипатовского муниципальн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20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муниципального округа финансовой поддержкой в 2025 году в сумме 100,00 тыс. рублей, в 2026 году в сумме 100,00  тыс. рублей и в 2027 году в сумме 100,00 тыс. рублей;</w:t>
      </w:r>
    </w:p>
    <w:p>
      <w:pPr>
        <w:pStyle w:val="ConsPlusNormal"/>
        <w:ind w:firstLine="720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муниципального округа финансовой поддержкой в 2025 году в сумме 100,00 тыс. рублей, в 2026 году в сумме 100,00 тыс. рублей и в 2027 году в сумме 100,00 тыс. рублей;</w:t>
      </w:r>
    </w:p>
    <w:p>
      <w:pPr>
        <w:pStyle w:val="ConsPlusNormal"/>
        <w:ind w:firstLine="720"/>
        <w:jc w:val="both"/>
        <w:rPr/>
      </w:pPr>
      <w:r>
        <w:rPr/>
        <w:t>3) субсидий на обеспечение субъектов малого и среднего предпринимательства Ипатовского муниципального округа финансовой поддержкой в 2025 году в сумме 200,00 тыс. рублей, в 2026 году в сумме 200,00 тыс. рублей и в 2027 году в сумме 200,00 тыс. рублей.</w:t>
      </w:r>
    </w:p>
    <w:p>
      <w:pPr>
        <w:pStyle w:val="ConsPlusNormal"/>
        <w:ind w:firstLine="720"/>
        <w:jc w:val="both"/>
        <w:rPr/>
      </w:pPr>
      <w:r>
        <w:rPr/>
        <w:t>4. Установить, что остатки субсидий, предоставленных в 2024 году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5 года.</w:t>
      </w:r>
    </w:p>
    <w:p>
      <w:pPr>
        <w:pStyle w:val="ConsPlusNormal"/>
        <w:ind w:firstLine="720"/>
        <w:jc w:val="both"/>
        <w:rPr/>
      </w:pPr>
      <w:r>
        <w:rPr/>
        <w:t>Установить, что остатки субсидий, не использованные по состоянию на 1 января 2025 года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а также муниципальным бюджетным учреждениям Ипатовского муниципального округа Ставропольского края, муниципальному автономному учреждению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подлежат перечислению муниципальными бюджетными учреждениями Ипатовского муниципального округа Ставропольского края, муниципальным автономным учреждением Ипатовского муниципального округа Ставропольского края в доход местного бюджета в срок до 15 марта 2025 года в случае отсутствия подтвержденной потребности в направлении их на те же цел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Установить, что в 2025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72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0"/>
        <w:rPr/>
      </w:pPr>
      <w:r>
        <w:rPr>
          <w:sz w:val="28"/>
          <w:szCs w:val="28"/>
        </w:rPr>
        <w:t>6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8</w:t>
      </w:r>
    </w:p>
    <w:p>
      <w:pPr>
        <w:pStyle w:val="ConsPlus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муниципального округа Ставропольского края на 2025 год согласно приложению 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 согласно приложению 12 к настоящему решению.</w:t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долга Ипатовского муниципального округа Ставропольского края на 2025 год в сумме 0,00 тыс. рублей, на 2026 год в сумме 0,00 тыс. рублей, на 2027 год в сумме 0,00 тыс. рублей.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18"/>
        <w:widowControl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местного бюджета в 2025, 2026, 2027 годах, не предоставляютс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ConsPlusNormal"/>
        <w:ind w:firstLine="720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57" w:right="851" w:gutter="0" w:header="0" w:top="720" w:footer="0" w:bottom="53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ip</cp:lastModifiedBy>
  <cp:lastPrinted>2024-10-31T14:18:00Z</cp:lastPrinted>
  <dcterms:modified xsi:type="dcterms:W3CDTF">2025-03-20T06:51:00Z</dcterms:modified>
  <cp:revision>231</cp:revision>
  <dc:subject/>
  <dc:title>проект</dc:title>
</cp:coreProperties>
</file>