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 Е Ш Е Н И Е</w:t>
      </w:r>
    </w:p>
    <w:p>
      <w:pPr>
        <w:pStyle w:val="Heading"/>
        <w:ind w:right="485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умы Ипатовского муниципального округа Ставропольского кр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от             2025 года                            г. Ипатово                                                    №</w:t>
      </w:r>
    </w:p>
    <w:p>
      <w:pPr>
        <w:pStyle w:val="Normal"/>
        <w:ind w:firstLine="72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решение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от 10 декабря 2024 г. № 164 «О бюджете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 Ставропольского края на 2025 год и на плановый период 2026 и 2027 годов»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Ипатовском </w:t>
      </w:r>
      <w:r>
        <w:rPr>
          <w:bCs/>
          <w:sz w:val="28"/>
          <w:szCs w:val="28"/>
        </w:rPr>
        <w:t xml:space="preserve">муниципальном </w:t>
      </w:r>
      <w:r>
        <w:rPr>
          <w:sz w:val="28"/>
          <w:szCs w:val="28"/>
        </w:rPr>
        <w:t xml:space="preserve">округе Ставропольского края, утверждённым решением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от 28 ноября 2023 г. № 132 «Об утверждении Положения о бюджетном процессе в Ипатовском </w:t>
      </w:r>
      <w:r>
        <w:rPr>
          <w:bCs/>
          <w:sz w:val="28"/>
          <w:szCs w:val="28"/>
        </w:rPr>
        <w:t xml:space="preserve">муниципальном </w:t>
      </w:r>
      <w:r>
        <w:rPr>
          <w:sz w:val="28"/>
          <w:szCs w:val="28"/>
        </w:rPr>
        <w:t xml:space="preserve">округе Ставропольского края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ума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 Ставропольского края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>РЕШИЛ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Внести в решение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от 10 декабря 2024 г. № 164 «О бюджете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на 2025 год и на плановый период 2026 и 2027 годов» (с изменениями, утвержденными решениями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 Ставропольского края от 14 марта 2025 г. № 27, от 20 марта 2025 г. № 28)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части 1 статьи 1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цифры «2685413,50» заменить цифрами «2706638,61»;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цифры «2820266,84» заменить цифрами «2849988,47»;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3. В пункте 3 цифры «134853,34» заменить цифрами «143349,86»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части 2 статьи 4 цифры «1934868,81» заменить цифрами «1946068,92»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3. В части 4 статьи 5 цифры «175072,54» заменить цифрами «177024,86»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4. . В части 1 статьи 7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1. Пункты 1, 2, 3, 4, 5, 6, 8, 9 признать утратившим силу;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 В пункте 7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1. В абзаце третьем цифры «5000,00» заменить цифрами «4620,16»;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2. В абзаце пятом цифры «23567,07» заменить цифрами «22961,54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3. Дополнить абзацем следующего содерж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бюджетных ассигнований на 2025 год в объеме 9375,00 тыс. рублей, предусмотренных по разделу «Национальная экономика», подразделу «Транспорт» классификации расходов бюджетов на организацию регулярных перевозок по муниципальным маршрутам регулярных перевозок;».</w:t>
      </w:r>
    </w:p>
    <w:p>
      <w:pPr>
        <w:pStyle w:val="Normal"/>
        <w:spacing w:lineRule="atLeast" w:line="24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я 1, 3, 5, 6, 7, 8, 9 изложить в редакции согласно соответствующим приложе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етевом издании органов местного самоуправления Ипатовского муниципального округа Ставропольского края «Правовой портал Ипатовского муниципального округа Ставропольского края» (https://ипатово-право.рф)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тет Думы Ипатовского муниципального округа Ставропольского края по экономике, бюджету, налогам, финансово-кредитной политике и муниципальн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бнародования.</w:t>
      </w:r>
    </w:p>
    <w:p>
      <w:pPr>
        <w:pStyle w:val="TextBody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/>
      </w:pPr>
      <w:r>
        <w:rPr>
          <w:sz w:val="28"/>
          <w:szCs w:val="28"/>
        </w:rPr>
        <w:t>округа Ставропольского края                                                      Л.К.Балаба</w:t>
      </w:r>
    </w:p>
    <w:p>
      <w:pPr>
        <w:pStyle w:val="Normal"/>
        <w:pBdr>
          <w:bottom w:val="single" w:sz="12" w:space="1" w:color="000000"/>
        </w:pBdr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муниципального округа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В.Н.Шейкина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вносит глава Ипатов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                         В.Н.Шейк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Т.А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социального развит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общественной безопасности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Е.Ю. Калиниченк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М.А. Коваленк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финансовым управлением администрации Ипатов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Л.Г.Домовц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лка: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                                                                                  3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енко                                 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          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образования                    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культуры и молодёжной политики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физической культуре и спорту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о работе с территориями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экономического развития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ализованная бухгалтерия  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имущественных и земельных отношений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СЗН                                                                              1</w:t>
      </w:r>
      <w:bookmarkStart w:id="0" w:name="Par49"/>
      <w:bookmarkStart w:id="1" w:name="Par29"/>
      <w:bookmarkEnd w:id="0"/>
      <w:bookmarkEnd w:id="1"/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рготдел (на сайт ипатово-право)                                 1</w:t>
      </w:r>
    </w:p>
    <w:sectPr>
      <w:type w:val="nextPage"/>
      <w:pgSz w:w="11906" w:h="16838"/>
      <w:pgMar w:left="1457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05:00Z</dcterms:created>
  <dc:creator>Minfin MFSK</dc:creator>
  <dc:description/>
  <cp:keywords/>
  <dc:language>en-US</dc:language>
  <cp:lastModifiedBy>ipsuia</cp:lastModifiedBy>
  <cp:lastPrinted>2025-06-11T17:50:00Z</cp:lastPrinted>
  <dcterms:modified xsi:type="dcterms:W3CDTF">2025-06-11T14:11:00Z</dcterms:modified>
  <cp:revision>442</cp:revision>
  <dc:subject/>
  <dc:title>проект</dc:title>
</cp:coreProperties>
</file>