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0 декабря 2024 г. № 164 «О бюджете Ипатовского муниципального округа Ставропольского края на 2025 год и на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5 год составит 2706638,61 тыс. рублей, объем расходов местного бюджета на 2025 год – 2849988,47тыс. рублей, дефицит местного бюджета на 2025 год –     143349,86 тыс. рубл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оектом решения вносятся изменения на 2025 год в связи с уточнением безвозмездных поступлений из краевого бюджета в местный бюджет, за счет: </w:t>
      </w:r>
    </w:p>
    <w:p>
      <w:pPr>
        <w:pStyle w:val="TextBody"/>
        <w:ind w:firstLine="708"/>
        <w:jc w:val="both"/>
        <w:rPr/>
      </w:pPr>
      <w:r>
        <w:rPr/>
        <w:t xml:space="preserve">1) увеличения поступлений за счет средств краевого бюджета в сумме 18759,33 тыс. </w:t>
      </w:r>
      <w:r>
        <w:rPr>
          <w:color w:val="000000"/>
        </w:rPr>
        <w:t xml:space="preserve">рублей, в том числе: </w:t>
      </w:r>
    </w:p>
    <w:p>
      <w:pPr>
        <w:pStyle w:val="TextBody"/>
        <w:ind w:firstLine="708"/>
        <w:jc w:val="both"/>
        <w:rPr/>
      </w:pPr>
      <w:r>
        <w:rPr/>
        <w:t>- 3228,72 тыс. рублей – прочие субсидии на укрепление материально-технической базы муниципальных общеобразовательных организаций;</w:t>
      </w:r>
    </w:p>
    <w:p>
      <w:pPr>
        <w:pStyle w:val="TextBody"/>
        <w:ind w:firstLine="708"/>
        <w:jc w:val="both"/>
        <w:rPr/>
      </w:pPr>
      <w:r>
        <w:rPr/>
        <w:t>- 511,10 тыс. рублей - прочие субсидии на укрепление материально-технической базы муниципальных центров по работе с молодежью;</w:t>
      </w:r>
    </w:p>
    <w:p>
      <w:pPr>
        <w:pStyle w:val="TextBody"/>
        <w:ind w:firstLine="708"/>
        <w:jc w:val="both"/>
        <w:rPr/>
      </w:pPr>
      <w:r>
        <w:rPr/>
        <w:t>- 2885,87 тыс. рублей - прочие субсидии на реализацию мероприятий по благоустройству детских площадок в муниципальных округах и городских округах;</w:t>
      </w:r>
    </w:p>
    <w:p>
      <w:pPr>
        <w:pStyle w:val="TextBody"/>
        <w:ind w:firstLine="708"/>
        <w:jc w:val="both"/>
        <w:rPr/>
      </w:pPr>
      <w:r>
        <w:rPr/>
        <w:t>- 200,00 тыс. рублей - субвенции на 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TextBody"/>
        <w:ind w:firstLine="708"/>
        <w:jc w:val="both"/>
        <w:rPr/>
      </w:pPr>
      <w:r>
        <w:rPr/>
        <w:t>- 1958,06 тыс. рублей 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TextBody"/>
        <w:ind w:firstLine="708"/>
        <w:jc w:val="both"/>
        <w:rPr/>
      </w:pPr>
      <w:r>
        <w:rPr/>
        <w:t>- 478,26 тыс. рублей - субвенции на организацию и обеспечение отдыха и оздоровления детей;</w:t>
      </w:r>
    </w:p>
    <w:p>
      <w:pPr>
        <w:pStyle w:val="TextBody"/>
        <w:ind w:firstLine="708"/>
        <w:jc w:val="both"/>
        <w:rPr/>
      </w:pPr>
      <w:r>
        <w:rPr/>
        <w:t>- 355,03 тыс. рублей - 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;</w:t>
      </w:r>
    </w:p>
    <w:p>
      <w:pPr>
        <w:pStyle w:val="TextBody"/>
        <w:ind w:firstLine="708"/>
        <w:jc w:val="both"/>
        <w:rPr/>
      </w:pPr>
      <w:r>
        <w:rPr/>
        <w:t>- 611,97 тыс. рублей -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114,14 тыс. рублей -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1416,18 тыс. рублей - прочие межбюджетные трансферты на поощрение муниципальных округов и городских округов, обеспечивших высокое качество управления бюджетным процессом и стратегического планирования;</w:t>
      </w:r>
    </w:p>
    <w:p>
      <w:pPr>
        <w:pStyle w:val="TextBody"/>
        <w:ind w:firstLine="708"/>
        <w:jc w:val="both"/>
        <w:rPr/>
      </w:pPr>
      <w:r>
        <w:rPr/>
        <w:t>- 7000,00 тыс. рублей - прочие межбюджетные трансферты на поощрение муниципальных округов и городских округов реализовавшим лучшие практики инициативного бюджетирования;</w:t>
      </w:r>
    </w:p>
    <w:p>
      <w:pPr>
        <w:pStyle w:val="TextBody"/>
        <w:ind w:firstLine="708"/>
        <w:jc w:val="both"/>
        <w:rPr/>
      </w:pPr>
      <w:r>
        <w:rPr/>
        <w:t xml:space="preserve">уменьшение поступлений за счет средств краевого бюджета в сумме </w:t>
      </w:r>
      <w:r>
        <w:rPr>
          <w:color w:val="000000"/>
        </w:rPr>
        <w:t>7559,22 тыс. рублей, в том числе: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- 6293,99 </w:t>
      </w:r>
      <w:r>
        <w:rPr/>
        <w:t>тыс. рублей - субсидии на реализацию программ формирования современной городской среды;</w:t>
      </w:r>
    </w:p>
    <w:p>
      <w:pPr>
        <w:pStyle w:val="TextBody"/>
        <w:ind w:firstLine="708"/>
        <w:jc w:val="both"/>
        <w:rPr/>
      </w:pPr>
      <w:r>
        <w:rPr/>
        <w:t>- 968,38 тыс. рублей - прочие субсидии на реализацию инициативных проектов;</w:t>
      </w:r>
    </w:p>
    <w:p>
      <w:pPr>
        <w:pStyle w:val="TextBody"/>
        <w:ind w:firstLine="708"/>
        <w:jc w:val="both"/>
        <w:rPr/>
      </w:pPr>
      <w:r>
        <w:rPr/>
        <w:t>- 296,85 тыс. рублей 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TextBody"/>
        <w:ind w:firstLine="708"/>
        <w:jc w:val="both"/>
        <w:rPr/>
      </w:pPr>
      <w:r>
        <w:rPr/>
        <w:t>2) увеличения за счет безвозмездных поступлений от физических юридических лиц – 25,00 тыс. рублей;</w:t>
      </w:r>
    </w:p>
    <w:p>
      <w:pPr>
        <w:pStyle w:val="TextBody"/>
        <w:ind w:firstLine="708"/>
        <w:jc w:val="both"/>
        <w:rPr/>
      </w:pPr>
      <w:r>
        <w:rPr/>
        <w:t>3) увеличения плановых назначений налоговых и неналоговых доходов в сумме 10000,00  тыс. рублей.</w:t>
      </w:r>
    </w:p>
    <w:p>
      <w:pPr>
        <w:pStyle w:val="TextBody"/>
        <w:ind w:firstLine="708"/>
        <w:jc w:val="both"/>
        <w:rPr/>
      </w:pPr>
      <w:r>
        <w:rPr/>
        <w:t>Таким образом, уточненный объем доходов бюджета Ипатовского муниципального округа Ставропольского края на 2025 год составит 2706638,6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уточнением расходов за счет инициативных платежей от физических и юридических лиц на реализацию инициативных проектов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5 год составят – 2 849 988,47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– Программа) на 2025 год, утверждены в сумме 1 479 571,77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4 377,13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муниципальном округе Ставропольского края» увеличить на сумму </w:t>
      </w:r>
      <w:r>
        <w:rPr>
          <w:bCs/>
          <w:sz w:val="28"/>
          <w:szCs w:val="28"/>
        </w:rPr>
        <w:t>4 377,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 483 948,90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2. Муниципальная программа «</w:t>
      </w:r>
      <w:r>
        <w:rPr>
          <w:b/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</w:t>
      </w:r>
      <w:r>
        <w:rPr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sz w:val="28"/>
          <w:szCs w:val="28"/>
        </w:rPr>
        <w:t xml:space="preserve">» на 2025 год, утверждены в сумме 150 789,0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0 994,12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редоставление услуг в сфере культуры на территории Ипатовского муниципального округа Ставропольского края» увеличить в сумме 7 672,95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Обеспечение реализации муниципальной программы «Развитие культуры в Ипатовском муниципальном округе Ставропольского края и общепрограммные мероприятия» увеличить в сумме 3 321,17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61 783,17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5 год, утверждены в сумме 241 288,32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 3 066,83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рограмме «Благоустройство территории Ипатовского муниципального округа Ставропольского края»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сумму 2 766,83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е «Обеспечение реализации Программы и иных мероприятий»</w:t>
      </w:r>
      <w:r>
        <w:rPr>
          <w:bCs/>
          <w:sz w:val="28"/>
          <w:szCs w:val="28"/>
        </w:rPr>
        <w:t xml:space="preserve"> увеличить </w:t>
      </w:r>
      <w:r>
        <w:rPr>
          <w:sz w:val="28"/>
          <w:szCs w:val="28"/>
        </w:rPr>
        <w:t>на сумму 300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44 355,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4. Муниципальная программа «Управление муниципальными финансами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</w:t>
      </w:r>
      <w:r>
        <w:rPr>
          <w:bCs/>
          <w:sz w:val="28"/>
          <w:szCs w:val="28"/>
        </w:rPr>
        <w:t>57 747,9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по подпрограмме «Обеспечение реализации муниципальной программы и общепрограммные мероприятия» на сумму 650,76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bCs/>
          <w:sz w:val="28"/>
          <w:szCs w:val="28"/>
        </w:rPr>
        <w:t>58 398,7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5. Муниципальная программа «Управление имуществом, развитие градостроительства и архитектуры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</w:t>
      </w:r>
      <w:r>
        <w:rPr>
          <w:bCs/>
          <w:sz w:val="28"/>
          <w:szCs w:val="28"/>
        </w:rPr>
        <w:t>18 142,14</w:t>
      </w:r>
      <w:r>
        <w:rPr>
          <w:sz w:val="28"/>
          <w:szCs w:val="28"/>
        </w:rPr>
        <w:t>тыс. рублей. Плановые назначения, предусмотренные по программе предлагается увеличить по подпрограмме «Управление муниципальной собственностью Ипатовского муниципального округа Ставропольского края в области имущественных и земельных отношений» на сумму 216,5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bCs/>
          <w:sz w:val="28"/>
          <w:szCs w:val="28"/>
        </w:rPr>
        <w:t>18 358,64</w:t>
      </w:r>
      <w:r>
        <w:rPr>
          <w:sz w:val="28"/>
          <w:szCs w:val="28"/>
        </w:rPr>
        <w:t>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  <w:r>
        <w:rPr>
          <w:sz w:val="28"/>
          <w:szCs w:val="28"/>
        </w:rPr>
        <w:t xml:space="preserve"> на 2025 год, утверждены в сумме 123 392,77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 xml:space="preserve">1 310,2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» увеличить в сумме 335,4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Обеспечение реализации программы администрации Ипатовского муниципального округа Ставропольского края и иных мероприятий» увеличить в сумме 974,8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24 702,9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Социальная поддержка граждан в Ипатовском муниципальном округе Ставропольского края» на 2025 год, утверждены в сумме </w:t>
      </w:r>
      <w:r>
        <w:rPr>
          <w:color w:val="000000"/>
          <w:sz w:val="28"/>
          <w:szCs w:val="28"/>
        </w:rPr>
        <w:t xml:space="preserve">278 786,30 </w:t>
      </w:r>
      <w:r>
        <w:rPr>
          <w:sz w:val="28"/>
          <w:szCs w:val="28"/>
        </w:rPr>
        <w:t xml:space="preserve">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сумму 2 442,65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рограмме «Социальное обеспечение населения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 увеличить на сумму 2 272,2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</w:t>
      </w:r>
      <w:r>
        <w:rPr>
          <w:color w:val="000000"/>
          <w:sz w:val="28"/>
          <w:szCs w:val="28"/>
        </w:rPr>
        <w:t>» увеличить на сумму 170,4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color w:val="000000"/>
          <w:sz w:val="28"/>
          <w:szCs w:val="28"/>
        </w:rPr>
        <w:t>281 228,9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8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олодежь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7 661,11 тыс. рублей. Плановые назначения, 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сумму 2 112,82 тыс. рублей, в том числе  по подпрограмме «Реализация молодежной политики в Ипатовском муниципальном округе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9 773,93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9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21 677,26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3 574,29</w:t>
      </w:r>
      <w:r>
        <w:rPr>
          <w:sz w:val="28"/>
          <w:szCs w:val="28"/>
        </w:rPr>
        <w:t xml:space="preserve"> тыс. рублей, в том числе  по подпрограмме «Обеспечение условий для развития физической культуры и спорта в Ипатовском муниципальном округе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5 251,5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339 206,8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1 149,34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Дорожное хозяйство и обеспечение безопасности дорожного движения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 656,3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Развитие транспортной системы Ипатовского муниципального округа Ставропольского края»</w:t>
      </w:r>
      <w:r>
        <w:rPr>
          <w:sz w:val="28"/>
          <w:szCs w:val="28"/>
        </w:rPr>
        <w:t xml:space="preserve">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 805,6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338 057,49 тыс. 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026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6 год, утверждены в сумме 138 694,97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8 600,00 </w:t>
      </w:r>
      <w:r>
        <w:rPr>
          <w:sz w:val="28"/>
          <w:szCs w:val="28"/>
        </w:rPr>
        <w:t>тыс. рублей, в том числе по</w:t>
      </w:r>
      <w:r>
        <w:rPr>
          <w:color w:val="000000"/>
          <w:sz w:val="28"/>
          <w:szCs w:val="28"/>
        </w:rPr>
        <w:t xml:space="preserve"> подпрограмме «Развитие транспортной системы Ипатовского муниципальн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6 году составят 147 294,97 тыс. 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027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7 год, утверждены в сумме 46 078,38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8 600,00 </w:t>
      </w:r>
      <w:r>
        <w:rPr>
          <w:sz w:val="28"/>
          <w:szCs w:val="28"/>
        </w:rPr>
        <w:t>тыс. рублей, в том числе по</w:t>
      </w:r>
      <w:r>
        <w:rPr>
          <w:color w:val="000000"/>
          <w:sz w:val="28"/>
          <w:szCs w:val="28"/>
        </w:rPr>
        <w:t xml:space="preserve"> подпрограмме «Развитие транспортной системы Ипатовского муниципальн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7 году составят 54 678,3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25 год, утверждены в сумме 14 061,33 тыс. рублей. Плановые назначения, предусмотренные по Программе предлагается 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сумму 30,01 тыс. рублей, в том числе по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4 091,3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25 год, утверждены в сумме 23 106,28 тыс. рублей. Плановые назначения, предусмотренные по Программе предлагается 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сумму 6 293,99 тыс. рублей, в том числе по подпрограмме «Современная городская сре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6 812,2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Иные непрограммные 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5 год утверждены в сумме 49 859,18 тыс. рублей, бюджетные ассигнования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8 389,6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5 году составят 58 248,82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6 год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6 год утверждены в сумме 11 478,52 тыс. рублей, бюджетные ассигнования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8 600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6 году составят 2 878,52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7 год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5 год утверждены в сумме 11 556,578 тыс. рублей, бюджетные ассигнования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8 600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7 году составят 2 956,57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 xml:space="preserve">Начальник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2:00Z</dcterms:created>
  <dc:creator>krpatv</dc:creator>
  <dc:description/>
  <cp:keywords/>
  <dc:language>en-US</dc:language>
  <cp:lastModifiedBy>ipsatn_2</cp:lastModifiedBy>
  <cp:lastPrinted>2025-03-18T13:23:00Z</cp:lastPrinted>
  <dcterms:modified xsi:type="dcterms:W3CDTF">2025-06-16T05:06:00Z</dcterms:modified>
  <cp:revision>2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