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Heading"/>
        <w:ind w:right="485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умы Ипатовского муниципального округа Ставропольского кр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от             2025 года                            г. Ипатово                                                    №</w:t>
      </w:r>
    </w:p>
    <w:p>
      <w:pPr>
        <w:pStyle w:val="Normal"/>
        <w:ind w:firstLine="72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решение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 Ставропольского края от 10 декабря 2024 г. № 164 «О бюджете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на 2025 год и на плановый период 2026 и 2027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Ипатовском </w:t>
      </w:r>
      <w:r>
        <w:rPr>
          <w:bCs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округе Ставропольского края, утверждённым решением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от 28 ноября 2023 г. № 132 «Об утверждении Положения о бюджетном процессе в Ипатовском </w:t>
      </w:r>
      <w:r>
        <w:rPr>
          <w:bCs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округе Ставропольского кра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ума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 xml:space="preserve">1.  Внести в решение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от 10 декабря 2024 г. № 164 «О бюджете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на 2025 год и на плановый период 2026 и 2027 годов» (с изменениями, утвержденными решением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от 14 марта 2024г. № 27) следующие 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цифры «2638279,48» заменить цифрами «2685413,50»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цифры «2773132,82» заменить цифрами «2820266,84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360"/>
        <w:jc w:val="both"/>
        <w:rPr/>
      </w:pPr>
      <w:r>
        <w:rPr>
          <w:sz w:val="28"/>
          <w:szCs w:val="28"/>
        </w:rPr>
        <w:t>1.2. В части 2 статьи 4 цифры «1887994,80» заменить цифрами «1934868,81»;</w:t>
      </w:r>
    </w:p>
    <w:p>
      <w:pPr>
        <w:pStyle w:val="Normal"/>
        <w:spacing w:lineRule="atLeast" w:line="240" w:before="0" w:after="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1, 3, 5, 7, 9 изложить в редакции согласно соответствующим приложениям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/>
      </w:pPr>
      <w:r>
        <w:rPr>
          <w:szCs w:val="28"/>
        </w:rPr>
        <w:t>2. Контроль за выполнением настоящего решения возложить на ______________.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/>
      </w:pPr>
      <w:r>
        <w:rPr>
          <w:sz w:val="28"/>
          <w:szCs w:val="28"/>
        </w:rPr>
        <w:t>округа Ставропольского края                                                     Л.К.Балаба</w:t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В.Н.Шейкина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вносит глава Ипато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  В.Н.Шей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Т.А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социального развит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общественной безопасности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Е.Ю. Калиниченк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Л.Г.Домовц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                                                                                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бразования         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тдел культуры и молодёжной политики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митет по физической культуре и спорту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правление по работе с территориями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экономического развития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лизованная бухгалтерия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имущественных и земельных отношений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СЗН                                                                              1</w:t>
      </w:r>
      <w:bookmarkStart w:id="0" w:name="Par49"/>
      <w:bookmarkStart w:id="1" w:name="Par29"/>
      <w:bookmarkEnd w:id="0"/>
      <w:bookmarkEnd w:id="1"/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отдел (на сайт)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Minfin MFSK</dc:creator>
  <dc:description/>
  <cp:keywords/>
  <dc:language>en-US</dc:language>
  <cp:lastModifiedBy>ipsuia</cp:lastModifiedBy>
  <cp:lastPrinted>2025-02-26T09:37:00Z</cp:lastPrinted>
  <dcterms:modified xsi:type="dcterms:W3CDTF">2025-03-18T08:45:00Z</dcterms:modified>
  <cp:revision>429</cp:revision>
  <dc:subject/>
  <dc:title>проект</dc:title>
</cp:coreProperties>
</file>