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5 год составит 2685413,50 тыс. рублей, объем расходов местного бюджета на 2025 год – 2820266,84 тыс. рублей, дефицит местного бюджета на 2025 год –     134853,34 тыс. рубл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Проектом решения вносятся изменения на 2025 год в связи с увеличением безвозмездных поступлений из краевого бюджета в местный бюджет в сумме 46874,01 тыс. рублей на реализацию мероприятий по модернизации школьных систем образования.</w:t>
      </w:r>
    </w:p>
    <w:p>
      <w:pPr>
        <w:pStyle w:val="TextBody"/>
        <w:ind w:firstLine="700"/>
        <w:jc w:val="both"/>
        <w:rPr/>
      </w:pPr>
      <w:r>
        <w:rPr/>
        <w:t xml:space="preserve">Увеличения плановых назначений налоговых и неналоговых доходов в сумме 260,01 тыс. рублей за счет инициативных платежей от физических и юридических лиц на реализацию инициативных проектов. </w:t>
      </w:r>
    </w:p>
    <w:p>
      <w:pPr>
        <w:pStyle w:val="TextBody"/>
        <w:ind w:firstLine="700"/>
        <w:jc w:val="both"/>
        <w:rPr>
          <w:b/>
          <w:b/>
        </w:rPr>
      </w:pPr>
      <w:r>
        <w:rPr/>
        <w:t>Таким образом, уточненный объем доходов бюджета Ипатовского муниципального округа Ставропольского края на 2025 год составит 2685413,5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уточнением расходов за счет инициативных платежей от физических и юридических лиц на реализацию инициативных проектов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5 год составят – 2820266,84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– Программа) на 2025 год, утверждены в сумме  1432697,76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46874,0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муниципальном округе Ставропольского края» увеличить на сумму </w:t>
      </w:r>
      <w:r>
        <w:rPr>
          <w:bCs/>
          <w:sz w:val="28"/>
          <w:szCs w:val="28"/>
        </w:rPr>
        <w:t>46874,0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479571,77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5 год, утверждены в сумме 241329,32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 41,00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рограмме «Благоустройство территории Ипатовского муниципального округа Ставропольского края»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на сумму 41,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41288,3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338905,8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301,00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Развитие транспортной системы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301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339206,8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 xml:space="preserve">Начальник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2:00Z</dcterms:created>
  <dc:creator>krpatv</dc:creator>
  <dc:description/>
  <cp:keywords/>
  <dc:language>en-US</dc:language>
  <cp:lastModifiedBy>ipstia</cp:lastModifiedBy>
  <cp:lastPrinted>2025-03-18T13:23:00Z</cp:lastPrinted>
  <dcterms:modified xsi:type="dcterms:W3CDTF">2025-03-18T11:26:00Z</dcterms:modified>
  <cp:revision>4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