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Heading"/>
        <w:ind w:right="48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           2025 года                            г. Ипатово                                                    №</w:t>
      </w:r>
    </w:p>
    <w:p>
      <w:pPr>
        <w:pStyle w:val="Normal"/>
        <w:ind w:firstLine="72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 Ставропольского края от 10 декабря 2024 г. № 164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на 2025 год и на плановый период 2026 и 2027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, утверждённым решением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28 ноября 2023 г. № 132 «Об утверждении Положения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ума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1.  Внести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10 декабря 2024 г. № 164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на 2025 год и на плановый период 2026 и 2027 годов» 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цифры «2638399,44» заменить цифрами «2638279,48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цифры «2638399,44» заменить цифрами «2773132,82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>1.1.3. Пункт 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3) дефицит местного бюджета в сумме 134853,34 тыс. рублей;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 части 2 статьи 4 цифры «1887894,78» заменить цифрами «1887994,80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>1.3. В статье 5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1. В части 4 цифры «170973,77», заменить цифрами «175072,54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2. В части 7 цифры «309044,42» заменить цифрами «319537,57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4. Абзац шестой пункта 7 части 1 статьи 7 признать утратившим силу;</w:t>
      </w:r>
    </w:p>
    <w:p>
      <w:pPr>
        <w:pStyle w:val="Normal"/>
        <w:spacing w:lineRule="atLeast" w:line="240" w:before="0" w:after="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1, 3, 5, 7, 9 изложить в редакции согласно соответствующим приложениям.</w:t>
      </w:r>
    </w:p>
    <w:p>
      <w:pPr>
        <w:pStyle w:val="TextBody"/>
        <w:ind w:firstLine="360"/>
        <w:jc w:val="both"/>
        <w:rPr/>
      </w:pPr>
      <w:r>
        <w:rPr>
          <w:szCs w:val="28"/>
        </w:rPr>
        <w:t>2. Контроль за выполнением настоящего решения возложить на ______________.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округа Ставропольского края                                                     Л.К.Балаба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В.Н.Шейкин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 глава Ипат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В.Н.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развит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общественной безопасност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Е.Ю. Калин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Л.Г.Домовц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                         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дел культуры и молодёжной политики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митет по физической культуре и спорту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правление по работе с территориями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ческого развития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изованная бухгалтерия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мущественных и земельных отношений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СЗН                                                                              1</w:t>
      </w:r>
      <w:bookmarkStart w:id="0" w:name="Par49"/>
      <w:bookmarkStart w:id="1" w:name="Par29"/>
      <w:bookmarkEnd w:id="0"/>
      <w:bookmarkEnd w:id="1"/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отдел (на сайт)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ipsuia</cp:lastModifiedBy>
  <cp:lastPrinted>2025-02-26T09:37:00Z</cp:lastPrinted>
  <dcterms:modified xsi:type="dcterms:W3CDTF">2025-03-10T12:16:00Z</dcterms:modified>
  <cp:revision>424</cp:revision>
  <dc:subject/>
  <dc:title>проект</dc:title>
</cp:coreProperties>
</file>