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инансовое управление администрации Ипатовско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круга Ставрополь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ТИЧЕСКАЯ СПРАВКА</w:t>
      </w:r>
    </w:p>
    <w:p>
      <w:pPr>
        <w:pStyle w:val="Normal"/>
        <w:tabs>
          <w:tab w:val="clear" w:pos="708"/>
          <w:tab w:val="left" w:pos="-567" w:leader="none"/>
        </w:tabs>
        <w:jc w:val="center"/>
        <w:rPr/>
      </w:pPr>
      <w:r>
        <w:rPr>
          <w:b/>
          <w:bCs/>
          <w:sz w:val="28"/>
          <w:szCs w:val="28"/>
        </w:rPr>
        <w:t xml:space="preserve">Анализ структуры и динамики показателей кредиторской и дебиторской задолженности муниципальных учреждений  и муниципальных унитарных предприятий Ипатовского муниципального округа  Ставропольского края 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12 месяцев  2024 года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Во исполнение постановления администрации Ипатовского муниципального  округа  Ставропольского края от 19.12.2023г. №1652 «Об утверждении Порядка мониторинга дебиторской и кредиторской задолженности муниципальных учреждений и муниципальных унитарных предприятий Ипатовского муниципального округа Ставропольского края и определения предельно допустимого значения просроченной кредиторской задолженности по муниципальным учреждениям Ипатовского муниципального округа Ставропольского края» (далее-Порядок), финансовым управлением администрации Ипатовского муниципального округа Ставропольского края проведен анализ структуры и динамики показателей кредиторской и дебиторской задолженности муниципальных учреждений и муниципального унитарного предприятия    Ипатовского муниципального округа Ставропольского края  за 2024 год.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4 год просроченная кредиторская задолженность в муниципальных учреждениях, финансируемых за счет средств бюджета Ипатовского муниципального округа Ставропольского края,  отсутствует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>Кредиторская задолженность муниципальных учреждений (казенных, бюджетных, автономного) по состоянию на 01 января 2025 года  составила 94161,65 тыс. руб. и является текущ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асчеты  по   принятым  обязательствам  по  муниципальным  казенным  учреждениям  составляют 85569,55 тыс. руб. в том числе:</w:t>
      </w:r>
    </w:p>
    <w:p>
      <w:pPr>
        <w:pStyle w:val="Normal"/>
        <w:ind w:firstLine="851"/>
        <w:rPr/>
      </w:pPr>
      <w:r>
        <w:rPr>
          <w:sz w:val="28"/>
          <w:szCs w:val="28"/>
        </w:rPr>
        <w:t>- расчеты по доходам от оказания платных  услуг, работ        48,86 тыс. руб.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расчеты по доходам от платежей при пользовании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родными ресурсами                                                            409,47 тыс. руб.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расчеты по доходам от операционной аренде с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никами бюджетного процесса                                         62,73 тыс. руб.;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асчеты по иным доходам с физ.лицами                                 58,87 тыс. руб.;</w:t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асчеты по услугам связи                                                        346,61 тыс. руб.;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ы  по  коммунальным услугам                                   2622,97 тыс. руб.;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по содержанию имущества                                        79,05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асчеты  по  прочим работам, услугам                                    20,00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асчеты по приобретению материальных запасов               176,52 тыс.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расчеты по безвозмездным перечислени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униципальным организациям с муниципаль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юджетными и автономным учреждениями                       7156,99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расчеты по приобретению иных финансовых активов с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частниками бюджетного процесса                                   36382,03 тыс.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расчеты по прочим платежам в бюджет                           38152,56 тыс.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расчеты с депонентами с физическими лицами                      52,89 тыс.руб.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ы  по   принятым  обязательствам  по  муниципальным  бюджетным, автономному  учреждениям сложились в сумме 8592,10 тыс. руб. в том числе: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счеты  по доходам от оказания платных услуг(работ)   227,11 тыс. руб.;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расчеты  по  коммунальным услугам                                   886,39 тыс. руб.; 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счеты по услугам связи                                                         83,37 тыс. руб.;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сходы по содержанию имущества                                       11,42 тыс.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расчеты  по  прочим работам, услугам                                     1,84 тыс.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расчеты по приобретению основных средств                    7155,06 тыс.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расчеты по приобретению материальных запасов                22,00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расчеты по налогу на прибыль                                              199,24 тыс. руб.;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расчеты по налогу на добавленную стоимость                        5,67 тыс. руб.;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 xml:space="preserve">                                   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080"/>
        <w:gridCol w:w="1260"/>
        <w:gridCol w:w="1260"/>
        <w:gridCol w:w="900"/>
        <w:gridCol w:w="1260"/>
        <w:gridCol w:w="1620"/>
      </w:tblGrid>
      <w:tr>
        <w:trPr>
          <w:trHeight w:val="46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 учреждений и МУП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 состоянию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 01 октября 2024 года (тыс.руб.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 состоянию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 01 января 2025 года (тыс.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рост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+,-)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</w:tr>
      <w:tr>
        <w:trPr>
          <w:trHeight w:val="6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екущая кредиторская задолж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просроченная задолж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екущая кредиторская задолж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сроченная задолж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34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4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Всего по  муниципальному окру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23645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24108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3996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3996,2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130112,09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4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Дума ИМО С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7,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7,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,9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,9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99,53</w:t>
            </w:r>
          </w:p>
        </w:tc>
      </w:tr>
      <w:tr>
        <w:trPr>
          <w:trHeight w:val="5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Контрольно-счетная комиссия ИМО 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6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6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55,14</w:t>
            </w:r>
          </w:p>
        </w:tc>
      </w:tr>
      <w:tr>
        <w:trPr>
          <w:trHeight w:val="31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4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Администрация  ИМО С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668,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668,9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0,7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0,7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0658,23</w:t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4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Финансовое управ-ление  АИМО 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16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162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382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382,08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60780,80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4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тдел образования  АИГО 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584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584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09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09,3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20075,41</w:t>
            </w:r>
          </w:p>
        </w:tc>
      </w:tr>
      <w:tr>
        <w:trPr>
          <w:trHeight w:val="5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Отдел имуществен -ных и земельных  отношений АИМО С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94,9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94,9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9,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9,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945,90</w:t>
            </w:r>
          </w:p>
        </w:tc>
      </w:tr>
      <w:tr>
        <w:trPr>
          <w:trHeight w:val="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Управление труда и соцзащиты  населения АИГО 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2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062,28</w:t>
            </w:r>
          </w:p>
        </w:tc>
      </w:tr>
      <w:tr>
        <w:trPr>
          <w:trHeight w:val="3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Управление по работе с  террито-риями АИМО 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75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75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7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7,7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2118,74</w:t>
            </w:r>
          </w:p>
        </w:tc>
      </w:tr>
      <w:tr>
        <w:trPr>
          <w:trHeight w:val="5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Комитет по физической культуре и спорту АИМО 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21,84</w:t>
            </w:r>
          </w:p>
        </w:tc>
      </w:tr>
      <w:tr>
        <w:trPr>
          <w:trHeight w:val="5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Отдел  культуры и молодежной политики АИМО 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1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1,6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3632,37</w:t>
            </w:r>
          </w:p>
        </w:tc>
      </w:tr>
      <w:tr>
        <w:trPr>
          <w:trHeight w:val="4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Итого по казенным учреждения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96219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96219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5569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5569,5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6" w:right="-249" w:firstLine="249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 </w:t>
            </w:r>
            <w:r>
              <w:rPr>
                <w:b/>
                <w:bCs/>
                <w:sz w:val="16"/>
                <w:szCs w:val="16"/>
                <w:lang w:eastAsia="ru-RU"/>
              </w:rPr>
              <w:t>-110650,24</w:t>
            </w:r>
          </w:p>
        </w:tc>
      </w:tr>
      <w:tr>
        <w:trPr>
          <w:trHeight w:val="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4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Итого по бюджет-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</w:t>
            </w:r>
            <w:r>
              <w:rPr>
                <w:sz w:val="16"/>
                <w:szCs w:val="16"/>
                <w:lang w:eastAsia="ru-RU"/>
              </w:rPr>
              <w:t>2721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213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</w:t>
            </w:r>
            <w:r>
              <w:rPr>
                <w:sz w:val="16"/>
                <w:szCs w:val="16"/>
                <w:lang w:eastAsia="ru-RU"/>
              </w:rPr>
              <w:t>8261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61,2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ind w:firstLine="33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</w:t>
            </w:r>
            <w:r>
              <w:rPr>
                <w:sz w:val="16"/>
                <w:szCs w:val="16"/>
                <w:lang w:eastAsia="ru-RU"/>
              </w:rPr>
              <w:t>-18951,84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МАОУДОД Детский оздоровительный центр  «Лесная сказ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8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8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5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5,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23,01</w:t>
            </w:r>
          </w:p>
        </w:tc>
      </w:tr>
      <w:tr>
        <w:trPr>
          <w:trHeight w:val="8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4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Итого по бюджетным,  авто-номным муниципа-ль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401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401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426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426,6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18974,85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4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МУП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8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487,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огласно постановления администрации Ипатовского муниципального округа Ставропольского края от 30.08.2024 года №1228 «О реорганизации муниципального унитарного предприятия «Жилищно-коммунальное хозяйство» Ипатовского района Ставропольского края в форме преобразования в общество с ограниченной ответственностью «Жилищно-коммунальное хозяйство» унитарное предприятие - муниципальное унитарное предприятие «Жилищно-коммунальное хозяйство» Ипатовского района Ставропольского края  26.12.2024 года преобразовано в общество с ограниченной ответственностью «Жилищно-коммунальное хозяйство», выписка из ЕГРЮЛ № 2242600481374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Дебиторская задолженность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 дебиторской задолженности муниципальных учреждений (казенных, бюджетных, автономного)  Ипатовского муниципального  округа Ставропольского края показал, что  по состоянию на 01 января 2025 года  в сравнении с отчетными данными  на 1 октября 2024 года  задолженность уменьшилась </w:t>
      </w:r>
      <w:r>
        <w:rPr>
          <w:sz w:val="28"/>
          <w:szCs w:val="28"/>
          <w:shd w:fill="FFFFFF" w:val="clear"/>
        </w:rPr>
        <w:t>на 957725,46 тыс.</w:t>
      </w:r>
      <w:r>
        <w:rPr>
          <w:sz w:val="28"/>
          <w:szCs w:val="28"/>
        </w:rPr>
        <w:t xml:space="preserve"> руб.,  и составила   5467795,80 тыс.руб.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роченная дебиторская задолженность по неналоговым доходам в бюджете Ипатовского муниципального округа Ставропольского края по состоянию на 01.01.2024г. составляла 5006,70 тыс.руб.. За 2024г. величина просроченной дебиторской задолженности снизилась на 737,38 тыс.руб. и по состоянию на 01 января 2025г. составляет 4269,32 тыс.руб. по договорам аренды земельных участков. 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кращения объемов просроченной дебиторской задолженности по договорам аренды земельных участков за 12 месяцев 2024 года в адрес арендаторов, имеющих задолженность по арендной плате, по договорам аренды земельных участков было направлено 102 претензии на общую сумму 2801775 рублей 39 копеек. В судебные органы Ставропольского края в январе-декабре 2024 года направлено 10 исковых заявлений о взыскании задолженности по арендной плате на общую сумму 400333 рубля 49 копеек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ы по принятым обязательствам по муниципальным  казенным учреждениям  составляют 4557861,18 тыс. руб. в том числе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асчеты  по доходам от оказания платных услуг(работ)     525,63 тыс. руб.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расчеты по доходам от платежей при пользовании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родными ресурсами                                                      146219,51 тыс. руб.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расчеты по условным арендным платежам                               34,44 тыс.руб.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расчеты по доходам от операционной аренде с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никами бюджетного процесса                                      5906,28 тыс. руб.;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асчеты по иным доходам от собственности                       3756,87 тыс. руб.;</w:t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асчеты по безвозмездным поступлениям текущего характера</w:t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 других бюджетов бюджетной системы РФ с участниками 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юджетного процесса                                                       4379345,36 тыс. руб.;</w:t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асчеты по безвозмездным поступлениям капитального характера</w:t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 других бюджетов бюджетной системы РФ с участниками </w:t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юджетного процесса                                                               857,37 тыс. руб.;</w:t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асчеты по иным доходам                                                          2,87 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асчеты  по  коммунальным услугам                                        10,11 тыс.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асчеты по прочим работам, услугам                                     164,11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расчеты по безвозмездным перечислениям муниципаль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рганизациям с муниципальными бюджетными(автономными)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учреждениями                                                                       17723,98 тыс. руб.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асчеты по доходам от возмещения ущерба имуществу    1144,40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расчеты по доходам от штрафных санкций                         2169,82 тыс. руб.;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асчеты по прочим платежам в бюджет                                     0,03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асчеты по единому налоговому платежу                                   0,4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260"/>
        <w:gridCol w:w="1080"/>
        <w:gridCol w:w="1260"/>
        <w:gridCol w:w="1260"/>
        <w:gridCol w:w="1080"/>
        <w:gridCol w:w="1440"/>
      </w:tblGrid>
      <w:tr>
        <w:trPr>
          <w:trHeight w:val="37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 учреждений и МУП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 состоянию</w:t>
            </w:r>
          </w:p>
          <w:p>
            <w:pPr>
              <w:pStyle w:val="Normal"/>
              <w:suppressAutoHyphens w:val="false"/>
              <w:ind w:firstLine="3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 01 октября 2024 года (тыс. 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 состоянию</w:t>
            </w:r>
          </w:p>
          <w:p>
            <w:pPr>
              <w:pStyle w:val="Normal"/>
              <w:suppressAutoHyphens w:val="false"/>
              <w:ind w:firstLine="3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 01 января 2025 года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ирост </w:t>
            </w:r>
          </w:p>
          <w:p>
            <w:pPr>
              <w:pStyle w:val="Normal"/>
              <w:suppressAutoHyphens w:val="false"/>
              <w:ind w:firstLine="3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(+,-) </w:t>
            </w:r>
          </w:p>
          <w:p>
            <w:pPr>
              <w:pStyle w:val="Normal"/>
              <w:suppressAutoHyphens w:val="false"/>
              <w:ind w:firstLine="3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 руб .</w:t>
            </w:r>
          </w:p>
        </w:tc>
      </w:tr>
      <w:tr>
        <w:trPr>
          <w:trHeight w:val="8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firstLine="34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екущая дебиторская задолж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сроченная задолж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firstLine="34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екущая дебиторская задолж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firstLine="34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сроченная задолж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firstLine="34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34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4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4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4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4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4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4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4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4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4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Всего по  муниципальному окру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507552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178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514731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463526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269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467795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53064,46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4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ума ИМО СК</w:t>
            </w:r>
          </w:p>
          <w:p>
            <w:pPr>
              <w:pStyle w:val="Normal"/>
              <w:suppressAutoHyphens w:val="false"/>
              <w:ind w:firstLine="34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5,16</w:t>
            </w:r>
          </w:p>
        </w:tc>
      </w:tr>
      <w:tr>
        <w:trPr>
          <w:trHeight w:val="2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онтрольно-счетная комиссия ИМО 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0,98</w:t>
            </w:r>
          </w:p>
        </w:tc>
      </w:tr>
      <w:tr>
        <w:trPr>
          <w:trHeight w:val="3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4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Администрация  ИМО С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355,3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355,3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775,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775,3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19,94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4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Финансовое управление  АИМО 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4283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4283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719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71931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7647,49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4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тдел образования  АИМО 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4204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4204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54542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54542,6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0337,67</w:t>
            </w:r>
          </w:p>
        </w:tc>
      </w:tr>
      <w:tr>
        <w:trPr>
          <w:trHeight w:val="5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тдел имущественных и земельных  отношений АИМО С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2130,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14,5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6144,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4143,76</w:t>
            </w:r>
          </w:p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69,3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8413,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2268,55</w:t>
            </w:r>
          </w:p>
        </w:tc>
      </w:tr>
      <w:tr>
        <w:trPr>
          <w:trHeight w:val="6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Управление труда и соцзащиты  населения АИМО 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9927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9927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2698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2698,5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2771,45</w:t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Управление по работе с территориями АИМО 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4740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4740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6188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6188,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38552,41</w:t>
            </w:r>
          </w:p>
        </w:tc>
      </w:tr>
      <w:tr>
        <w:trPr>
          <w:trHeight w:val="1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омитет по физической культуре и спорту АИМО 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3,0</w:t>
            </w:r>
          </w:p>
        </w:tc>
      </w:tr>
      <w:tr>
        <w:trPr>
          <w:trHeight w:val="5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тдел  культуры и молодежной политики АИМО 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15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15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11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11,8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03,72</w:t>
            </w:r>
          </w:p>
        </w:tc>
      </w:tr>
      <w:tr>
        <w:trPr>
          <w:trHeight w:val="4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Итого по казенным учреждения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396066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014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400081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553591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269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557861,1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6" w:right="-249" w:firstLine="249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b/>
                <w:bCs/>
                <w:sz w:val="16"/>
                <w:szCs w:val="16"/>
                <w:lang w:eastAsia="ru-RU"/>
              </w:rPr>
              <w:t>1157779,83</w:t>
            </w:r>
          </w:p>
        </w:tc>
      </w:tr>
      <w:tr>
        <w:trPr>
          <w:trHeight w:val="5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4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Итого по бюджетным учреждения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ind w:firstLine="33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04867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ind w:firstLine="33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04867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ind w:firstLine="33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89712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ind w:firstLine="33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897127,6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ind w:firstLine="33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-151544,46</w:t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МАОУДОД Детский оздоровительный центр  «Лесная сказ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316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316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806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806,9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48509,91</w:t>
            </w:r>
          </w:p>
        </w:tc>
      </w:tr>
      <w:tr>
        <w:trPr>
          <w:trHeight w:val="10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4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Итого по бюджетным, автономным муниципаль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ind w:firstLine="33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ind w:firstLine="33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09988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ind w:firstLine="33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ind w:firstLine="33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09988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ind w:firstLine="33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ind w:firstLine="33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eastAsia="ru-RU"/>
              </w:rPr>
              <w:t>909934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ind w:firstLine="33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ind w:firstLine="33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09934,6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200054,37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4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МУП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9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6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33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4661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четы  по   принятым  обязательствам  по  муниципальным  бюджетным, автономному  учреждениям  составляют 909934,62 тыс. руб.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</w:rPr>
        <w:t>- расчеты по доходам от операционной аренде                                     56,74 тыс. руб.;</w:t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расчеты по доходам от оказания платных  услуг, работ             875278,50 тыс. руб.;</w:t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расчеты по поступлениям текущего характера бюджетным и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номным учреждениям от сектора государственного управления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участниками бюджетного процесса                                              34040,41 тыс. руб.;</w:t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расчеты по доходам от операций с материальными запасами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иными нефинансовыми организациями                                             4,06 тыс. руб.;                </w:t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расчеты по компенсации затрат                                                              0,61 тыс. руб.;</w:t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расчеты по доходам от штрафных санкций за нарушение условий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трактов                                                                                             391,00 тыс. руб.;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</w:rPr>
        <w:t>- расчеты с прочими дебиторами                                                             47,11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четы по авансам по коммунальным услугам                                  15,92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счеты по авансам по работам ,услугам по содержа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мущества                                                                                                30,81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четы по налогу на прибыль                                                              13,99 тыс. руб.;</w:t>
      </w:r>
    </w:p>
    <w:p>
      <w:pPr>
        <w:pStyle w:val="Normal"/>
        <w:rPr/>
      </w:pPr>
      <w:r>
        <w:rPr>
          <w:sz w:val="28"/>
          <w:szCs w:val="28"/>
        </w:rPr>
        <w:t>- расчеты по единому налоговому платежу                                            55,47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вропольского края </w:t>
        <w:tab/>
        <w:tab/>
        <w:tab/>
        <w:tab/>
        <w:tab/>
        <w:tab/>
        <w:t xml:space="preserve"> </w:t>
        <w:tab/>
        <w:tab/>
        <w:t xml:space="preserve">   Л.Г. Домовцова </w:t>
      </w:r>
    </w:p>
    <w:sectPr>
      <w:type w:val="nextPage"/>
      <w:pgSz w:w="11906" w:h="16838"/>
      <w:pgMar w:left="992" w:right="851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36:00Z</dcterms:created>
  <dc:creator>ObeichenkoLI</dc:creator>
  <dc:description/>
  <cp:keywords/>
  <dc:language>en-US</dc:language>
  <cp:lastModifiedBy>ipfuipat</cp:lastModifiedBy>
  <cp:lastPrinted>2025-02-26T08:19:00Z</cp:lastPrinted>
  <dcterms:modified xsi:type="dcterms:W3CDTF">2025-02-26T05:19:00Z</dcterms:modified>
  <cp:revision>56</cp:revision>
  <dc:subject/>
  <dc:title>Финансовое управление администрации Ипатовского</dc:title>
</cp:coreProperties>
</file>