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Социальная поддержка граждан в Ипатовском муниципальном округе Ставропольского края» за 12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color w:val="FF0000"/>
        </w:rPr>
      </w:pPr>
      <w:r>
        <w:rPr/>
        <w:t xml:space="preserve">Муниципальная программа «Социальная поддержка граждан в Ипатовском муниципальном округе Ставропольского края» (далее - Программа), утверждена постановлением администрации Ипатовского муниципального округа Ставропольского края 19 декабря 2023 года № 1659 и разработана в соответствии с </w:t>
      </w:r>
      <w:r>
        <w:rPr>
          <w:rStyle w:val="FontStyle13"/>
          <w:sz w:val="28"/>
        </w:rPr>
        <w:t xml:space="preserve">постановлением администрации Ипатовского </w:t>
      </w:r>
      <w:r>
        <w:rPr/>
        <w:t xml:space="preserve">городского округа </w:t>
      </w:r>
      <w:r>
        <w:rPr>
          <w:rStyle w:val="FontStyle13"/>
          <w:sz w:val="28"/>
        </w:rPr>
        <w:t xml:space="preserve">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 и </w:t>
      </w:r>
      <w:r>
        <w:rPr/>
        <w:t>распоряжением администрации  Ипатовского муниципального округа Ставропольского края от 06 октября 2023 г. № 288-р «Об утверждении перечня муниципальных программ Ипатовского муниципального округа Ставропольского края, планируемых к разработке»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задач Программы осуществлялось путем выполнения мероприятий трех подпрограмм Программы, взаимосвязанных по срокам, ресур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Социальное обеспечение населения Ипатовского муниципального округа Ставропольского кра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Доступная сред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Обеспечение реализации муниципальной программы «Социальная поддержка граждан в Ипатовском муниципальном округе Ставропольского края» и общепрограммные мероприятия».</w:t>
      </w:r>
    </w:p>
    <w:p>
      <w:pPr>
        <w:pStyle w:val="Style16"/>
        <w:ind w:left="0" w:firstLine="567"/>
        <w:jc w:val="both"/>
        <w:rPr/>
      </w:pPr>
      <w:r>
        <w:rPr>
          <w:sz w:val="28"/>
          <w:szCs w:val="28"/>
        </w:rPr>
        <w:t xml:space="preserve">С учетом внесенных изменений, на реализацию Программы в 2024 году предусмотрено финансирование в объеме 297149,58 тысяч рублей, в том числе за счет средств федерального бюджета – 54542,30 тысяч рублей, за счет средств бюджета Ставропольского края (далее - краевой бюджет) – 240974,40 тысяч рублей, за счет средств бюджета Ипатовского муниципального округа Ставропольского края (далее - местный бюджет) – 1632,88 тысяч рублей. 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Фактическое освоение денежных средств за счет всех источников финансирования сложилось в объеме 297093,48 тысяч рублей, или 99,98 процента к плану, в том числе за счет средств федерального бюджета – 54542,09 тысяч рублей (99,99 процентов к бюджетной росписи), за счет средств краевого бюджета- 240918,61 тысяч рублей (99,97 процентов к бюджетной росписи), за счет средств местного бюджета – 1632,78 тысяч рублей (99,99 процентов к бюджетной росписи).</w:t>
      </w:r>
    </w:p>
    <w:p>
      <w:pPr>
        <w:pStyle w:val="24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подпрограмм сложилось следующим образ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реализацию подпрограммы «Социальное обеспечение населения Ипатовского муниципального округа Ставропольского края» (далее – Подпрограмма) в </w:t>
      </w:r>
      <w:r>
        <w:rPr>
          <w:rStyle w:val="FontStyle29"/>
          <w:sz w:val="28"/>
          <w:szCs w:val="28"/>
        </w:rPr>
        <w:t xml:space="preserve">2024 году предусмотрено финансирование </w:t>
      </w:r>
      <w:r>
        <w:rPr>
          <w:sz w:val="28"/>
          <w:szCs w:val="28"/>
        </w:rPr>
        <w:t>в объеме 267389,42 тысяч рублей, в том числе за счет средств федерального бюджета – 54312,36 тысяч рублей, за счет средств краевого бюджета – 212824,40 тысяч рублей, за счет средств местного бюджета – 252,66 тысяч рублей.</w:t>
      </w:r>
    </w:p>
    <w:p>
      <w:pPr>
        <w:pStyle w:val="Normal"/>
        <w:ind w:firstLine="540"/>
        <w:jc w:val="both"/>
        <w:rPr/>
      </w:pPr>
      <w:r>
        <w:rPr>
          <w:rStyle w:val="FontStyle29"/>
          <w:sz w:val="28"/>
          <w:szCs w:val="28"/>
        </w:rPr>
        <w:t xml:space="preserve">Кассовое исполнение составило 99,97 процентов к предусмотренному годовому финансирова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Предоставление мер социальной поддержки отдельным категориям граждан в Ипатовском муниципальном округе Ставропольского края» обеспечены (100 процентов) мерами социальной поддержки граждане Ипатовского муниципального округа Ставропольского края, обратившиеся и имеющие право на их получение в соответствии с законодательством  Российской Федерации и Ставропольского края, сохранена (до 81) численность малоимущих граждан, получивших государственную социальную помощь на основании социального контракта. Всего в 2024 году за мерами социальной поддержки в управление труда и социальной защиты населения администрации Ипатовского муниципального округа Ставропольского края (далее – УТСЗН) обратились 4650 человек, из них 4346 имели право на их получение, всем были предоставлены меры социальной поддержки. По 304 вынесены отказные решения в связи с отсутствием права на меры социальной поддержки.</w:t>
      </w:r>
    </w:p>
    <w:p>
      <w:pPr>
        <w:pStyle w:val="ConsPlusNormal1"/>
        <w:ind w:firstLine="6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с гражданами Ипатовского муниципального округа заключен 81 социальный контракт, в том числе: </w:t>
      </w:r>
    </w:p>
    <w:p>
      <w:pPr>
        <w:pStyle w:val="ConsPlusNormal1"/>
        <w:ind w:firstLine="426"/>
        <w:jc w:val="both"/>
        <w:rPr>
          <w:kern w:val="2"/>
        </w:rPr>
      </w:pPr>
      <w:r>
        <w:rPr>
          <w:rFonts w:cs="Times New Roman" w:ascii="Times New Roman" w:hAnsi="Times New Roman"/>
          <w:sz w:val="28"/>
          <w:szCs w:val="28"/>
        </w:rPr>
        <w:t>- по поиску работы – 15,</w:t>
      </w:r>
    </w:p>
    <w:p>
      <w:pPr>
        <w:pStyle w:val="ConsPlusNormal1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ткрытие бизнеса – 23,</w:t>
      </w:r>
    </w:p>
    <w:p>
      <w:pPr>
        <w:pStyle w:val="ConsPlusNormal1"/>
        <w:ind w:firstLine="4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звитие личного подсобного хозяйства – 30,</w:t>
      </w:r>
    </w:p>
    <w:p>
      <w:pPr>
        <w:pStyle w:val="ConsPlusCell"/>
        <w:ind w:firstLine="426"/>
        <w:jc w:val="both"/>
        <w:rPr/>
      </w:pPr>
      <w:r>
        <w:rPr>
          <w:sz w:val="28"/>
          <w:szCs w:val="28"/>
        </w:rPr>
        <w:t>- в связи с тяжелой жизненной ситуацией – 1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Реализация регионального проекта «Финансовая поддержка семей при рождении детей на территории Ставропольского края» обеспечено сохранение доли детей из числа многодетных семей, в общей численности детей, проживающих на территории Ипатовского муниципального округа Ставропольского края на уровне 33,2 процентов. За 12 месяцев 2024 года ежемесячная денежная выплата, назначаемая в случае рождения третьего ребенка или последующих детей, до достижения ребенком возраста 3 лет (</w:t>
      </w:r>
      <w:r>
        <w:rPr>
          <w:rStyle w:val="FontStyle29"/>
          <w:sz w:val="28"/>
          <w:szCs w:val="28"/>
        </w:rPr>
        <w:t>обратившиеся граждане за продлением в 2024 году</w:t>
      </w:r>
      <w:r>
        <w:rPr>
          <w:sz w:val="28"/>
          <w:szCs w:val="28"/>
        </w:rPr>
        <w:t>) предоставлена 43 семь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«Предоставление дополнительных мер социальной поддержки отдельным категориям граждан» 21 заявителю предоставлены дополнительные меры социальной поддержки и социальной помощи на сумму 190,00 тыс. рублей (50,0 тыс. рублей - в результате пожара, 20,0 тыс. рублей - на ремонт кровли, 83,80 тыс. рублей - на дорогостоящее лечение, 36,20 тыс. рублей в связи с тяжелой жизненной ситуацией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131 автономного пожарного извещателя. Проведена работа по организации приема заявлений от многодетных семей, признанных в установленном законодательством порядке малоимущими, и семей, находящихся в социально опасном положении.</w:t>
      </w:r>
      <w:r>
        <w:rPr/>
        <w:t xml:space="preserve"> </w:t>
      </w:r>
      <w:r>
        <w:rPr>
          <w:sz w:val="28"/>
          <w:szCs w:val="28"/>
        </w:rPr>
        <w:t xml:space="preserve">На 28.12.2024 г. принято 85 заявлений, от установки по 3 заявлениям получен отказ, установлены извещатели по 82 заявле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этого мероприятия в 2024 г. предусмотрено 252,66 тыс. рублей из местного бюджета. Кассовое исполнение составило 10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чет об использовании средств местного бюджета на реализацию Подпрограммы «Социальное обеспечение населения Ипатовского муниципального округа Ставропольского края» представлены в приложении 1 к годовому отчету о ходе реализации муниципальной программы «Социальная поддержка граждан в Ипатовском муниципальном округе Ставропольского края» за 2024 год (далее - Годовой отче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</w:t>
      </w:r>
      <w:r>
        <w:rPr>
          <w:rFonts w:eastAsia="Calibri"/>
          <w:sz w:val="28"/>
          <w:szCs w:val="28"/>
          <w:lang w:eastAsia="en-US"/>
        </w:rPr>
        <w:t xml:space="preserve">об использовании бюджетных ассигнований местного бюджета и иных средств на выполнение основных мероприятий подпрограмм Программы </w:t>
      </w:r>
      <w:r>
        <w:rPr>
          <w:sz w:val="28"/>
          <w:szCs w:val="28"/>
        </w:rPr>
        <w:t>на реализацию Подпрограммы «Социальная поддержка граждан в Ипатовском муниципальном округе Ставропольского края» представлена в приложении 2 к Годовому отче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едения о достижении значений индикаторов достижения целей и показателей решения задач Подпрограммы «Социальная поддержка граждан в Ипатовском муниципальном округе Ставропольского края» представлены в приложении 3 к Годовому от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степени выполнения основных мероприятий и контрольных событий Подпрограммы «Социальная поддержка граждан в Ипатовском муниципальном округе Ставропольского края» представлены в приложении 4 к Годовому отчету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еализацию мероприятий Подпрограммы «Доступная среда» в 2024 году из местного бюджета предусмотрены средства в сумме 240,00 тысяч рублей. Фактическое исполнение подпрограммы сложилось в стопроцентном объеме. Денежные средства были направлены на создание условий для беспрепятственного доступа инвалидов и других маломобильных групп населения </w:t>
      </w:r>
      <w:r>
        <w:rPr>
          <w:rFonts w:eastAsia="Calibri"/>
          <w:sz w:val="28"/>
          <w:szCs w:val="28"/>
          <w:lang w:eastAsia="en-US"/>
        </w:rPr>
        <w:t xml:space="preserve">к муниципальным учреждениям социальной инфраструктуры </w:t>
      </w:r>
      <w:r>
        <w:rPr>
          <w:sz w:val="28"/>
          <w:szCs w:val="28"/>
        </w:rPr>
        <w:t>Ипатовского муниципального округа Ставропольского кра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я «Адаптация приоритетных объектов и сфер жизнедеятельности инвалидов и других маломобильных групп населения» </w:t>
      </w:r>
      <w:r>
        <w:rPr>
          <w:rFonts w:eastAsia="Calibri"/>
          <w:sz w:val="28"/>
          <w:szCs w:val="28"/>
          <w:lang w:eastAsia="en-US"/>
        </w:rPr>
        <w:t xml:space="preserve">увеличено количество доступных для инвалидов и других маломобильных групп населения муниципальных учреждений </w:t>
      </w:r>
      <w:r>
        <w:rPr>
          <w:sz w:val="28"/>
          <w:szCs w:val="28"/>
        </w:rPr>
        <w:t xml:space="preserve">социальной инфраструктуры  Ипатовского муниципального округа Ставропольского края до 66 единиц, </w:t>
      </w:r>
      <w:r>
        <w:rPr>
          <w:rFonts w:eastAsia="Calibri"/>
          <w:sz w:val="28"/>
          <w:szCs w:val="28"/>
          <w:lang w:eastAsia="en-US"/>
        </w:rPr>
        <w:t>доля</w:t>
      </w:r>
      <w:r>
        <w:rPr>
          <w:sz w:val="28"/>
          <w:szCs w:val="28"/>
        </w:rPr>
        <w:t xml:space="preserve"> доступных для инвалидов и других маломобильных групп населения </w:t>
      </w:r>
      <w:r>
        <w:rPr>
          <w:rFonts w:eastAsia="Calibri"/>
          <w:sz w:val="28"/>
          <w:szCs w:val="28"/>
          <w:lang w:eastAsia="en-US"/>
        </w:rPr>
        <w:t xml:space="preserve">муниципальных учреждений </w:t>
      </w:r>
      <w:r>
        <w:rPr>
          <w:sz w:val="28"/>
          <w:szCs w:val="28"/>
        </w:rPr>
        <w:t xml:space="preserve">социальной инфраструктуры в общем количестве </w:t>
      </w:r>
      <w:r>
        <w:rPr>
          <w:rFonts w:eastAsia="Calibri"/>
          <w:sz w:val="28"/>
          <w:szCs w:val="28"/>
          <w:lang w:eastAsia="en-US"/>
        </w:rPr>
        <w:t xml:space="preserve">муниципальных учреждений </w:t>
      </w:r>
      <w:r>
        <w:rPr>
          <w:sz w:val="28"/>
          <w:szCs w:val="28"/>
        </w:rPr>
        <w:t>социальной инфраструктуры Ипатовского  муниципального округа Ставропольского края доведена до 61,7%. Проведены работы по оборудованию входной группы, пандусного съезда для инвалидов и других маломобильных групп населения в муниципальном казенном дошкольном образовательном учреждении детский сад № 8 с. Большая Джалга Ипатовского района Ставропольского края.</w:t>
      </w:r>
    </w:p>
    <w:p>
      <w:pPr>
        <w:pStyle w:val="Style16"/>
        <w:ind w:left="0" w:firstLine="426"/>
        <w:jc w:val="both"/>
        <w:rPr/>
      </w:pPr>
      <w:r>
        <w:rPr>
          <w:sz w:val="28"/>
          <w:szCs w:val="28"/>
        </w:rPr>
        <w:t xml:space="preserve">Для социальной интеграция инвалидов Ипатовского муниципального округа Ставропольского края в общество в рамках выполнения мероприятия «Реализация мероприятий по социальной интеграции инвалидов муниципального округа в общество» сохранена доля инвалидов (детей-инвалидов) в муниципального округе, ежегодно участвующих в социокультурных мероприятиях, в общей численности инвалидов (детей-инвалидов) в муниципальном округе на уровне 1,4 процента. Проведен: первый этап ХХIV фестиваля художественного творчества инвалидов в Ставропольском крае, в нем приняли участие 17 человек (всем участникам вручены грамоты и памятные подарки, 5лучших работ были номинированы на участие во втором этапе краевого фестиваля). В краевом фестивале художественного творчества инвалидов старше 18 лет принял участие 31 человек. 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а мероприятия   проведены с применением дистанционных технолог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чет об использовании средств местного бюджета на реализацию Подпрограммы «Доступная среда» представлены в приложении 1 к Годовому отче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</w:t>
      </w:r>
      <w:r>
        <w:rPr>
          <w:rFonts w:eastAsia="Calibri"/>
          <w:sz w:val="28"/>
          <w:szCs w:val="28"/>
          <w:lang w:eastAsia="en-US"/>
        </w:rPr>
        <w:t xml:space="preserve">об использовании бюджетных ассигнований местного бюджета и иных средств на выполнение основных мероприятий подпрограмм Программы </w:t>
      </w:r>
      <w:r>
        <w:rPr>
          <w:sz w:val="28"/>
          <w:szCs w:val="28"/>
        </w:rPr>
        <w:t>на реализацию Подпрограммы «Доступная среда» представлена в приложении 2 к Годовому отч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индикаторов достижения целей и показателей решения задач Подпрограммы «Доступная среда» представлены в приложении 3 к Годово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выполнения основных мероприятий и контрольных событий Подпрограммы «Доступная среда» представлены в приложении 4 к Годовому отчету.</w:t>
      </w:r>
    </w:p>
    <w:p>
      <w:pPr>
        <w:pStyle w:val="ConsPlusCel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подпрограммы «Обеспечение реализации муниципальной программы «Социальная поддержка граждан в Ипатовском муниципальном округе Ставропольского края» и общепрограммные мероприятия» предусмотрены средства в сумме 29520,16 тысяч рублей, в том числе за счет средств федерального бюджета – 229,94 тысяч рублей, за счет средств краевого бюджета – 28150,00 тысяч рублей, за счет средств местного бюджета – 1140,22 тысяч рублей. Фактически освоено 29520,06 тысяч рублей (99,99 процентов к предусмотренному плановому финансированию), в том числе за счет средств федерального бюджета – 229,94 тысяч рублей (100 процентов к предусмотренному плановому финансированию), за счет средств краевого бюджета – 28150,00 тысяч рублей (100 процентов), за счет средств местного бюджета – 1140,12 тысяч рублей (99,99 процентов к бюджетной росписи)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В рамках мероприятия «Обеспечение деятельности управления труда и социальной защиты населения администрации Ипатовского муниципального округа Ставропольского края в области социальной защиты населения» на содержание УТСЗН средства израсходованы по следующим направления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редства местного бюджета </w:t>
      </w:r>
    </w:p>
    <w:p>
      <w:pPr>
        <w:pStyle w:val="Normal"/>
        <w:rPr/>
      </w:pPr>
      <w:r>
        <w:rPr>
          <w:sz w:val="28"/>
          <w:szCs w:val="28"/>
        </w:rPr>
        <w:t>- выплаты на поощрение сотрудников – 430,06 тыс. рублей;</w:t>
      </w:r>
    </w:p>
    <w:p>
      <w:pPr>
        <w:pStyle w:val="Normal"/>
        <w:rPr/>
      </w:pPr>
      <w:r>
        <w:rPr>
          <w:sz w:val="28"/>
          <w:szCs w:val="28"/>
        </w:rPr>
        <w:t>- выплаты при выходе на пенсию – 465,92 тыс. рублей;</w:t>
      </w:r>
    </w:p>
    <w:p>
      <w:pPr>
        <w:pStyle w:val="Normal"/>
        <w:rPr/>
      </w:pPr>
      <w:r>
        <w:rPr>
          <w:sz w:val="28"/>
          <w:szCs w:val="28"/>
        </w:rPr>
        <w:t>- обслуживание программ – 123,60 тыс. рублей;</w:t>
      </w:r>
    </w:p>
    <w:p>
      <w:pPr>
        <w:pStyle w:val="Normal"/>
        <w:rPr/>
      </w:pPr>
      <w:r>
        <w:rPr>
          <w:sz w:val="28"/>
          <w:szCs w:val="28"/>
        </w:rPr>
        <w:t>- диспансеризация – 120,54 тыс. рублей;</w:t>
      </w:r>
    </w:p>
    <w:p>
      <w:pPr>
        <w:pStyle w:val="23"/>
        <w:shd w:fill="auto" w:val="clear"/>
        <w:spacing w:lineRule="auto" w:line="240" w:before="0" w:after="0"/>
        <w:ind w:firstLine="708"/>
        <w:jc w:val="left"/>
        <w:rPr/>
      </w:pPr>
      <w:r>
        <w:rPr/>
        <w:t>средства федерального бюджета</w:t>
      </w:r>
    </w:p>
    <w:p>
      <w:pPr>
        <w:pStyle w:val="Normal"/>
        <w:rPr/>
      </w:pPr>
      <w:r>
        <w:rPr>
          <w:sz w:val="28"/>
          <w:szCs w:val="28"/>
        </w:rPr>
        <w:t>выплата сотрудникам управления – 229,94 тыс. рублей;</w:t>
      </w:r>
    </w:p>
    <w:p>
      <w:pPr>
        <w:pStyle w:val="23"/>
        <w:shd w:fill="auto" w:val="clear"/>
        <w:spacing w:lineRule="auto" w:line="240" w:before="0" w:after="0"/>
        <w:ind w:firstLine="708"/>
        <w:jc w:val="left"/>
        <w:rPr/>
      </w:pPr>
      <w:r>
        <w:rPr/>
        <w:t>средства краевого бюджета</w:t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/>
        <w:t>- заработная плата с начислениями – 26990,72 тыс. рубле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jc w:val="both"/>
        <w:rPr/>
      </w:pPr>
      <w:r>
        <w:rPr/>
        <w:t>услуги связи – 92,02 тыс. рубле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77" w:leader="none"/>
        </w:tabs>
        <w:spacing w:lineRule="auto" w:line="240" w:before="0" w:after="0"/>
        <w:jc w:val="both"/>
        <w:rPr/>
      </w:pPr>
      <w:r>
        <w:rPr/>
        <w:t>коммунальные услуги – 542,56 тыс. рубле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77" w:leader="none"/>
        </w:tabs>
        <w:spacing w:lineRule="auto" w:line="240" w:before="0" w:after="0"/>
        <w:jc w:val="both"/>
        <w:rPr/>
      </w:pPr>
      <w:r>
        <w:rPr/>
        <w:t>содержание имущества – 78,57 тыс. рубле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86" w:leader="none"/>
        </w:tabs>
        <w:spacing w:lineRule="auto" w:line="240" w:before="0" w:after="0"/>
        <w:jc w:val="both"/>
        <w:rPr/>
      </w:pPr>
      <w:r>
        <w:rPr/>
        <w:t>закупка товаров, работ и услуг для обеспечения муниципальных нужд – 415,03 тыс. рубле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86" w:leader="none"/>
        </w:tabs>
        <w:spacing w:lineRule="auto" w:line="240" w:before="0" w:after="0"/>
        <w:jc w:val="both"/>
        <w:rPr/>
      </w:pPr>
      <w:r>
        <w:rPr/>
        <w:t>приобретение основных средств – 29,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, услуги – 1,6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чет об использовании средств местного бюджета на реализацию Подпрограммы «Обеспечение реализации муниципальной программы «Социальная поддержка граждан в Ипатовском муниципальном округе Ставропольского края» и общепрограммные мероприятия» представлены в приложении 1 к Годовому отче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</w:t>
      </w:r>
      <w:r>
        <w:rPr>
          <w:rFonts w:eastAsia="Calibri"/>
          <w:sz w:val="28"/>
          <w:szCs w:val="28"/>
          <w:lang w:eastAsia="en-US"/>
        </w:rPr>
        <w:t xml:space="preserve">об использовании бюджетных ассигнований местного бюджета и иных средств на выполнение основных мероприятий подпрограмм Программы </w:t>
      </w:r>
      <w:r>
        <w:rPr>
          <w:sz w:val="28"/>
          <w:szCs w:val="28"/>
        </w:rPr>
        <w:t>на реализацию Подпрограммы «Обеспечение реализации муниципальной программы «Социальная поддержка граждан в Ипатовском муниципальном округе Ставропольского края» и общепрограммные мероприятия» представлена в приложении 2 к Годовому отче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едения о достижении значений индикаторов достижения целей и показателей решения задач Подпрограммы «Обеспечение реализации муниципальной программы «Социальная поддержка граждан в Ипатовском муниципальном округе Ставропольского края» и общепрограммные мероприятия» представлены в приложении 3 к Годовому от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степени выполнения основных мероприятий и контрольных событий Подпрограммы «Обеспечение реализации муниципальной программы «Социальная поддержка граждан в Ипатовском муниципальном округе Ставропольского края» и общепрограммные мероприятия» представлены в приложении 4 к Годовому отч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, повлиявших на ход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аиболее серьезным рискам при реализации мероприятий Программы можно отнести сокращение финансирования и неэффективное управление Программой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управления внутренними и внешними рисками реализации программы УТСЗН проведена следующ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4 году приведены в соответствие с действующими нормами законодательства административные регламенты предоставления государственных и муниципальных услуг, предоставляемых УТСЗН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2024 году трижды были внесены изменения в Программу в связи с внесенными изменениями в бюджет Ипатовского муниципального округа на 2024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ой «Социальная поддержка граждан в Ипатовском муниципальном округе Ставропольского края» определены 2 цели, являющиеся приоритетными в соответствующей сфере социальной политики Ипатовского муниципального округа Ставропольского края. Для достижения целей поставлено 4 задачи, все они выполнены в 100 процентном объеме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зменениях, внесенных в программу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/>
      </w:pPr>
      <w:r>
        <w:rPr/>
        <w:t>В соответствии с постановлением администрации Ипатовского муниципального округа Ставропольского края от 27 мая 2024 г. № 742 «Об утверждении Порядка разработки, реализации и оценки эффективности муниципальных программ Ипатовского муниципального округа Ставропольского края» (далее - постановление от 27 мая 2024 г. № 742) в 2024 году в нее трижды вносились изменения постановлениями администрации Ипатовского муниципального округа Ставропольского края: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/>
      </w:pPr>
      <w:r>
        <w:rPr/>
        <w:t>- от 10 апреля 2024 г. № 421,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/>
      </w:pPr>
      <w:r>
        <w:rPr/>
        <w:t>- от 02.10.2024 г. №1376,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/>
      </w:pPr>
      <w:r>
        <w:rPr/>
        <w:t>- от 24 декабря 2024 г. №170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во исполнение п. 34 постановления от 27 мая 2024 г. № 742 трижды вносились изменения в детальный план – график реализац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 в Ипатовском муниципальном округе Ставропольского края</w:t>
      </w:r>
      <w:r>
        <w:rPr>
          <w:bCs/>
          <w:sz w:val="28"/>
          <w:szCs w:val="28"/>
        </w:rPr>
        <w:t xml:space="preserve">» на 2024, </w:t>
      </w:r>
      <w:r>
        <w:rPr>
          <w:sz w:val="28"/>
          <w:szCs w:val="28"/>
        </w:rPr>
        <w:t>утвержденный приказом управления труда и социальной защиты населения администрации Ипатовского муниципального округа Ставропольского края от 21 декабря 2023 года № 7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3 апреля 2024 г. № 28/1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04 октября 2024 г. № 44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т 25 декабря 2024 г. № 67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sz w:val="28"/>
      <w:szCs w:val="28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 w:before="0" w:after="30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Batang;바탕"/>
      <w:lang w:val="en-US" w:eastAsia="ko-KR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6:54:00Z</dcterms:created>
  <dc:creator>cg</dc:creator>
  <dc:description/>
  <cp:keywords/>
  <dc:language>en-US</dc:language>
  <cp:lastModifiedBy>Валентина</cp:lastModifiedBy>
  <cp:lastPrinted>2025-02-07T14:03:00Z</cp:lastPrinted>
  <dcterms:modified xsi:type="dcterms:W3CDTF">2025-04-09T10:37:00Z</dcterms:modified>
  <cp:revision>28</cp:revision>
  <dc:subject/>
  <dc:title/>
</cp:coreProperties>
</file>