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  <w:tab w:val="right" w:pos="9354" w:leader="none"/>
        </w:tabs>
        <w:spacing w:lineRule="exact" w:line="240"/>
        <w:rPr>
          <w:rFonts w:ascii="Roboto;Times New Roman" w:hAnsi="Roboto;Times New Roman" w:cs="Roboto;Times New Roman"/>
          <w:b/>
          <w:b/>
          <w:color w:val="020B22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Г</w:t>
      </w:r>
      <w:r>
        <w:rPr>
          <w:b/>
          <w:color w:val="020B22"/>
          <w:sz w:val="28"/>
          <w:szCs w:val="28"/>
        </w:rPr>
        <w:t>одовой отчет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о реализации</w:t>
      </w:r>
      <w:r>
        <w:rPr>
          <w:b/>
          <w:sz w:val="28"/>
          <w:szCs w:val="28"/>
          <w:shd w:fill="FFFFFF" w:val="clear"/>
        </w:rPr>
        <w:t xml:space="preserve"> муниципальной программы «Развитие образования в    Ипатовском муниципальном округе Ставропольского края», за 2024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ая программа «Развитие образования в Ипатовском      муниципальном округе Ставропольского края» (далее – Программа) включает в себя подпрограммы: 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Развитие дошкольного, общего и дополнительного образования в Ипатовском муниципальном округе Ставропольского кра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жарная безопасность образовательных учреждений Ипатов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 w:bidi="en-US"/>
        </w:rPr>
        <w:t>Обеспечение реализации муниципальной программы «Развитие образования в Ипатовском муниципальном округе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внесенных изменений на реализацию Программы в 2024 году предусмотрено финансирование в объеме 1350310,44 тысяч рублей, в том числе за счет за счет средств федерального бюджета – 118,17 тысяч рублей, средств бюджета Ставропольского края (далее - краевой бюджет)- 802141,32 тысяч рублей, за счет средств бюджета Ипатовского муниципального округа Ставропольского края (далее - местный бюджет)-  548050,95 тысяч рублей, в том числе за счет целевых средств 8775,34 тысяч руб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Фактическое исполнение программных мероприятий составило 1248455,95 тысяч рублей (92,5 процентов), в том числе за счет средств федерального бюджета – 118,17 тысяч рублей (100,0 процентов), за счет средств краевого бюджета 716738,22 тысяч рублей (89,4 процента), за счет средств местного бюджета 531599,56 тысяч рублей (97,0 процентов), в том числе за счет целевых средств  – 8504,70 тысяч рублей (96,9 процентов)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   </w:t>
      </w:r>
      <w:r>
        <w:rPr>
          <w:rFonts w:eastAsia="Calibri"/>
          <w:bCs/>
          <w:sz w:val="28"/>
          <w:szCs w:val="28"/>
          <w:lang w:eastAsia="en-US" w:bidi="en-US"/>
        </w:rPr>
        <w:t>Выполнение подпрограммы сложилось следующим образ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</w:t>
      </w:r>
      <w:r>
        <w:rPr>
          <w:rFonts w:eastAsia="Calibri"/>
          <w:bCs/>
          <w:sz w:val="28"/>
          <w:szCs w:val="28"/>
          <w:lang w:eastAsia="en-US" w:bidi="en-US"/>
        </w:rPr>
        <w:t>На реализацию подпрограммы «Развитие дошкольного, общего и дополнительного образования в Ипатовском муниципальном округе Ставропольского края» в 2024 году предусмотрено финансирование в сумме 1304530,90 тысяч рублей. Фактическое исполнение сложилось в размере 1203510,03 тысяч рублей (92,3 процентов)</w:t>
      </w:r>
      <w:r>
        <w:rPr>
          <w:rFonts w:eastAsia="Calibri"/>
          <w:sz w:val="28"/>
          <w:szCs w:val="28"/>
          <w:lang w:eastAsia="en-US" w:bidi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20B22"/>
          <w:sz w:val="28"/>
          <w:szCs w:val="28"/>
        </w:rPr>
        <w:t>В рамках основного мероприятия «Обеспечение предоставления бесплатного дошкольного образования детей» 44 сотрудника образовательных организаций дошкольного образования, повысили свою квалификацию фактическое исполнение 3,65 тысяч рублей или 86,9 проц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20B22"/>
          <w:sz w:val="28"/>
          <w:szCs w:val="28"/>
        </w:rPr>
        <w:t>Обеспечена деятельность дошкольных образовательных организаций Ипатовского муниципального округа Ставропольского края на которую направлено 163388,78 тысяч рублей (99,4 процентов к годовому плану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оведен ремонт пищеблока в МК ДОУ д/с №1 г. Ипатово с освоением денежных средств в сумме 1770,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    </w:t>
      </w:r>
      <w:r>
        <w:rPr>
          <w:rFonts w:eastAsia="Calibri"/>
          <w:bCs/>
          <w:sz w:val="28"/>
          <w:szCs w:val="28"/>
          <w:lang w:eastAsia="en-US" w:bidi="en-US"/>
        </w:rPr>
        <w:t xml:space="preserve">За отчетный период мерами социальной поддержки педагогических    работников дошкольных образовательных организаций, расположенных в сельской местности, воспользовались 110 человек. По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кассовое исполнение составило 10151,56 тысяч рублей. Количество получателей составило 1831 человек.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      </w:t>
      </w:r>
      <w:r>
        <w:rPr>
          <w:rFonts w:eastAsia="Times New Roman"/>
          <w:bCs/>
          <w:sz w:val="28"/>
          <w:szCs w:val="28"/>
          <w:lang w:eastAsia="en-US" w:bidi="en-US"/>
        </w:rPr>
        <w:t xml:space="preserve">   </w:t>
      </w:r>
      <w:r>
        <w:rPr>
          <w:sz w:val="28"/>
          <w:szCs w:val="28"/>
        </w:rPr>
        <w:t>В рамках основного мероприятия «Предоставление бесплатного общего образования детей»</w:t>
      </w:r>
      <w:r>
        <w:rPr>
          <w:color w:val="020B22"/>
          <w:sz w:val="28"/>
          <w:szCs w:val="28"/>
        </w:rPr>
        <w:t xml:space="preserve"> своевременно выплачивалась заработная плата, оплачены расходы на питание, коммунальные платежи и налоги, а также работы и услуги по содержанию имущества.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Проведена государственная (итоговая) аттестация (ЕГЭ, ГИА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 w:bidi="en-US"/>
        </w:rPr>
        <w:t>В 22 общеобразовательных организациях созданы условия для развития информационного простран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20B22"/>
          <w:sz w:val="28"/>
          <w:szCs w:val="28"/>
        </w:rPr>
        <w:t xml:space="preserve">За 2024 год 119 сотрудников общеобразовательных организаций повысили свою квалификацию. Освоено местных средств – 95,83 тысяч рублей или 78,81 процентов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20B22"/>
          <w:sz w:val="28"/>
          <w:szCs w:val="28"/>
        </w:rPr>
        <w:t>На мероприятие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правлено 30404,13 тысяч рублей. Охват детей составил 2181 челове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color w:val="020B22"/>
          <w:sz w:val="28"/>
          <w:szCs w:val="28"/>
        </w:rPr>
        <w:t>Мерами социальной поддержки педагогических работников общеобразовательных образовательных организаций, расположенных в сельской местности воспользовались 345 человека. Фактическое исполнение сложилось в сумме 13995,12 тысяч рублей или 99,42 процентов.</w:t>
      </w:r>
      <w:r>
        <w:rPr>
          <w:rFonts w:eastAsia="Calibri"/>
          <w:sz w:val="28"/>
          <w:szCs w:val="28"/>
          <w:lang w:eastAsia="en-US"/>
        </w:rPr>
        <w:t xml:space="preserve">                </w:t>
      </w:r>
    </w:p>
    <w:p>
      <w:pPr>
        <w:pStyle w:val="Style17"/>
        <w:spacing w:before="0" w:after="0"/>
        <w:jc w:val="both"/>
        <w:rPr/>
      </w:pPr>
      <w:r>
        <w:rPr>
          <w:color w:val="020B22"/>
          <w:sz w:val="28"/>
          <w:szCs w:val="28"/>
        </w:rPr>
        <w:t xml:space="preserve">За счет средств краевого бюджета приобретен 2174 новогодних подарка детям, обучающимся по образовательным программам начального общего образования в муниципальных образовательных организациях Ставропольского края. </w:t>
      </w:r>
    </w:p>
    <w:p>
      <w:pPr>
        <w:pStyle w:val="Normal"/>
        <w:shd w:fill="FFFFFF" w:val="clear"/>
        <w:ind w:firstLine="567"/>
        <w:jc w:val="both"/>
        <w:rPr>
          <w:color w:val="020B22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 w:bidi="en-US"/>
        </w:rPr>
        <w:t>Обеспечено функционирование центров образования цифрового и гуманитарных профилей «Точка роста»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куда направлено 1839,60 тысяч рублей или 99,99 % к годовому плану.</w:t>
      </w:r>
    </w:p>
    <w:p>
      <w:pPr>
        <w:pStyle w:val="Normal"/>
        <w:shd w:fill="FFFFFF" w:val="clear"/>
        <w:ind w:firstLine="567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>В рамках реализации основного мероприятия «Обеспечение предоставления бесплатного дополнительного образования детей» обеспечена деятельность (оказание услуг) муниципальных образовательных организаций дополнительного образования.</w:t>
      </w:r>
    </w:p>
    <w:p>
      <w:pPr>
        <w:pStyle w:val="Normal"/>
        <w:shd w:fill="FFFFFF" w:val="clear"/>
        <w:ind w:firstLine="567"/>
        <w:jc w:val="both"/>
        <w:rPr>
          <w:color w:val="020B22"/>
          <w:sz w:val="28"/>
          <w:szCs w:val="28"/>
        </w:rPr>
      </w:pPr>
      <w:r>
        <w:rPr>
          <w:bCs/>
          <w:sz w:val="28"/>
          <w:szCs w:val="28"/>
        </w:rPr>
        <w:t>Обеспечено участие и проведение муниципальных, межмуниципальных, региональных, всероссийских спортивных и военно – спортивных соревнований и мероприятий в которых приняли участие 150 человек.</w:t>
      </w:r>
    </w:p>
    <w:p>
      <w:pPr>
        <w:pStyle w:val="Normal"/>
        <w:shd w:fill="FFFFFF" w:val="clear"/>
        <w:ind w:firstLine="567"/>
        <w:jc w:val="both"/>
        <w:rPr>
          <w:color w:val="020B22"/>
          <w:sz w:val="28"/>
          <w:szCs w:val="28"/>
        </w:rPr>
      </w:pPr>
      <w:r>
        <w:rPr>
          <w:bCs/>
          <w:sz w:val="28"/>
          <w:szCs w:val="28"/>
        </w:rPr>
        <w:t>Проведено 42 спортивных мероприятий в которых приняло участие 1207 учащихся.</w:t>
      </w:r>
      <w:r>
        <w:rPr>
          <w:rFonts w:eastAsia="Calibri"/>
          <w:bCs/>
          <w:sz w:val="28"/>
          <w:szCs w:val="28"/>
          <w:lang w:eastAsia="en-US" w:bidi="en-US"/>
        </w:rPr>
        <w:t xml:space="preserve"> 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  </w:t>
      </w:r>
      <w:r>
        <w:rPr>
          <w:rFonts w:eastAsia="Calibri"/>
          <w:bCs/>
          <w:sz w:val="28"/>
          <w:szCs w:val="28"/>
          <w:lang w:eastAsia="en-US" w:bidi="en-US"/>
        </w:rPr>
        <w:t>За отчетный период мерами социальной поддержки педагогических работников организаций дополнительного образования, расположенных в сельской местности воспользовались 4 человека, фактическое исполнение в сумме 127,92 тысяч рублей или 93,40 процен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20B22"/>
          <w:sz w:val="28"/>
          <w:szCs w:val="28"/>
        </w:rPr>
        <w:t>В целях организация отдыха детей и подростков в каникулярное время обеспечена деятельность (оказание услуг) муниципальных образовательных учреждений. Своевременно выплачивалась заработная плата, оплата коммунальных платежей и налоги, а также оплата работ и услуг по содержанию имущества.</w:t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color w:val="020B22"/>
          <w:sz w:val="28"/>
          <w:szCs w:val="28"/>
        </w:rPr>
        <w:t xml:space="preserve">В рамках реализации основного мероприятия «Обеспечение реализации общепрограмных мероприятий» обеспечено участие 120 учеников в олимпиадах, слетах, конкурсах, конференциях, интеллектуальных состязаниях. </w:t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В целях информатизации системы образования приобретены сертификаты сервиса технической поддержки программного продукта информационной автоматической системы «Аверс: Управление учреждением образования» на сумму 200,0 тысяч рублей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  </w:t>
      </w:r>
      <w:r>
        <w:rPr>
          <w:rFonts w:eastAsia="Calibri"/>
          <w:bCs/>
          <w:sz w:val="28"/>
          <w:szCs w:val="28"/>
          <w:lang w:eastAsia="en-US" w:bidi="en-US"/>
        </w:rPr>
        <w:t>Проведены муниципальные этапы Всероссийских профессиональных конкурсов «Воспитатель года», «Учитель года» куда направлено 50,0 тысяч рублей. Приняло участие 12 человек.</w:t>
      </w:r>
    </w:p>
    <w:p>
      <w:pPr>
        <w:pStyle w:val="Normal"/>
        <w:jc w:val="both"/>
        <w:rPr/>
      </w:pPr>
      <w:r>
        <w:rPr>
          <w:color w:val="020B22"/>
          <w:sz w:val="28"/>
          <w:szCs w:val="28"/>
        </w:rPr>
        <w:t xml:space="preserve">        </w:t>
      </w:r>
      <w:r>
        <w:rPr>
          <w:color w:val="020B22"/>
          <w:sz w:val="28"/>
          <w:szCs w:val="28"/>
        </w:rPr>
        <w:t>На мероприятие по введению и обеспечению деятельности казачьего компонента в образовательных организациях Ипатовского муниципального округа направлено было 9,89 тысяч рублей (98,9 процентов к плану)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</w:t>
      </w:r>
      <w:r>
        <w:rPr>
          <w:rFonts w:eastAsia="Calibri"/>
          <w:bCs/>
          <w:sz w:val="28"/>
          <w:szCs w:val="28"/>
          <w:lang w:eastAsia="en-US" w:bidi="en-US"/>
        </w:rPr>
        <w:t>В рамках основного мероприятия «Обеспечение функционирования системы персонифицированного учета» обеспечено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детей плановые бюджетные ассигнования 12687,01 тысяч рублей, фактическое исполнение 100 процентов. Выдано 869 сертификатов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</w:t>
      </w:r>
      <w:r>
        <w:rPr>
          <w:rFonts w:eastAsia="Calibri"/>
          <w:bCs/>
          <w:sz w:val="28"/>
          <w:szCs w:val="28"/>
          <w:lang w:eastAsia="en-US" w:bidi="en-US"/>
        </w:rPr>
        <w:t>Реализовано 2 инициативных проекта. В частности: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</w:t>
      </w:r>
      <w:r>
        <w:rPr>
          <w:rFonts w:eastAsia="Calibri"/>
          <w:bCs/>
          <w:sz w:val="28"/>
          <w:szCs w:val="28"/>
          <w:lang w:eastAsia="en-US" w:bidi="en-US"/>
        </w:rPr>
        <w:t>установлено ограждение в МБОУ СОШ №1 г. Ипатово с освоением средств в сумме 5594,00 тыс. руб. или 100 процентов;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</w:t>
      </w:r>
      <w:r>
        <w:rPr>
          <w:rFonts w:eastAsia="Calibri"/>
          <w:bCs/>
          <w:sz w:val="28"/>
          <w:szCs w:val="28"/>
          <w:lang w:eastAsia="en-US" w:bidi="en-US"/>
        </w:rPr>
        <w:t>отремонтирован фасад в МБОУ СОШ №22 г. Ипатово освоены средства в сумме 3294,14 тысяч рублей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</w:t>
      </w:r>
      <w:r>
        <w:rPr>
          <w:rFonts w:eastAsia="Calibri"/>
          <w:bCs/>
          <w:sz w:val="28"/>
          <w:szCs w:val="28"/>
          <w:lang w:eastAsia="en-US" w:bidi="en-US"/>
        </w:rPr>
        <w:t>В рамках реализации регионального проекта «Культурная среда» приобретено 13 инструментов, интерактивная доска и книжная продукция для обеспечения деятельности детской школы искусств Ипатовского муниципального округа на сумму 5800,40 тысяч рублей.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 </w:t>
      </w:r>
      <w:r>
        <w:rPr>
          <w:rFonts w:eastAsia="Calibri"/>
          <w:bCs/>
          <w:sz w:val="28"/>
          <w:szCs w:val="28"/>
          <w:lang w:eastAsia="en-US" w:bidi="en-US"/>
        </w:rPr>
        <w:t>В рамках реализации регионального проекта «Успех каждого ребенка» произведен ремонт спортивного зала в МКОУ СОШ №3 с. Октябрьское» на сумму 1432,27 тысяч рублей, также отремонтирован спортивный зал в МКОУ СОШ №17 с. Лесная Дача</w:t>
      </w:r>
      <w:r>
        <w:rPr/>
        <w:t xml:space="preserve"> </w:t>
      </w:r>
      <w:r>
        <w:rPr>
          <w:sz w:val="28"/>
          <w:szCs w:val="28"/>
        </w:rPr>
        <w:t>с ф</w:t>
      </w:r>
      <w:r>
        <w:rPr>
          <w:rFonts w:eastAsia="Calibri"/>
          <w:bCs/>
          <w:sz w:val="28"/>
          <w:szCs w:val="28"/>
          <w:lang w:eastAsia="en-US" w:bidi="en-US"/>
        </w:rPr>
        <w:t>актическим исполнением 1558,50 тыс. руб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Times New Roman"/>
          <w:bCs/>
          <w:sz w:val="28"/>
          <w:szCs w:val="28"/>
          <w:lang w:eastAsia="en-US" w:bidi="en-US"/>
        </w:rPr>
        <w:t xml:space="preserve">     </w:t>
      </w:r>
      <w:r>
        <w:rPr>
          <w:rFonts w:eastAsia="Calibri"/>
          <w:bCs/>
          <w:sz w:val="28"/>
          <w:szCs w:val="28"/>
          <w:lang w:eastAsia="en-US" w:bidi="en-US"/>
        </w:rPr>
        <w:t>В рамках реализации регионального проекта «Патриотическое воспитание граждан Российской Федерации» 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 с освоением средств в сумме 5 772,55 тысяч рублей.</w:t>
      </w:r>
    </w:p>
    <w:p>
      <w:pPr>
        <w:pStyle w:val="Normal"/>
        <w:jc w:val="both"/>
        <w:rPr>
          <w:rFonts w:eastAsia="Calibri"/>
          <w:bCs/>
          <w:sz w:val="28"/>
          <w:szCs w:val="28"/>
          <w:highlight w:val="yellow"/>
          <w:lang w:eastAsia="en-US" w:bidi="en-US"/>
        </w:rPr>
      </w:pPr>
      <w:r>
        <w:rPr>
          <w:rFonts w:eastAsia="Calibri"/>
          <w:bCs/>
          <w:sz w:val="28"/>
          <w:szCs w:val="28"/>
          <w:highlight w:val="yellow"/>
          <w:lang w:eastAsia="en-US" w:bidi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highlight w:val="yellow"/>
          <w:lang w:eastAsia="en-US" w:bidi="en-US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реализац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рограммы «Пожарная безопасность образовательных учреждений Ипатовского муниципального округа Ставропольского края»         в 2024 году </w:t>
      </w:r>
      <w:r>
        <w:rPr>
          <w:rFonts w:eastAsia="Calibri"/>
          <w:bCs/>
          <w:sz w:val="28"/>
          <w:szCs w:val="28"/>
          <w:lang w:eastAsia="en-US" w:bidi="en-US"/>
        </w:rPr>
        <w:t>уточненные плановые бюджетные ассигнования составили в 3080,69 тысяч рублей, фактическое исполнение сложилось в сумме  3069,79 тысяч рублей или 99,6 процентов.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en-US" w:bidi="en-US"/>
        </w:rPr>
        <w:t xml:space="preserve">      </w:t>
      </w:r>
      <w:r>
        <w:rPr>
          <w:rFonts w:eastAsia="Calibri"/>
          <w:bCs/>
          <w:sz w:val="28"/>
          <w:szCs w:val="28"/>
          <w:lang w:eastAsia="en-US" w:bidi="en-US"/>
        </w:rPr>
        <w:t>Денежные средства в сумме 203,93 тысяч рублей были направлены на обработку огнезащитным составом деревянных конструкций в 18 образовательных организациях. В 35 образовательных организациях проведены мероприятия по приобретению, монтажу, техническому обслуживанию и ремонту средств охранно-пожарной автоматики и оповещения о пожаре. Кассовые расходы составили 2865,86 тысяч рублей (99,62 процента к годовому плану)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highlight w:val="yellow"/>
          <w:lang w:eastAsia="en-US" w:bidi="en-US"/>
        </w:rPr>
      </w:pPr>
      <w:r>
        <w:rPr>
          <w:rFonts w:eastAsia="Calibri"/>
          <w:b/>
          <w:bCs/>
          <w:sz w:val="28"/>
          <w:szCs w:val="28"/>
          <w:highlight w:val="yellow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Times New Roman"/>
          <w:b/>
          <w:bCs/>
          <w:sz w:val="28"/>
          <w:szCs w:val="28"/>
          <w:lang w:eastAsia="en-US" w:bidi="en-US"/>
        </w:rPr>
        <w:t xml:space="preserve">          </w:t>
      </w:r>
      <w:r>
        <w:rPr>
          <w:rFonts w:eastAsia="Calibri"/>
          <w:bCs/>
          <w:sz w:val="28"/>
          <w:szCs w:val="28"/>
          <w:lang w:eastAsia="en-US" w:bidi="en-US"/>
        </w:rPr>
        <w:t xml:space="preserve">В рамках подпрограммы «Обеспечение реализации муниципальной программы «Развитие образования в Ипатовском муниципальном округе Ставропольского края» </w:t>
      </w:r>
      <w:r>
        <w:rPr>
          <w:rFonts w:eastAsia="Calibri"/>
          <w:sz w:val="28"/>
          <w:szCs w:val="22"/>
          <w:lang w:eastAsia="en-US" w:bidi="en-US"/>
        </w:rPr>
        <w:t>предусмотрены средства в сумме 42698,84</w:t>
      </w:r>
      <w:r>
        <w:rPr>
          <w:rFonts w:eastAsia="Calibri"/>
          <w:sz w:val="28"/>
          <w:szCs w:val="28"/>
          <w:lang w:eastAsia="en-US" w:bidi="en-US"/>
        </w:rPr>
        <w:t xml:space="preserve"> тысяч рублей, фактически освоено 41876,13 тысяч рублей (98,1 процента к предусмотренному плановому финансированию). Денежные средства были направлены на оплату труда работников местного самоуправления, на организацию и осуществление деятельности по опеке и попеч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об использовании средств местного бюджета на реализацию Программы представлены в приложении 1 к Годовому отчету о ходе реализации</w:t>
      </w:r>
      <w:r>
        <w:rPr>
          <w:sz w:val="28"/>
          <w:szCs w:val="28"/>
          <w:shd w:fill="FFFFFF" w:val="clear"/>
        </w:rPr>
        <w:t xml:space="preserve"> муниципальной программы «Развитие образования в    Ипатовском муниципальном округе Ставропольского края» (далее – Годовой отчет) з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я о расходах всех уровней бюджетов, а также внебюджетных источников финансирования на реализацию Программы представлена в приложении 2 к Годовому отч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б индикаторах достижения цели Программы в приложении 3 к Годовому отч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епени выполнения основных мероприятий, мероприятий и контрольных событий Программы представлены в приложении 4 к Годовому отчету.</w:t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Анализ рисков, повлиявших на ход реализации</w:t>
      </w:r>
      <w:r>
        <w:rPr>
          <w:b/>
          <w:sz w:val="28"/>
          <w:szCs w:val="28"/>
          <w:shd w:fill="FFFFFF" w:val="clear"/>
        </w:rPr>
        <w:t xml:space="preserve"> муниципальной программы «Развитие образова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в Ипатовском муниципальном округе Ставропольского кра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Следует отметить риски, которые могут создать препятствия для достижения заявленной в Программ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условиях сельской местности образовательная система зачастую оказывается не в состоянии удовлетворить социальный спрос на качественное образование. Имеет место разрыв между образовательными потребностями обучающихся и существующими возможностями предоставления им выбора образовательных организаций и траекторий получения образования. Расширение доступа к качественному образованию упирается в такие проблемы, как отток высококвалифицированных компетентных кадров из системы образования в другие отрасли экономики с более высоким уровнем зарплаты, старение кадрового корпуса педагогов, недостаток финансовых средств. Переход на нормативное финансирование и финансово-хозяйственной самостоятельности автоматически не решает все проблемы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ыполнение Программы зависит, прежде всего, от своевременного и стабильного финансирования, которое будет определяться ресурсами бюджета Ипатовского муниципального округа, а также эффективностью управления за ходом реализации Программы по качественным показателям и индикаторам.</w:t>
      </w:r>
    </w:p>
    <w:p>
      <w:pPr>
        <w:pStyle w:val="Normal"/>
        <w:ind w:left="708" w:firstLine="1"/>
        <w:jc w:val="both"/>
        <w:rPr/>
      </w:pPr>
      <w:r>
        <w:rPr>
          <w:rStyle w:val="Submenutable"/>
          <w:b/>
          <w:bCs/>
          <w:sz w:val="28"/>
          <w:szCs w:val="28"/>
          <w:shd w:fill="FFFFFF" w:val="clear"/>
        </w:rPr>
        <w:t>Мероприятия по минимизации рис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проводятся мероприятия по профессиональной компетентности педагогов и управленческих кадров, их социального стату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укрепляется материально-техническая база образовательных организаций для реализации профильного обучения, использования новых образовательных технолог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в образовательных организация используются энергосберегающие технолог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регулярно проводятся мероприятия по повышению квалификации сотрудников для обеспечения деятельности учреждений образования в новых финансовых и экономически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обеспечено участие учащихся в олимпиадах, конкурсах, слетах для поддержки молодых тала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-  проводится мониторинг посредством опроса родителей учащихся по вопросу удовлетворенности дополнительными образовательными программами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одаются заявки в министерство образования Ставропольского края на участие в региональных программах Ставропольского края в 2025-2029 гг. по оснащению образовательных организаций, строительству спортивных площадок, приобретению школьных автобусов, капитальным ремонтам зданий и помещений и др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Calibri"/>
          <w:sz w:val="28"/>
          <w:szCs w:val="28"/>
          <w:lang w:eastAsia="en-US" w:bidi="en-US"/>
        </w:rPr>
        <w:t>Программой определены 2 цели, являющиеся приоритетными в соответствующих сферах социально-экономического развития Ипатовского муниципального округа Ставропольского края. Для достижения целей поставлено 8 задач, из них по 4 задачам процент выполнения составил 100 процентов. Невыполнение по остальным задачам сложилась по следующим причинам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Задачами «Создание условий для воспитания и дополнительного образования детей» и «Совершенствование работы с одаренными детьми и        талантливой молодежью, участие педагогов в конкурсах» подпрограммы «Развитие дошкольного, общего и дополнительного образования в Ипатовском муниципальном округе Ставропольского края в 2024 году планировалось организовать проведение переподготовки сотрудников организаций дополнительного образования и повышение квалификации сотрудников муниципальной методической службы образовательных организаций. </w:t>
      </w:r>
      <w:r>
        <w:rPr>
          <w:color w:val="000000"/>
          <w:sz w:val="28"/>
          <w:szCs w:val="28"/>
          <w:lang w:eastAsia="en-US" w:bidi="en-US"/>
        </w:rPr>
        <w:t>Данные мероприятия не реализованы по причине отсутствия финансир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 w:bidi="en-US"/>
        </w:rPr>
        <w:t>Кроме того, задачей «Создание условий для организации отдыха обучающихся и воспитанников в каникулярное время» данной подпрограммой предусмотрена реализация основного мероприятия «Организация отдыха детей и подростков в каникулярное время. Данное мероприятие реализовано не в полном объеме по причине проведения ремонта в загородном центре «Лесная сказка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Задачей «Предотвращение пожаров в зданиях образовательных организаций Ипатовского муниципального округа Ставропольского края» подпрограммы «Пожарная безопасность образовательных организаций Ипатовского муниципального округа Ставропольского края» предусмотрена реализация основного «Мероприятия</w:t>
      </w:r>
      <w:r>
        <w:rPr/>
        <w:t xml:space="preserve"> </w:t>
      </w:r>
      <w:r>
        <w:rPr>
          <w:sz w:val="28"/>
          <w:szCs w:val="28"/>
        </w:rPr>
        <w:t xml:space="preserve">по предотвращению пожаров </w:t>
      </w:r>
      <w:r>
        <w:rPr>
          <w:color w:val="000000"/>
          <w:sz w:val="28"/>
          <w:szCs w:val="28"/>
          <w:lang w:eastAsia="en-US" w:bidi="en-US"/>
        </w:rPr>
        <w:t>в зданиях образовательных организаций Ипатовского муниципального округа Ставропольского края», которое по причине отсутствия финансирования не выполнено в полном объеме.</w:t>
      </w:r>
    </w:p>
    <w:p>
      <w:pPr>
        <w:pStyle w:val="Normal"/>
        <w:autoSpaceDE w:val="false"/>
        <w:ind w:firstLine="709"/>
        <w:jc w:val="both"/>
        <w:rPr>
          <w:b/>
          <w:b/>
          <w:color w:val="00000A"/>
          <w:sz w:val="28"/>
          <w:szCs w:val="28"/>
          <w:highlight w:val="yellow"/>
          <w:lang w:eastAsia="en-US" w:bidi="en-US"/>
        </w:rPr>
      </w:pPr>
      <w:r>
        <w:rPr>
          <w:b/>
          <w:color w:val="00000A"/>
          <w:sz w:val="28"/>
          <w:szCs w:val="28"/>
          <w:highlight w:val="yellow"/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Информация об изменениях, внесенных в программ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A"/>
          <w:sz w:val="28"/>
          <w:szCs w:val="28"/>
        </w:rPr>
        <w:t xml:space="preserve">В соответствии с постановлениями администрации Ипатовского городского округа Ставропольского края от 26 декабря 2017 г. №5 </w:t>
      </w:r>
      <w:r>
        <w:rPr>
          <w:sz w:val="28"/>
          <w:szCs w:val="28"/>
        </w:rPr>
        <w:t>«Об утверждении Порядка разработки, реализации и оценки эффективности муниципальных программ Ипатовского городского округа Ставропольского края», от 28 декабря 2017 г. №14 «Об утверждении методических указаний по разработке</w:t>
      </w:r>
      <w:r>
        <w:rPr>
          <w:color w:val="00000A"/>
          <w:sz w:val="28"/>
          <w:szCs w:val="28"/>
          <w:shd w:fill="FFFFFF" w:val="clear"/>
        </w:rPr>
        <w:t xml:space="preserve">  и реализации муниципальных программ Ипатовского городского округа Ставропольского края», </w:t>
      </w:r>
      <w:r>
        <w:rPr>
          <w:sz w:val="28"/>
          <w:szCs w:val="28"/>
        </w:rPr>
        <w:t>постановлением администрации Ипатовского муниципального округа Ставропольского края от 20 декабря 2023 г. № 1660</w:t>
      </w:r>
      <w:r>
        <w:rPr>
          <w:color w:val="00000A"/>
          <w:sz w:val="28"/>
          <w:szCs w:val="28"/>
          <w:shd w:fill="FFFFFF" w:val="clear"/>
        </w:rPr>
        <w:t xml:space="preserve"> утверждена муниципальная программа «Развитие образования в Ипатовском муниципальном округе Ставропольского края».</w:t>
      </w:r>
      <w:r>
        <w:rPr>
          <w:color w:val="00000A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shd w:fill="FFFFFF" w:val="clear"/>
        </w:rPr>
        <w:t xml:space="preserve"> </w:t>
      </w:r>
      <w:r>
        <w:rPr>
          <w:color w:val="00000A"/>
          <w:sz w:val="28"/>
          <w:szCs w:val="28"/>
          <w:shd w:fill="FFFFFF" w:val="clear"/>
        </w:rPr>
        <w:t>П</w:t>
      </w:r>
      <w:r>
        <w:rPr>
          <w:color w:val="00000A"/>
          <w:sz w:val="28"/>
          <w:szCs w:val="28"/>
        </w:rPr>
        <w:t xml:space="preserve">остановлениями администрации Ипатовского муниципального округа Ставропольского края от </w:t>
      </w:r>
      <w:r>
        <w:rPr>
          <w:sz w:val="28"/>
          <w:szCs w:val="28"/>
        </w:rPr>
        <w:t>22 февраля 2024г. № 168</w:t>
      </w:r>
      <w:r>
        <w:rPr>
          <w:color w:val="00000A"/>
          <w:sz w:val="28"/>
          <w:szCs w:val="28"/>
        </w:rPr>
        <w:t xml:space="preserve">, </w:t>
      </w:r>
      <w:r>
        <w:rPr>
          <w:sz w:val="28"/>
          <w:szCs w:val="28"/>
        </w:rPr>
        <w:t>от 24 декабря 2024 г. №1734</w:t>
      </w:r>
      <w:r>
        <w:rPr>
          <w:color w:val="00000A"/>
          <w:sz w:val="28"/>
          <w:szCs w:val="28"/>
        </w:rPr>
        <w:t xml:space="preserve"> внесены изменения в Программ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A"/>
          <w:sz w:val="28"/>
          <w:szCs w:val="28"/>
        </w:rPr>
        <w:t xml:space="preserve">Кроме того, во исполнение п.34 </w:t>
      </w:r>
      <w:r>
        <w:rPr>
          <w:sz w:val="28"/>
          <w:szCs w:val="28"/>
        </w:rPr>
        <w:t xml:space="preserve">Порядка разработки, реализации и оценки эффективности муниципальных программ Ипатовского муниципального округа Ставропольского края от 27 мая 2024 г. № 742 </w:t>
      </w:r>
      <w:r>
        <w:rPr>
          <w:color w:val="00000A"/>
          <w:sz w:val="28"/>
          <w:szCs w:val="28"/>
        </w:rPr>
        <w:t xml:space="preserve">вносились изменения в детальный план - график приказами отдела образования администрации Ипатовского муниципального округа Ставропольского края от 01 марта 2024 г. №667, от 24 декабря 2024 г. № 1834 внесены изменения в детальный план- график реализации муниципальной программы «Развитие образования в Ипатовском муниципальном округе Ставропольского края» на 2024 г. </w:t>
      </w:r>
    </w:p>
    <w:p>
      <w:pPr>
        <w:pStyle w:val="Normal"/>
        <w:jc w:val="both"/>
        <w:rPr/>
      </w:pPr>
      <w:r>
        <w:rPr>
          <w:color w:val="00000A"/>
          <w:sz w:val="28"/>
          <w:szCs w:val="28"/>
        </w:rPr>
        <w:t xml:space="preserve">       </w:t>
      </w:r>
      <w:r>
        <w:rPr>
          <w:color w:val="00000A"/>
          <w:sz w:val="28"/>
          <w:szCs w:val="28"/>
        </w:rPr>
        <w:t>Приказом отдела образования Ипатовского муниципального округа Ставропольского края от 26 декабря 2024 г. № 1839 утвержден детальный план - график реализации муниципальной программы «Развитие образования в Ипатовском муниципальном округе Ставропольского края» на 2025 год.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5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ubmenutable">
    <w:name w:val="submenu-tab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  <w:lang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8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0"/>
      <w:ind w:hanging="1280"/>
    </w:pPr>
    <w:rPr>
      <w:sz w:val="27"/>
      <w:szCs w:val="27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ind w:firstLine="567"/>
      <w:jc w:val="both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37:00Z</dcterms:created>
  <dc:creator>Татьяна</dc:creator>
  <dc:description/>
  <cp:keywords/>
  <dc:language>en-US</dc:language>
  <cp:lastModifiedBy>Валентина</cp:lastModifiedBy>
  <cp:lastPrinted>2022-02-04T14:20:00Z</cp:lastPrinted>
  <dcterms:modified xsi:type="dcterms:W3CDTF">2025-04-09T06:40:00Z</dcterms:modified>
  <cp:revision>87</cp:revision>
  <dc:subject/>
  <dc:title/>
</cp:coreProperties>
</file>