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Годовой отчет о ходе реализации муниципальной программы «Молодежь Ипатовского муниципального округа Ставропольского края»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rFonts w:eastAsia="Nimbus Sans L;MS Gothic" w:cs="Lohit Hindi;MS Gothic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В 2024 году отделом культуры и молодежной политики администрации Ипатовского муниципального округа Ставропольского края </w:t>
      </w:r>
      <w:r>
        <w:rPr>
          <w:rFonts w:eastAsia="Nimbus Sans L;MS Gothic" w:cs="Lohit Hindi;MS Gothic"/>
          <w:kern w:val="2"/>
          <w:sz w:val="28"/>
          <w:szCs w:val="28"/>
          <w:lang w:eastAsia="hi-IN" w:bidi="hi-IN"/>
        </w:rPr>
        <w:t xml:space="preserve">реализовывалась муниципальная программа «Молодежь Ипатовского муниципального округа Ставропольского края», утвержденная постановлением администрации Ипатовского муниципального округа Ставропольского края от 21 декабря 2023 г. № 1662 </w:t>
      </w:r>
      <w:r>
        <w:rPr>
          <w:rFonts w:eastAsia="Calibri"/>
          <w:sz w:val="28"/>
          <w:szCs w:val="22"/>
          <w:lang w:eastAsia="en-US" w:bidi="en-US"/>
        </w:rPr>
        <w:t>(с изменениями, внесёнными постановлениями администрации Ипатовского муниципального округа Ставропольского края от 07 ноября 2024 г. № 1533, от 24 декабря 2024 г. № 1728).</w:t>
      </w:r>
    </w:p>
    <w:p>
      <w:pPr>
        <w:pStyle w:val="Normal"/>
        <w:ind w:firstLine="709"/>
        <w:jc w:val="both"/>
        <w:rPr>
          <w:rFonts w:eastAsia="Nimbus Sans L;MS Gothic" w:cs="Lohit Hindi;MS Gothic"/>
          <w:kern w:val="2"/>
          <w:sz w:val="28"/>
          <w:szCs w:val="28"/>
          <w:highlight w:val="yellow"/>
          <w:lang w:eastAsia="hi-IN" w:bidi="hi-IN"/>
        </w:rPr>
      </w:pPr>
      <w:r>
        <w:rPr>
          <w:rFonts w:eastAsia="Nimbus Sans L;MS Gothic" w:cs="Lohit Hindi;MS Gothic"/>
          <w:kern w:val="2"/>
          <w:sz w:val="28"/>
          <w:szCs w:val="28"/>
          <w:highlight w:val="yellow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</w:t>
      </w:r>
      <w:r>
        <w:rPr>
          <w:b/>
          <w:sz w:val="28"/>
          <w:szCs w:val="28"/>
        </w:rPr>
        <w:t xml:space="preserve">«Молодежь Ипатовского муниципального округа Ставропольского края» </w:t>
      </w:r>
      <w:r>
        <w:rPr>
          <w:sz w:val="28"/>
          <w:szCs w:val="28"/>
        </w:rPr>
        <w:t>предусмотрено финансирование в размере 22 649,74 тысяч рублей, в том числе за счет средств краевого бюджета – 17 223,93 тысяч рублей, за счет средств местного бюджета – 5 425,81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составило 21 088,47 тысяч рублей (93,1 процент к бюджетной росписи), в том числе за счет средств краевого бюджета – 15 803,22 тысяч рублей (91,8 процентов к бюджетной росписи), за счет средств местного бюджета 5 285,25 тысяч рублей (97,4 процентов к бюджетной роспис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ованы все 4 основных мероприятия и 5 контрольных событий.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ой </w:t>
      </w:r>
      <w:r>
        <w:rPr>
          <w:b/>
          <w:sz w:val="28"/>
          <w:szCs w:val="28"/>
        </w:rPr>
        <w:t xml:space="preserve">«Реализация молодежной политики в Ипатовском муниципальном округе Ставропольского края» </w:t>
      </w:r>
      <w:r>
        <w:rPr>
          <w:sz w:val="28"/>
          <w:szCs w:val="28"/>
        </w:rPr>
        <w:t>в 2024 году предусмотрено финансирование за счет средств местного бюджета в размере 4519,29 тысяч рублей. Кассовое исполнение составило 4453,50 тысяч рублей (98,5 процентов к бюджетной роспис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ровед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рганизованно и проведено муниципальным казенным учреждением «Центр по работе с молодежью» Ипатовского района Ставропольского края- 91 мероприятие для детей и молодежи, организовано участие молодежи Ипатовского муниципального округа в 34 краевом мероприятии для детей и молодежи, а также в 9 Всероссийски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обеспечена деятельность муниципального казенного учреждения «Центр по работе с молодежью» Ипатовск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ьзовании средств местного бюджета на реализацию Подпрограммы «Реализация молодежной политики в Ипатовском муниципальном округе Ставропольского края» представлены в приложении 1 к годовому отчету о ходе реализации муниципальной программы «Молодежь Ипатовского муниципального округа Ставропольского края» за 2024 год (далее- Годовой отч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одпрограммы представлена в приложении 2 к Годовому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Реализация молодежной политики в Ипатовском муниципальном округе Ставропольского края» представлены в приложении 3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, мероприятий и контрольных событий Подпрограммы «Реализация молодежной политики в Ипатовском муниципальном округе Ставропольского края» представлены в приложении 4 к Годовому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ой </w:t>
      </w:r>
      <w:r>
        <w:rPr>
          <w:b/>
          <w:sz w:val="28"/>
          <w:szCs w:val="28"/>
        </w:rPr>
        <w:t>«Обеспечение жильем молодых семей, проживающих в Ипатовском муниципальном округе Ставропольского края»</w:t>
      </w:r>
      <w:r>
        <w:rPr>
          <w:sz w:val="28"/>
          <w:szCs w:val="28"/>
        </w:rPr>
        <w:t xml:space="preserve"> в 2024 году предусмотрено финансирование за счет средств местного бюджета в размере 18130,45 тысяч рублей. Кассовое исполнение составило 16634,97 тысяч рублей (91,75 процентов к бюджетной роспис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чёте нуждающихся в улучшении жилищных условий, для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администрации Ипатовского муниципального округа СК по состоянию на 01 января 2024 г. состояло 69 молодых семей. За 2024 г. на учёт было принято 24 молодые семьи, 37 молодых семей в отчетном периоде было снято с жилищного учета в связи с получением социальной выплаты (реализацией извещений и свидетельств), отказом от участия в программе, а также утратой оснований, дающих им право на получение жилого помещения. На 31 декабря 2024 г. количество молодых семей составило 56 ед. Снижение показателя произошло в связи с тем, что постановка на учет нуждающихся в улучшении жилищных условий производится на заявительной основе граждан (молодых сем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было заключено два соглашения между министерством строительства и архитектуры Ставропольского края и администрацией Ипатовского муниципального округа Ставропольского края о предоставлении из бюджета Ставропольского края бюджету Ипатовского муниципального округа Ставропольского края субсидии на предоставление молодым семьям социальных выплат на приобретение (строительство) жилья от 23.01.2024 г. № 07522000-1-2024-006, 13.03.2024 г. № МС-2024-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глашений было выдано 30 свидетельств и извещений на получение социальных выплат молодым семьям на приобретение (строительство) жилья, из них 28 молодых семей реализовали своё право и приобрели жильё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местного бюджета на реализацию Подпрограммы «Обеспечение жильём молодых семей, проживающих в Ипатовском муниципальном округе Ставропольского края» представлены в приложении 1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одпрограммы представлена в приложении 2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индикаторов достижения целей и показателей решения задач Подпрограммы «Обеспечение жильём молодых семей, проживающих в Ипатовском муниципальном округе Ставропольского края» представлены в приложении 3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, мероприятий и контрольных событий Подпрограммы «Обеспечение жильём молодых семей, проживающих в Ипатовском муниципальном округе Ставропольского края» представлены в приложении 4 к Годовому от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, повлиявших на ход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нутренним и внешним рискам реализации программы относя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ость средств бюджета Ипатовского округа на реализацию мероприятий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Ипатовского округ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рганизационные и управленческие риски- недостаточная проработка вопросов, решаемых в рамках Программы, слабость управленческого потенциала, неадекватность системы мониторинга, отставание от сроков реализации мероприятий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рата актуальности мероприятий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управления внутренними и внешними рисками реализации программы отделом культуры и молодежной политики администрации Ипатовского муниципального округа Ставропольского края проводится следующая рабо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ально прорабатываются схемы взаимодействия участников реализации Программ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ординируется деятельность участников по реализации мероприятий Программы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ется контроль за достижением поставленных на определённом этапе задач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дится повышение квалификации и переподготовка специалистов, принимающих участие в реализации Программы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водится работа по стимулированию деятельности исполните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ются изменения социально-экономической и политической обстановки, отражающиеся на уровне муниципального образования, а также изменения законодатель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атривается вероятность возникновения случайных, форс-мажорных обстоятельств, которые также имеют степень влияния на конечный результат Программ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ами отдела социального развития с молодыми семьями на постоянной основе проводится консультативная работа по возникающим вопросам связанных с реализацией свидетельств (извещений) на приобретение (строительство)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й программой «Молодежь Ипатовского муниципального округа Ставропольского края» определено 2 цели, являющихся приоритетными в соответствующих сферах социально- экономического развития Ипатовского муниципального округа Ставропольского края. Для достижения целей поставлено 4 задачи, из них 3 задачи выполнены в 100 процент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«Организация учета молодых семей, участвующих в подпрограмме» предусмотрен п</w:t>
      </w:r>
      <w:r>
        <w:rPr>
          <w:bCs/>
          <w:sz w:val="28"/>
          <w:szCs w:val="28"/>
        </w:rPr>
        <w:t xml:space="preserve">оказатель «Количество молодых семей, состоящих на учете в администрации Ипатовского муниципального округа Ставропольского края в качестве нуждающихся в улучшении жилищных условий» не достигнут по причине того, что </w:t>
      </w:r>
      <w:r>
        <w:rPr>
          <w:sz w:val="28"/>
          <w:szCs w:val="28"/>
        </w:rPr>
        <w:t>постановка на учет нуждающихся в улучшении жилищных условий производится на заявительной основе граждан (молодых семей)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зменениях, внесенных в программу: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В соответствии с постановлениями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от 28 декабря 2017 г. № 14 «Об утверждении методических указаний по разработке и реализации муниципальных программ Ипатовского городского округа Ставропольского края» постановлением администрации Ипатовского городского округа Ставропольского края от 21 декабря 2023 г. № 1662 утверждена муниципальная программа «</w:t>
      </w:r>
      <w:r>
        <w:rPr>
          <w:rFonts w:eastAsia="Nimbus Sans L;MS Gothic" w:cs="Lohit Hindi;MS Gothic"/>
          <w:kern w:val="2"/>
          <w:sz w:val="28"/>
          <w:szCs w:val="28"/>
          <w:lang w:eastAsia="hi-IN" w:bidi="hi-IN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 на 2024- 2029 гг.</w:t>
      </w:r>
    </w:p>
    <w:p>
      <w:pPr>
        <w:pStyle w:val="Normal"/>
        <w:widowControl w:val="false"/>
        <w:autoSpaceDE w:val="false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становлением администрации Ипатовского муниципального округа Ставропольского края от 07 ноября 2024 г. № 1533 </w:t>
      </w:r>
      <w:r>
        <w:rPr>
          <w:sz w:val="28"/>
          <w:szCs w:val="28"/>
        </w:rPr>
        <w:t>внесены изменения</w:t>
      </w:r>
      <w:r>
        <w:rPr>
          <w:sz w:val="28"/>
          <w:szCs w:val="28"/>
          <w:shd w:fill="FFFFFF" w:val="clear"/>
        </w:rPr>
        <w:t xml:space="preserve"> в Программу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>
          <w:sz w:val="28"/>
          <w:szCs w:val="28"/>
        </w:rPr>
        <w:t>Кроме того, во исполнение п. 34 Порядка разработки, реализации и оценки эффективности муниципальных программ Ипатовского муниципального округа, утвержденного постановлением администрации Ипатовского городского округа Ставропольского края от 27 мая 2024 г. № 742, приказом отдела культуры и молодежной политики администрации Ипатовского муниципального округа Ставропольского края от 12 ноября 2024 г. № 41-п внесены изменения в детальный план- график реализации муниципальной программы «</w:t>
      </w:r>
      <w:r>
        <w:rPr>
          <w:rFonts w:eastAsia="Nimbus Sans L;MS Gothic" w:cs="Lohit Hindi;MS Gothic"/>
          <w:kern w:val="2"/>
          <w:sz w:val="28"/>
          <w:szCs w:val="28"/>
          <w:lang w:eastAsia="hi-IN" w:bidi="hi-IN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 на 2024 год, утвержденный приказом отдела культуры и молодежной политики администрации Ипатовского муниципального округа Ставропольского края от 22 декабря 2023 г. № 61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6:00Z</dcterms:created>
  <dc:creator>Ipagga</dc:creator>
  <dc:description/>
  <cp:keywords/>
  <dc:language>en-US</dc:language>
  <cp:lastModifiedBy>Валентина</cp:lastModifiedBy>
  <cp:lastPrinted>2021-11-10T16:42:00Z</cp:lastPrinted>
  <dcterms:modified xsi:type="dcterms:W3CDTF">2025-04-09T10:44:00Z</dcterms:modified>
  <cp:revision>38</cp:revision>
  <dc:subject/>
  <dc:title>ПОЯСНИТЕЛЬНАЯ ЗАПИСКА</dc:title>
</cp:coreProperties>
</file>