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дово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ходе реализации муниципальной программы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лое село Ипатовского муниципального округа Ставропольского края» за 202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highlight w:val="yellow"/>
          <w:lang w:bidi="en-US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highlight w:val="yellow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Малое село Ипатовского муниципального округа Ставропольского края», утверждена постановлением администрации Ипатовского муниципального округа Ставропольского края от 27 декабря 2023 г. № 172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-Программа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ключает в себя подпрограмму «Комфортная сельская среда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выполнение в 2024 году мероприятий с общим объемом финансирования за счет бюджета Ипатовского муниципального округа Ставропольского края (далее-местный бюджет) в сумме – 2007,87 тысяч рублей. Денежные средства освоены в стопроцент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амках Программы предусмотрена реализация 3 основных мероприятий с выполнением 5 контрольных собы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четном году реализовано 3 инициативных проекта, в част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устройство зоны отдыха по улице Ленина в селе Лесная Дача Ипатовского муниципального округа Ставропольского края  2 очередь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многофункциональной детской площадки в п. Новокрасочный Ипатов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устройство многофункциональной детской площадки в ауле Нижний Барханчак Ипатовского муниципального округа Ставропольского края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а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мероприятий, направленных на улучшение благоустройства территорий малых сел, поселков, аулов и хуторов Ипатовского муниципального округа Ставропольского края, территориальными отделами по работе с населением совместно с жителями, проведено 20 субботников на территории малых сел, поселков, аулов и хуторов Ипатовского муниципального округа Ставропольского кра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об использовании средств местного бюджета на реализацию Программы «Малое село Ипатовского муниципального округа Ставропольского кр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ы в приложении 1 к Годовому отч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рограммы представлена в приложении 2 к Годовому отч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о достижении значений индикаторов достижения целей и показателей решения задач Программы представлены в приложении 3 к Годовому отч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тепени выполнения основных мероприятий, мероприятий и контрольных событий Программы представлены в приложении 4 к Годовому отч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, повлиявших на ход реализации програм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нутренним и внешним рискам реализации Программы относя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ки, связанные с неэффективным управлением реализации Программы, привлечением недостаточного объема средств юридических лиц и индивидуальных предпринимателей на реализацию мероприятий Программы, которые не могут быть спрогнозированы с большой точностью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аниченность средств бюджета Ипатовского округа на реализацию мероприятий Программ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Ипатовского округ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и управленческие риски- недостаточная проработка вопросов, решаемых в рамках Программы, слабость управленческого потенциала, неадекватность системы мониторинга, отставание от сроков реализации мероприятий Програм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ыполнение обязательств по заключенным муниципальным контрактам недобросовестными подрядными организациям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а актуальности мероприятий Программ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управления внутренними и внешними рисками реализации программы управлением по работе с территориями администрации Ипат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 Ставропольского края проведена следующая работ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елась претензионная работа с подрядчиками, невыполняющими обязательства по заключенным муниципальным контракта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лась работа по привлечению средств юридических лиц и индивидуальных предпринимателей на реализацию мероприятий Программ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«Малое село Ипатовского муниципального округа Ставропольского края», определена 1 цель, являющаяся приоритетными в соответствующих сферах социально- экономического развития Ипатовского муниципального округа Ставропольского края. Для достижения цели поставлено 2 задачи, которые выполнены в 100 процентном объе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б изменениях, внесенных в Программ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ями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28 декабря 2017г. №14 «Об утверждении методических указаний по разработке и реализации муниципальных программ Ипато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муниципального округа Ставропольского края от 27 декабря 2023г. № 1726 утверждена муниципальная программа «Малое село Ипатовского муниципального округа Ставрополь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у </w:t>
      </w:r>
      <w:r>
        <w:rPr>
          <w:rFonts w:cs="Times New Roman" w:ascii="Times New Roman" w:hAnsi="Times New Roman"/>
          <w:sz w:val="28"/>
          <w:szCs w:val="28"/>
        </w:rPr>
        <w:t xml:space="preserve">в течение 2024 года вносились изменения следующи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ями администрации Ипатовского муниципального округа Ставропольского края: от 17апреля 2024г. № 479, от 05 ноября 2024г. № 1520, от 24 декабря 2024г. № 173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о исполнение п. 34 Порядка разработки, реализации и оценки эффективности муниципальных программ Ипатовского мунициального округа, утвержденного постановлением администрации Ипатовского мунициального округа Ставропольского края от 27 мая 2024 г. № 742 </w:t>
      </w:r>
      <w:r>
        <w:rPr>
          <w:rFonts w:eastAsia="Times New Roman" w:cs="Times New Roman" w:ascii="Times New Roman" w:hAnsi="Times New Roman"/>
          <w:sz w:val="28"/>
          <w:szCs w:val="28"/>
        </w:rPr>
        <w:t>приказами управления по работе с территориям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муниципального округа Ставропольского края от 26 апреля 2024г. №62, от 29 ноября 2024г. № 199, от 28 декабря 2024г. № 223 внесены изменения в детальный план – график реализации муниципальной программы «Малое село Ипатовского муниципального округа Ставропольского края» на 2024 год, утвержденный приказом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 по работе с территориям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муниципального округа Ставропольского края от 28 декабря 2024г. №17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риказом управления по работе с территориям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муниципального округа Ставропольского края от 28 декабря 2024г. № 223 утвержден детальный план – график реализации муниципальной программы «Малое село Ипатовского муниципального округа Ставропольского края» на 202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----------------------------------------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540" w:hanging="0"/>
      <w:jc w:val="center"/>
      <w:outlineLvl w:val="3"/>
    </w:pPr>
    <w:rPr>
      <w:rFonts w:ascii="Verdana" w:hAnsi="Verdana" w:eastAsia="Times New Roman" w:cs="Verdana"/>
      <w:b/>
      <w:bCs/>
      <w:sz w:val="28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lang w:val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48:00Z</dcterms:created>
  <dc:creator>ipatovoknd</dc:creator>
  <dc:description/>
  <cp:keywords/>
  <dc:language>en-US</dc:language>
  <cp:lastModifiedBy>Валентина</cp:lastModifiedBy>
  <cp:lastPrinted>2024-02-16T14:48:00Z</cp:lastPrinted>
  <dcterms:modified xsi:type="dcterms:W3CDTF">2025-04-09T13:02:00Z</dcterms:modified>
  <cp:revision>17</cp:revision>
  <dc:subject/>
  <dc:title/>
</cp:coreProperties>
</file>