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Годовой отчет о ходе реализации муниципальной программы «Развитие культуры в Ипатовском муниципальном округе Ставропольского края» за 2024 год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567"/>
        <w:jc w:val="both"/>
        <w:rPr>
          <w:rFonts w:eastAsia="Nimbus Sans L;MS Gothic" w:cs="Lohit Hindi;MS Gothic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В 2024 году отделом культуры и молодежной политики администрации Ипатовского муниципального округа Ставропольского края </w:t>
      </w:r>
      <w:r>
        <w:rPr>
          <w:rFonts w:eastAsia="Nimbus Sans L;MS Gothic" w:cs="Lohit Hindi;MS Gothic"/>
          <w:kern w:val="2"/>
          <w:sz w:val="28"/>
          <w:szCs w:val="28"/>
          <w:lang w:eastAsia="hi-IN" w:bidi="hi-IN"/>
        </w:rPr>
        <w:t>реализовывалась муниципальная программа «Развитие культуры в Ипатовском муниципальном округе Ставропольского края», утвержденная постановлением администрации Ипатовского муниципального округа Ставропольского края                                 от 21 декабря 2023 г. № 1663 (с изменениями, внесёнными постановлениями администрации Ипатовского муниципального округа Ставропольского края     от 07 ноября 2024 г. № 1534, от 24 декабря 2024 г. № 1727)</w:t>
      </w:r>
      <w:r>
        <w:rPr>
          <w:rFonts w:eastAsia="Calibri"/>
          <w:sz w:val="28"/>
          <w:szCs w:val="22"/>
          <w:lang w:eastAsia="en-US" w:bidi="en-US"/>
        </w:rPr>
        <w:t>.</w:t>
      </w:r>
    </w:p>
    <w:p>
      <w:pPr>
        <w:pStyle w:val="Normal"/>
        <w:ind w:firstLine="567"/>
        <w:jc w:val="both"/>
        <w:rPr>
          <w:rFonts w:eastAsia="Nimbus Sans L;MS Gothic" w:cs="Lohit Hindi;MS Gothic"/>
          <w:kern w:val="2"/>
          <w:sz w:val="28"/>
          <w:szCs w:val="28"/>
          <w:lang w:eastAsia="hi-IN" w:bidi="hi-IN"/>
        </w:rPr>
      </w:pPr>
      <w:r>
        <w:rPr>
          <w:rFonts w:eastAsia="Nimbus Sans L;MS Gothic" w:cs="Lohit Hindi;MS Gothic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</w:t>
      </w:r>
      <w:r>
        <w:rPr>
          <w:b/>
          <w:sz w:val="28"/>
          <w:szCs w:val="28"/>
        </w:rPr>
        <w:t xml:space="preserve">«Развитие культуры в Ипатовском муниципальном округе Ставропольского края» </w:t>
      </w:r>
      <w:r>
        <w:rPr>
          <w:sz w:val="28"/>
          <w:szCs w:val="28"/>
        </w:rPr>
        <w:t>предусмотрено финансирование в размере 150 838,51 тысяч рублей, в том числе за счет средств федерального бюджета- 88,71 тысяч рублей, средств бюджета Ставропольского края (далее – краевой бюджет) – 4 191,66 тысяч рублей, средств бюджета Ипатовского муниципального округа Ставропольского края (далее- местный бюджет)- 140 358,14 тысяч рублей, средств участников Программы – 6 200,0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совое исполнение составило – 149 697,02 тысяч рублей (99,2 процента к плану), в том числе за счет средств федерального бюджета - 88,71 тысяч рублей (100,0 процентов), средств краевого бюджета-  4 140,41 тысяч рублей (98,8 процентов к бюджетной росписи), средств местного бюджета  139 652,90 тысяч рублей (99,5 процентов), средств участников Программы – 5815,00 тысяч рублей (93,8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ованы все 8 основных мероприятий и 13 контрольных собы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программой </w:t>
      </w:r>
      <w:r>
        <w:rPr>
          <w:b/>
          <w:sz w:val="28"/>
          <w:szCs w:val="28"/>
        </w:rPr>
        <w:t>«Предоставление услуг в сфере культуры на территории Ипатовского муниципального округа Ставропольского края»</w:t>
      </w:r>
      <w:r>
        <w:rPr>
          <w:sz w:val="28"/>
          <w:szCs w:val="28"/>
        </w:rPr>
        <w:t xml:space="preserve"> в 2024 году предусмотрено финансирование за счет всех форм бюджета в размере 143 881,6 тысяч рублей. Фактически освоено 142 740,04 тысяч рублей (99,2 процента)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Предоставление услуг в сфере культуры на территории Ипатовского муниципального округа Ставропольского края» представлены в приложении 1 к Годовому отчету о ходе реализации муниципальной программы «Развитие культуры в Ипатовском муниципальном округе Ставропольского края» за 2024 год (далее- Годовой отч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одпрограммы представлена в приложении 2 к Годовому отч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Предоставление услуг в сфере культуры на территории Ипатовского муниципального округа Ставропольского края» представлены в приложении 3 к Годовому отч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, мероприятий и контрольных событий Подпрограммы «Предоставление услуг в сфере культуры на территории Ипатовского муниципального округа Ставропольского края» представлены в приложении 4 к Годовому отчет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реализацию мероприятий подпрограммы </w:t>
      </w:r>
      <w:r>
        <w:rPr>
          <w:b/>
          <w:sz w:val="28"/>
          <w:szCs w:val="28"/>
        </w:rPr>
        <w:t>«Обеспечение реализации муниципальной программы «Развитие культуры в Ипатовском муниципальном округе Ставропольского края» и общепрограммные мероприятия»</w:t>
      </w:r>
      <w:r>
        <w:rPr>
          <w:sz w:val="28"/>
          <w:szCs w:val="28"/>
        </w:rPr>
        <w:t xml:space="preserve"> на 2024 год предусмотрено финансирование в размере                                                                                                                          6 957,25 тысяч рублей. Фактически освоено 6956,98 тысяч рублей             (99,99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оведена следующая рабо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 культурный досуг населения, с осуществлением расходов на обеспечение деятельности межпоселенческого муниципального бюджетного учреждения культуры «Культурно - досуговый центр» Ипатовского район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ведено 50 районных культурно - досуговых мероприяти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беспечена деятельность учреждений (оказание услуг) социально-культурных объединений Ипатовского муниципального округа Ставропольского края. На базе культурно- досуговых учреждений округа проведено 11 532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У ДО «ДШИ» приняло участие в краевом тысячном хоре и в Дне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ован проект, основанный на местных инициативах по благоустройству парка культуры и отдыха в г. Ипат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библиотечное, библиографическое и информационное обслуживание населения, с обеспечением расходов по организации и осуществлению деятельности библиотек Ипат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деятельность отдела культуры и молодёжной политики администрации Ипат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в информационно-телекоммуникационной сети «Интернет» размещено 14 материалов о туристско-рекреационном потенциале Ипатовского округа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веден районный фотоконкурс «Земля Ипатовска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Обеспечение реализации муниципальной программы «Развитие культуры в Ипатовском муниципальном округе Ставропольского края» и общепрограммные мероприятия» представлены в приложении 1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одпрограммы снижения административных барьеров представлена в приложении 2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Обеспечение реализации муниципальной программы «Развитие культуры в Ипатовском муниципальном округе Ставропольского края» и общепрограммные мероприятия» представлены в приложении 3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степени выполнения основных мероприятий, мероприятий и контрольных событий Подпрограммы «Обеспечение реализации муниципальной программы «Развитие культуры в Ипатовском муниципальном округе Ставропольского края» и общепрограммные мероприятия» представлены в приложении 4 к Годово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, повлиявших на ход реализации программ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нутренним и внешним рискам реализации программы относятся: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ость средств бюджета Ипатовского округа на реализацию мероприятий Программ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Ипатовского округ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рганизационные и управленческие риски- недостаточная проработка вопросов, решаемых в рамках Программы, слабость управленческого потенциала, неадекватность системы мониторинга, отставание от сроков реализации мероприятий Программ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рата актуальности мероприятий Программ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управления внутренними и внешними рисками реализации программы отделом культуры и молодежной политики администрации Ипатовского муниципального округа Ставропольского края проводится следующая работ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ально прорабатываются схемы взаимодействия участников реализации Программ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ординируется деятельность участников по реализации мероприятий Программы;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ется контроль за достижением поставленных на определённом этапе задач;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дится повышение квалификации и переподготовка специалистов, принимающих участие в реализации Программы;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ся работа по стимулированию деятельности исполните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учитываются изменения социально-экономической и политической обстановки, отражающиеся на уровне муниципального образования, а также изменения законодательств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атривается вероятность возникновения случайных, форс-мажорных обстоятельств, которые также имеют степень влияния на конечный результат Программы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ой «Развитие культуры в Ипатовском муниципальном округе Ставропольского края» определено 2 цели, являющихся приоритетными в соответствующих сферах социально- экономического развития Ипатовского муниципального округа Ставропольского края. Для достижения целей поставлено 4 задачи, из них 3 задачи выполнены в 100 процентном объе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«Создание условий для обеспечения населения Ипатовского муниципального округа Ставропольского края услугами по организации досуга и развития художественного творчества» подпрограммы «Предоставление услуг в сфере культуры на территории Ипатовского муниципального округа Ставропольского края» не достигнуты 3 показателя, в част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ем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плановый показатель- 14,7%, выполнение- 11,3%. Не достижение показателя обусловлено тем, что документы по учреждениям (МКУ «Винодельненский ДК», МКУ «Добровольненский», МКУК «Советскорунное СКО», МКУК «Лиманское СКО»), направленные в целях участия в реализации мероприятий программы «Сохранение и развитие культуры», в 2024 г. не прошли конкурсный отбо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ем «Доля объектов культурного наследия, находящихся в муниципальной собственности и требующих консервации, в общем количестве объектов культурного наследия, находящихся в муниципальной собственности» плановый показатель 32,8%, выполнение- 31,8%. Не достижение показателя обусловлено тем, что не получено положительное заключение о проведении ремонтно- реставрационных работ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ем «Количество восстановленных воинских захоронений, расположенных на территории Ипатовского муниципального округа Ставропольского края» плановый показатель-7 единиц, выполнение- 3 единицы. Не достижение показателя обусловлено тем, что не получено положительное заключение о проведении ремонтно- реставрационных работ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зменениях, внесенных в программу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В соответствии с постановлениями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от 28 декабря 2017 г. № 14 «Об утверждении методических указаний по разработке и реализации муниципальных программ Ипатовского городского округа Ставропольского края» постановлением администрации Ипатовского городского округа Ставропольского края от 21 декабря 2023 г. № 1662 утверждена муниципальная программа «Молодежь Ипатовского муниципального округа Ставропольского края» на 2024- 2029 г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2"/>
          <w:lang w:eastAsia="en-US" w:bidi="en-US"/>
        </w:rPr>
        <w:t>Постановлениями администрации Ипатовского муниципального округа Ставропольского края от 07 ноября 2024 г. № 1534, от 24 декабря 2024 г.          № 1727 внесены изменения в Программу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2"/>
          <w:lang w:eastAsia="en-US" w:bidi="en-US"/>
        </w:rPr>
        <w:t>Кроме того, во исполнение п. 34 Порядка разработки, реализации и оценки эффективности муниципальных программ Ипатовского муниципального округа, утвержденного постановлением администрации Ипатовского городского округа Ставропольского края от 27 мая 2024 г. № 742, приказом отдела культуры и молодежной политики администрации Ипатовского муниципального округа Ставропольского края от 12 ноября 2024 г. № 40-п внесены изменения в детальный план- график реализации муниципальной программы «Развитие культуры в Ипатовском муниципальном округе Ставропольского края» на 2024 год, приказом отдела культуры и молодежной политики администрации Ипатовского муниципального округа Ставропольского края от 22 декабря 2023 г. № 62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6:00Z</dcterms:created>
  <dc:creator>Ipagga</dc:creator>
  <dc:description/>
  <cp:keywords/>
  <dc:language>en-US</dc:language>
  <cp:lastModifiedBy>Валентина</cp:lastModifiedBy>
  <cp:lastPrinted>2021-11-10T16:42:00Z</cp:lastPrinted>
  <dcterms:modified xsi:type="dcterms:W3CDTF">2025-04-09T07:53:00Z</dcterms:modified>
  <cp:revision>41</cp:revision>
  <dc:subject/>
  <dc:title>ПОЯСНИТЕЛЬНАЯ ЗАПИСКА</dc:title>
</cp:coreProperties>
</file>