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довой отчет о ходе реализации муниципальной программы Ипатовского муниципального округа Ставропольского края «Формирование современной городской среды на 2024 - 2029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за 2024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highlight w:val="yellow"/>
          <w:lang w:bidi="en-US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highlight w:val="yellow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патовского муниципального округа Ставропольского края «Формирование современной городской среды» на 2024-2029 годы», утвержденная постановлением администрации Ипатовского муниципального округа Ставропольского края от 27 декабря 2023г. № 1721 (далее-Программ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подпрограмму «Современная городская сред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несенных изменений на реализацию программы в 2024 году предусмотрено финансирование в объеме 17840,38 тысяч рублей,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в том числе за счет средств: бюджета Ставропольского края (далее - краевой бюджет) </w:t>
      </w:r>
      <w:r>
        <w:rPr>
          <w:rFonts w:cs="Times New Roman" w:ascii="Times New Roman" w:hAnsi="Times New Roman"/>
          <w:sz w:val="28"/>
          <w:szCs w:val="28"/>
        </w:rPr>
        <w:t xml:space="preserve">– 17473,42 тысяч рублей,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бюджета Ипат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округа Ставропольского края (далее - местный бюджет)</w:t>
      </w:r>
      <w:r>
        <w:rPr>
          <w:rFonts w:cs="Times New Roman" w:ascii="Times New Roman" w:hAnsi="Times New Roman"/>
          <w:sz w:val="28"/>
          <w:szCs w:val="28"/>
        </w:rPr>
        <w:t>– 366,96 тысяч рубле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ое освоение денежных средств за счет всех источников финансирования сложилось в объеме 17721,43 тысяч рублей (99,34 процента к бюджетной росписи), в том числе за счет краевых средств – 17473,42 тысяч рублей, (100 процентов к бюджетной росписи), средств местного бюджета – 248,01 тысяч рублей (67,59 процентов к бюджетной роспис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 рамках Программы предусмотрена реализация 2 основных мероприятий. В отчетном году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ответствии с постановлением Правительства РФ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30 декабря 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 администрацией Ипат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округа проведено рейтинговое голосование по определению общественных территорий, нуждающихся в благоустройстве в первоочередном порядке.</w:t>
      </w:r>
      <w:r>
        <w:rPr>
          <w:rFonts w:cs="Times New Roman" w:ascii="Times New Roman" w:hAnsi="Times New Roman"/>
          <w:sz w:val="28"/>
          <w:szCs w:val="28"/>
        </w:rPr>
        <w:t xml:space="preserve"> По итогам рейтингового голосования победителем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ейтингового голосования названа общественная территория в г. Ипатово Ипатовского муниципального округа Ставропольского края ул. Свердлова 4а (1-я очеред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я на выполнение работ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у общественной территории в г. Ипатово Ипатовского муниципального округа Ставропольского края ул. Свердлова 4а (1-я очередь), выполнен и утвержден дизайн проект и сметная документация. На сметную документацию выполнено заключение о правильности применения сметных нормативов, индексов и методологии выполнения сметной документации, проведены закупочные процедуры по определению подрядчиков на выполнение работ по проекту и заключен муниципальный контракт № 82 от 09 января 2025г. на выполнение </w:t>
      </w:r>
      <w:bookmarkStart w:id="0" w:name="_Hlk144736398"/>
      <w:r>
        <w:rPr>
          <w:rFonts w:cs="Times New Roman" w:ascii="Times New Roman" w:hAnsi="Times New Roman"/>
          <w:sz w:val="28"/>
          <w:szCs w:val="28"/>
        </w:rPr>
        <w:t xml:space="preserve">работ по благоустройству общественной территории в г. Ипатово Ипатовского муниципального округа Ставропольского края ул. Свердлова 4а (1-я очередь). Сроки выполнения работ август 2025г.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ован проект</w:t>
      </w:r>
      <w:r>
        <w:rPr>
          <w:rFonts w:cs="Times New Roman" w:ascii="Times New Roman" w:hAnsi="Times New Roman"/>
          <w:sz w:val="28"/>
          <w:szCs w:val="28"/>
        </w:rPr>
        <w:t xml:space="preserve"> по благоустройству парковой зоны по ул. Ленинградская 60 в (площадь напротив гостиницы) в г. Ипатово. В процессе работ обустроена тротуарная плитка, бортовые камни, установлены объекты: МАФ «руки сердце», фигуры светодиодные Дерево Сакура, лавочки «Радиус», Лавочки «Арт-Эйр», мусорные урны «Цилиндр», фонари «Лермонтовский», МАФ «руки сердце», фигуры светодиодные Дерево Сакура, лавочки «Радиус», Лавочки «Арт-Эйр», мусорные урны «Цилиндр», фонари «Лермонтовский», высажены саженцы деревьев, посеян газон. </w:t>
      </w:r>
    </w:p>
    <w:p>
      <w:pPr>
        <w:pStyle w:val="Style18"/>
        <w:spacing w:before="0" w:after="0"/>
        <w:ind w:firstLine="567"/>
        <w:jc w:val="both"/>
        <w:rPr/>
      </w:pPr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чет об использовании средств местного бюджета на реализацию Программы </w:t>
      </w:r>
      <w:r>
        <w:rPr>
          <w:bCs/>
          <w:sz w:val="28"/>
          <w:szCs w:val="28"/>
        </w:rPr>
        <w:t xml:space="preserve">«Формирование современной городской среды на 2024 - 2029 годы» </w:t>
      </w:r>
      <w:r>
        <w:rPr>
          <w:sz w:val="28"/>
          <w:szCs w:val="28"/>
        </w:rPr>
        <w:t>представлен в приложении 1 к Годовому отч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ормация о расходах всех уровней бюджетов, а также внебюджетных источников финансирования на реализацию Программы представлена в приложении 2 к Годовому отч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ведения о достижении значений индикаторов достижения целей и показателей решения задач Программы представлены в приложении 3 к Годовому отч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епени выполнения основных мероприятий, мероприятий и контрольных событий Программы представлены в приложении 4 к Годовому отч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исков, повлиявших на ход реализации программ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внутренним и внешним рискам реализации Программы относятся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ческие риски, связанные с возможностью снижения темпов роста экономики, высокой инфляцией и ухудшением материального положения населения Ипатовского округ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е и управленческие риски- недостаточная проработка вопросов, решаемых в рамках Программы, отставание от сроков реализации мероприятий Программы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а актуальности мероприятий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управления внутренними и внешними рисками реализации программы управлением по работе с территориями администрации Ипатовского муниципального округа Ставропольского края проведена следующая работ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о рейтинговое голосование, в котором приняли участие 17043 жителей Ипатовского муниципального округ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голосования выполнен дизайн проект и сметная документация по б</w:t>
      </w:r>
      <w:r>
        <w:rPr>
          <w:rFonts w:cs="Times New Roman" w:ascii="Times New Roman" w:hAnsi="Times New Roman"/>
          <w:sz w:val="28"/>
          <w:szCs w:val="28"/>
        </w:rPr>
        <w:t xml:space="preserve">лагоустройству общественной территории в г. Ипатово Ипатовского муниципального округа Ставропольского края ул. Свердлова 4а (1-я очередь), заключен муниципальный контракт Сроки выполнения работ август 2025г.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ой «Формирование современной городской среды на 2024 - 2029 годы» определена 1 цель, являющаяся приоритетными в соответствующих сферах социально- экономического развития Ипатовского муниципального округа Ставропольского края. Для достижения цели поставлена задача, которая выполнена полностью. </w:t>
      </w:r>
    </w:p>
    <w:p>
      <w:pPr>
        <w:pStyle w:val="Normal"/>
        <w:autoSpaceDE w:val="false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б изменениях, внесенных в Программу</w:t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ями </w:t>
      </w:r>
      <w:r>
        <w:rPr>
          <w:rFonts w:cs="Times New Roman" w:ascii="Times New Roman" w:hAnsi="Times New Roman"/>
          <w:sz w:val="28"/>
          <w:szCs w:val="28"/>
        </w:rPr>
        <w:t>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28 декабря 2017г. №14 «Об утверждении методических указаний по разработке и реализации муниципальных программ Ипатовского городского округа Ставропольского кра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Ипатовского муниципального округа Ставропольского края от 27 декабря 2023г. № 1721 утверждена муниципальная программа Ипатовского муниципального округа Ставропольского края «Формирование современной городской среды на 2024 - 2029 годы».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у </w:t>
      </w:r>
      <w:r>
        <w:rPr>
          <w:rFonts w:cs="Times New Roman" w:ascii="Times New Roman" w:hAnsi="Times New Roman"/>
          <w:sz w:val="28"/>
          <w:szCs w:val="28"/>
        </w:rPr>
        <w:t xml:space="preserve">в течение 2024 года вносились изменения следующи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лениями администрации Ипатовского городского округа Ставропольского края: от 31 мая 2024г. № 770, от 24 декабря 2024г. № 1732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540" w:hanging="0"/>
      <w:jc w:val="center"/>
      <w:outlineLvl w:val="3"/>
    </w:pPr>
    <w:rPr>
      <w:rFonts w:ascii="Verdana" w:hAnsi="Verdana" w:eastAsia="Times New Roman" w:cs="Verdana"/>
      <w:b/>
      <w:bCs/>
      <w:sz w:val="28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Verdana" w:hAnsi="Verdana" w:eastAsia="Times New Roman" w:cs="Verdana"/>
      <w:b/>
      <w:bCs/>
      <w:sz w:val="28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lang w:val="en-US" w:bidi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48:00Z</dcterms:created>
  <dc:creator>ipatovoknd</dc:creator>
  <dc:description/>
  <cp:keywords/>
  <dc:language>en-US</dc:language>
  <cp:lastModifiedBy>Валентина</cp:lastModifiedBy>
  <cp:lastPrinted>2024-02-16T15:57:00Z</cp:lastPrinted>
  <dcterms:modified xsi:type="dcterms:W3CDTF">2025-04-09T12:52:00Z</dcterms:modified>
  <cp:revision>17</cp:revision>
  <dc:subject/>
  <dc:title/>
</cp:coreProperties>
</file>