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6096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огласовано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Начальник отдела экономическог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развития администрации Ипат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муниципального округа Ставропольского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рая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          </w:t>
            </w:r>
            <w:r>
              <w:rPr>
                <w:lang w:val="ru-RU"/>
              </w:rPr>
              <w:t>Ж.Н. Кудлай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Исполняющий   обязанности заместителя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главы администрации- начальника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управления по работе с территориями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администрации Ипатовского городского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округа Ставропольского края                                     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    </w:t>
            </w:r>
            <w:r>
              <w:rPr>
                <w:lang w:val="ru-RU"/>
              </w:rPr>
              <w:t>Л.С. Дугинец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/>
      </w:pPr>
      <w:r>
        <w:rPr>
          <w:lang w:val="ru-RU"/>
        </w:rPr>
        <w:t>Детальный план – график</w:t>
      </w:r>
    </w:p>
    <w:p>
      <w:pPr>
        <w:pStyle w:val="Normal"/>
        <w:spacing w:lineRule="exact" w:line="240"/>
        <w:rPr/>
      </w:pPr>
      <w:r>
        <w:rPr>
          <w:lang w:val="ru-RU"/>
        </w:rPr>
        <w:t>реализации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» на 2025 год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2126"/>
        <w:gridCol w:w="1559"/>
        <w:gridCol w:w="1418"/>
        <w:gridCol w:w="992"/>
        <w:gridCol w:w="850"/>
        <w:gridCol w:w="1447"/>
        <w:gridCol w:w="963"/>
        <w:gridCol w:w="851"/>
        <w:gridCol w:w="1417"/>
      </w:tblGrid>
      <w:tr>
        <w:trPr>
          <w:trHeight w:val="99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именование основного мероприятия подпрограммы, контрольного события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ата наступления контрольного события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Объем и источники финансового обеспечения муниципальной программы «Развитие транспортной системы и обеспечение безопасности дорожного движения Ипатовского муниципального округа Ставропольского края» тыс. рублей</w:t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Местный бюджет, всего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редства участников Программы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логовые расход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(5+9)</w:t>
            </w:r>
          </w:p>
        </w:tc>
      </w:tr>
      <w:tr>
        <w:trPr>
          <w:trHeight w:val="16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средства участников Программы</w:t>
            </w:r>
            <w:r>
              <w:rPr>
                <w:vertAlign w:val="superscript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грамма «Развитие транспортной системы и обеспечение безопасности дорожного движения Ипатовского муниципального округа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864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69098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9546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«Дорожное хозяйство и обеспечение безопасности  дорожного движения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70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707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   «Информационное обеспечение мероприятий по повышению безопасности дорожного движ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изготовление 52 информационных материалов по повышению безопасности дорожного движения, в том числе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в 1 квартале 13   материалов,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во 2 квартале 13   материалов,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3 квартале 13   материалов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 4 квартале 13  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31.03.2025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30.06.2025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09.2025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 «Обеспечение участия детей в безопасности дорожного движения в Ипатовском муниципальном округе Ставропольского кр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1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2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проведение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154 викторин, конкурсов на знание правил дорожного движения учащимися общеобразовательных школ в том числе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в 1 квартале 38   единиц,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во 2 квартале 39   единиц,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 3 квартале 39   единиц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 4 квартале 38 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азакова С.Н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временно исполняющий обязанност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начальника отдела образования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АИМО СК,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 образования АИМО СК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31.03.2025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30.06.2025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09.2025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«Улучшение условий движения и  устранение аварийно- опасных участков на автомобильных дорогах общего пользова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69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695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3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зготовление  сметы на ремонт авто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4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замена и установка 150 дорожных зна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5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одержание 7 светофор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контрольное событие 6: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устройство 2 пешеходных пере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8.11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7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зготовление (обновление) проектов организации дорожного движения на 100,0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lang w:val="ru-RU"/>
              </w:rPr>
              <w:t>км автомобильных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  проведение профилактических мероприятий на автомобильном транспорте и в дорожном хозя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</w:t>
            </w: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8: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осуществление муниципального контроля на автомобильном транспорте и в дорожном хозяй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Подпрограмма «Развитие транспортной системы Ипатовского муниципального округа Ставропольского края»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993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69098,9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9938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«Ремонт автомобильных дорог и тротуар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64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8642,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9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выполнение 0,500 км ремонта автомобильных  дорог в щебеночном исполн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0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выполнение ремонта   0,150 км троту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I.2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«Капитальный ремонт и ремонт автомобильных дорог общего пользования местного 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1332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900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13324,99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11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выполнение ремонта 10,397 км автомобильных дорог с асфальтобетонным покрыти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03.10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I.2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 «Осуществление дорожной деятельности в отношении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0,2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12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изготовление проектной- сметной документации на реконструкцию, капитальный ремонт объектов транспортной инфраструктуры на  м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3: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проведение 2 мероприятий по обеспечению транспортной безопасности объектов транспортной инфраструк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I.2.</w:t>
            </w:r>
            <w:r>
              <w:rPr>
                <w:strike/>
                <w:lang w:val="ru-RU"/>
              </w:rPr>
              <w:t>4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highlight w:val="green"/>
                <w:lang w:val="ru-RU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 xml:space="preserve">основное мероприятие «Капитальный 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ремонт и (или)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монт автомобильных дорог общего пользования местного значения, ведущих к муниципальным общеобразовательным организациям, в рамках реализации мероприятий регионального проекта «Содействие развитию автомобильных дорог регионального или межмуниципального и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70,0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4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ремонт автомобильной дороги общего пользования местного значения вблизи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29.08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I.2.5.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highlight w:val="green"/>
                <w:lang w:val="ru-RU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 «Строительство и реконструкция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911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8411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69111,43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15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строительство автомобильной дороги общего пользования местного значения «Подъезд к детскому лагерю Лесная Сказка от автомобильной дороги «Подъезд к селу Лесная Дача от автомобильной дороги «Преградное-Тахта-Ипатов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05.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I.2.6.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highlight w:val="green"/>
                <w:lang w:val="ru-RU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 «Реализация инициативных проек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818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0687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18189,40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16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ализация инициативного проекта по ремонту тротуара по ул. Ленина (от дома №2А до дома №38) в селе Большая Джалг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highlight w:val="yellow"/>
                <w:lang w:val="ru-RU"/>
              </w:rPr>
            </w:pPr>
            <w:r>
              <w:rPr>
                <w:lang w:val="ru-RU"/>
              </w:rPr>
              <w:t>01.07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17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ализация инициативного проекта по ремонту участка автомобильной дороги общего пользования местного значения по улице Московская в поселке Большевик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highlight w:val="yellow"/>
                <w:lang w:val="ru-RU"/>
              </w:rPr>
            </w:pPr>
            <w:r>
              <w:rPr>
                <w:lang w:val="ru-RU"/>
              </w:rPr>
              <w:t>01.07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highlight w:val="gree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контрольное событие 18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ализация инициативного проекта по ремонту тротуара по ул. Ленина (от ул. Мира до ул. Молодежная) в с. Добровольное Ипатовского 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 xml:space="preserve">01.07.2025         </w:t>
            </w:r>
            <w:r>
              <w:rPr>
                <w:highlight w:val="gree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19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ализация инициативного проекта по ремонту автомобильной дороги по ул. Механизаторов в с. Красная Полян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highlight w:val="yellow"/>
                <w:lang w:val="ru-RU"/>
              </w:rPr>
            </w:pPr>
            <w:r>
              <w:rPr>
                <w:lang w:val="ru-RU"/>
              </w:rPr>
              <w:t>01.07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highlight w:val="gree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20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ализация инициативного проекта по ремонту тротуара по ул. Авиационной в поселке Винодельненский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highlight w:val="yellow"/>
                <w:lang w:val="ru-RU"/>
              </w:rPr>
            </w:pPr>
            <w:r>
              <w:rPr>
                <w:lang w:val="ru-RU"/>
              </w:rPr>
              <w:t>01.07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highlight w:val="gree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21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ализация инициативного проекта по выполнению работ по ремонту тротуара по ул. Мира (от пер. Ротко до пер. Западного) с. Тахта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highlight w:val="yellow"/>
                <w:lang w:val="ru-RU"/>
              </w:rPr>
            </w:pPr>
            <w:r>
              <w:rPr>
                <w:lang w:val="ru-RU"/>
              </w:rPr>
              <w:t>01.07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highlight w:val="gree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 xml:space="preserve">контрольное событие 22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реализация инициативного проекта по ремонту автомобильной дороги общего пользования местного значения по ул. Попова (от дома 55) в селе Первомайское Ипатовского муниципального округа Ставрополь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trike/>
                <w:highlight w:val="yellow"/>
                <w:lang w:val="ru-RU"/>
              </w:rPr>
            </w:pPr>
            <w:r>
              <w:rPr>
                <w:lang w:val="ru-RU"/>
              </w:rPr>
              <w:t>01.07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</w:t>
            </w:r>
            <w:r>
              <w:rPr>
                <w:rFonts w:eastAsia="Times New Roman"/>
                <w:highlight w:val="green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lang w:val="ru-RU"/>
              </w:rPr>
              <w:t>I.2.7.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rFonts w:eastAsia="Times New Roman"/>
                <w:highlight w:val="green"/>
                <w:lang w:val="ru-RU"/>
              </w:rPr>
              <w:t xml:space="preserve">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основное мероприяти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«Обеспечение транспортного сообщ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Финансирование не предусмотрено</w:t>
            </w:r>
          </w:p>
        </w:tc>
      </w:tr>
      <w:tr>
        <w:trPr>
          <w:trHeight w:val="1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контрольное событие 23: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обслуживание 13 автобусных маршрутов</w:t>
            </w:r>
          </w:p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lang w:val="ru-RU"/>
              </w:rPr>
              <w:t>Дугинец Л.С. исполняющий обязанности  заместителя главы-начальника управления по работе с территориями АИМО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850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/>
    </w:rPr>
  </w:style>
  <w:style w:type="character" w:styleId="Style12">
    <w:name w:val="Сильная ссылка"/>
    <w:qFormat/>
    <w:rPr>
      <w:b/>
      <w:bCs/>
      <w:color w:val="76923C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Название"/>
    <w:basedOn w:val="Normal"/>
    <w:next w:val="Normal"/>
    <w:qFormat/>
    <w:pP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9">
    <w:name w:val="Выделенная цитата"/>
    <w:basedOn w:val="Normal"/>
    <w:next w:val="Normal"/>
    <w:qFormat/>
    <w:pP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user</dc:creator>
  <dc:description/>
  <cp:keywords/>
  <dc:language>en-US</dc:language>
  <cp:lastModifiedBy>Валентина</cp:lastModifiedBy>
  <cp:lastPrinted>2024-10-04T16:21:00Z</cp:lastPrinted>
  <dcterms:modified xsi:type="dcterms:W3CDTF">2025-04-09T12:32:00Z</dcterms:modified>
  <cp:revision>152</cp:revision>
  <dc:subject/>
  <dc:title/>
</cp:coreProperties>
</file>