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/>
            </w:pPr>
            <w:r>
              <w:rPr>
                <w:rFonts w:eastAsia="Times New Roman"/>
                <w:szCs w:val="28"/>
                <w:lang w:val="ru-RU"/>
              </w:rPr>
              <w:t>экономического развития администрации Ипатовского муниципальн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Развитие культуры в Ипатовском муниципальном округе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на 2024 год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75"/>
        <w:gridCol w:w="1866"/>
        <w:gridCol w:w="1417"/>
        <w:gridCol w:w="1395"/>
        <w:gridCol w:w="873"/>
        <w:gridCol w:w="851"/>
        <w:gridCol w:w="1395"/>
        <w:gridCol w:w="1134"/>
        <w:gridCol w:w="1298"/>
        <w:gridCol w:w="1324"/>
      </w:tblGrid>
      <w:tr>
        <w:trPr>
          <w:trHeight w:val="997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(Программы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Развитие культуры в Ипатовском муниципальном округе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</w:rPr>
              <w:t>+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рограмма «Развитие культуры в Ипатовском муниципальном округе Ставропольского края»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2112,4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38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7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8312,47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Предоставление услуг в сфере культуры на территории Ипатовского муниципального округа Ставропольского края»,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16229,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3384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 77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22429,1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1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сновное мероприятие  «Организация и создание условий для  культурного досуга населения», всего: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796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149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</w:t>
            </w:r>
          </w:p>
          <w:p>
            <w:pPr>
              <w:pStyle w:val="Style21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»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Контрольное событие 2 «Проведение 46 районных культурно-досуговых мероприятий, в том числ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12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14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10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- 1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3 «Организация и принятие участия в краевом тысячном хоре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8.06.2024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4 «Организация и принятие участия в Дне края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9.2023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5 «Культурно-досуговые мероприятия, проводимые на базе культурно–досуговых учреждений Ипатовского муниципального округа Ставропольского края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2750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2760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2760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квартал 2024г.-276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highlight w:val="yellow"/>
                <w:lang w:val="ru-RU"/>
              </w:rPr>
            </w:pPr>
            <w:r>
              <w:rPr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6 «Число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- 304 ед.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12.2024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9157,0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0157,0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7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Обеспечение расходов по организации и осуществлению деятельности учреждений культуры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highlight w:val="yellow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10 «Участие работника МКУК «Советскорунное СКО» в конкурсе», че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1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0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80,2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480,26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12 «Обеспечение расходов по организации и осуществлению деятельности библиотек  Ипатовского муниципального округа Ставропольского края», руб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Обеспечение реализации муниципальной программы «Развитие  культуры» в  Ипатовском муниципальном округе Ставропольского края и общепрограммные мероприят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26,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4526,2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2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беспечение деятельности отдела культуры и молодежной политик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26,2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4526,2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2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Расходы в рамках мероприятий по обеспечению деятельности отдела культуры и молодежной политики администраци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8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</w:t>
            </w:r>
            <w:r>
              <w:rPr>
                <w:rFonts w:eastAsia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Развитие событийного  туризма в Ипатовском муниципальном округе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I.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ое мероприятие «Создание системы информирования туристов на территории Ипатовского 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Размещение информации о туристско-рекреационном потенциале Ипатовского муниципального округа Ставропольского края в информационно-телекоммуникационной сети «Интернет», в том числе: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4г.- 4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4г.- 4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4г.- 4 ед.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4г. - 4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29.03.2024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.06.2024/30.09.2024/28.12.2024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</w:rPr>
              <w:t>I</w:t>
            </w:r>
            <w:r>
              <w:rPr>
                <w:rFonts w:eastAsia="Times New Roman"/>
                <w:sz w:val="24"/>
                <w:szCs w:val="24"/>
                <w:lang w:val="ru-RU"/>
              </w:rPr>
              <w:t>.3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мероприятий, направленных на развитие событийного туриз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>
          <w:trHeight w:val="8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highlight w:val="yellow"/>
                <w:lang w:val="ru-RU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4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рганизация и проведение 3 районных фестивалей, конкурсов и выставок в сфере туризма»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9.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– Средства участников Программы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orient="landscape" w:w="16838" w:h="11906"/>
      <w:pgMar w:left="851" w:right="851" w:gutter="0" w:header="0" w:top="426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7:21:00Z</dcterms:created>
  <dc:creator>user</dc:creator>
  <dc:description/>
  <cp:keywords/>
  <dc:language>en-US</dc:language>
  <cp:lastModifiedBy>PKK-8</cp:lastModifiedBy>
  <cp:lastPrinted>2023-02-01T16:20:00Z</cp:lastPrinted>
  <dcterms:modified xsi:type="dcterms:W3CDTF">2024-01-22T12:55:00Z</dcterms:modified>
  <cp:revision>35</cp:revision>
  <dc:subject/>
  <dc:title/>
</cp:coreProperties>
</file>