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экономического развития администраци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Ипато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муниципальн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на 2024 год.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75"/>
        <w:gridCol w:w="1866"/>
        <w:gridCol w:w="1417"/>
        <w:gridCol w:w="1395"/>
        <w:gridCol w:w="1134"/>
        <w:gridCol w:w="873"/>
        <w:gridCol w:w="1112"/>
        <w:gridCol w:w="1134"/>
        <w:gridCol w:w="1298"/>
        <w:gridCol w:w="1324"/>
      </w:tblGrid>
      <w:tr>
        <w:trPr>
          <w:trHeight w:val="997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(Программы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муниципальн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</w:rPr>
              <w:t>+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муниципальн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4 63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9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88,7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9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7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50 838,5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муниципальн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7681,25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99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19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 7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3881,25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trike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trike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культурного досуга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22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2428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Контрольное событие 2 «Проведение 46 районных культурно-досуговых мероприятий, в том числ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12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1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10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- 1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3 «Организация и принятие участия в краевом тысячном хоре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8.06.2024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4 «Организация и принятие участия в Дне края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9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5 «Культурно-досуговые мероприятия, проводимые на базе культурно–досуговых учреждений Ипатовского муниципального округа Ставропольского края, в том числе: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2750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2750ед.;                    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2750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-275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6 «Число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- 304 ед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397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22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94976,2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7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8 «Участие работника МКУК «Советскорунное СКО» в конкурсе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0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2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2927,7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9 «Обеспечение расходов по организации и осуществлению деятельности библиотек 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5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: Участие в программе местных инициатив Ставропольского кра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4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99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77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549,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0: Реализация инициативного проекта (Благоустройство парка культуры и отдыха в г.Ипатово Ипатовского муниципального округа Ставропольского кра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-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5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«Развитие  культуры» в  Ипатовском муниципальном округе Ставропольского края и общепрограммные мероприят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5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8,71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957,2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59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8,71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57,2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1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Развитие событийного  туризма с Ипатовском муниципальном округе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ое мероприятие «Создание системы информирования туристов на территории Ипатовского 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Размещение информации о туристско-рекреационном потенциале Ипатовского муниципального округа Ставропольского края в информационно-телекоммуникационной сети «Интернет», в том числе: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3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3 ед.;                             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3 ед.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 - 3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.3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мероприятий, направленных на развитие событийного туриз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>
          <w:trHeight w:val="8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Организация и проведение районного фестиваля, конкурса и выставки в сфере туризма»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9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/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– Средства участников Программы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8T06:45:00Z</dcterms:created>
  <dc:creator>user</dc:creator>
  <dc:description/>
  <cp:keywords/>
  <dc:language>en-US</dc:language>
  <cp:lastModifiedBy>Rabota-777</cp:lastModifiedBy>
  <cp:lastPrinted>2024-12-02T11:23:00Z</cp:lastPrinted>
  <dcterms:modified xsi:type="dcterms:W3CDTF">2024-12-28T06:45:00Z</dcterms:modified>
  <cp:revision>2</cp:revision>
  <dc:subject/>
  <dc:title/>
</cp:coreProperties>
</file>