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Начальник отдела экономического развития  администрации Ипат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_____________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before="0" w:after="200"/>
              <w:ind w:left="426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редседатель комитета по физической культуре и спорту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</w:rPr>
            </w:r>
          </w:p>
          <w:p>
            <w:pPr>
              <w:pStyle w:val="Normal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_______________ Е.П. Сподин</w:t>
            </w:r>
          </w:p>
          <w:p>
            <w:pPr>
              <w:pStyle w:val="Normal"/>
              <w:spacing w:before="0" w:after="200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етальный план-график реализации муниципальной программы «Развитие физической культуры и массового спорта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патовского муниципального округа Ставропольского края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2"/>
        </w:rPr>
        <w:t>на 2025 год</w:t>
      </w:r>
    </w:p>
    <w:p>
      <w:pPr>
        <w:pStyle w:val="ConsPlusNormal"/>
        <w:jc w:val="center"/>
        <w:rPr/>
      </w:pPr>
      <w:r>
        <w:rPr/>
      </w:r>
    </w:p>
    <w:tbl>
      <w:tblPr>
        <w:tblW w:w="159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88"/>
        <w:gridCol w:w="1867"/>
        <w:gridCol w:w="1505"/>
        <w:gridCol w:w="1288"/>
        <w:gridCol w:w="1479"/>
        <w:gridCol w:w="1467"/>
        <w:gridCol w:w="1006"/>
        <w:gridCol w:w="1320"/>
        <w:gridCol w:w="1201"/>
        <w:gridCol w:w="1131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 (должность/Ф.И.О.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наступления контрольного события 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ы и источники финансового обеспечения Программы </w:t>
            </w:r>
            <w:r>
              <w:rPr>
                <w:rFonts w:cs="Times New Roman" w:ascii="Times New Roman" w:hAnsi="Times New Roman"/>
                <w:szCs w:val="22"/>
              </w:rPr>
              <w:t xml:space="preserve"> «Развитие физической культуры и массового спорта на территории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патовского муниципального округа Ставропольского кра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участников Программ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расход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(</w:t>
            </w:r>
            <w:hyperlink w:anchor="P1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+9)</w:t>
            </w:r>
          </w:p>
        </w:tc>
      </w:tr>
      <w:tr>
        <w:trPr>
          <w:trHeight w:val="4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, всего</w:t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участников Программы </w:t>
            </w: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4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Развитие физической культуры и массового спорта на территории Ипатовского муниципального округа Ставропольского кра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дин Е.П. - председатель комитета по физической культуре и спорту администрации Ипатовского муниципального округа Ставропольского края (далее — председатель комитета по ФКиС АИМО СК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327,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327,26</w:t>
            </w:r>
          </w:p>
        </w:tc>
      </w:tr>
      <w:tr>
        <w:trPr>
          <w:trHeight w:val="8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1 «Обеспечение условий для развития физической культуры и спорта в Ипатовском муниципальном округе Ставропольского кра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дин Е.П. -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577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577,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деятельности в области физической культуры и спорт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77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77,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деятельности муниципального бюджетного учреждения по физической культуре и спорту «Прогресс»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30.12.2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мероприятий, направленных на развитие физической культуры и спорт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и проведение официальных физкультурных мероприятий и спортивных мероприятий Ипатовского муниципального округа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квартал 2025 г. – 20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 месяцев 2025 г. – 40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9 месяцев 2025 г. – 55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2 месяцев 2025 г.-70 ед.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1.03.2025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06.2025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09.2025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12.2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участия спортсменов, спортивных сборных команд и делегаций Ипатовского муниципального округа Ставропольского края в межмуниципальных, краевых, межрегиональных и всероссийских физкультурных и спортивных мероприятиях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квартал 2025 г. – 6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 месяцев 2025 г. – 12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9 месяцев 2025 г. – 20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2 месяцев 2025 г. - 26 ед.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3.2025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6.2025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9.2025/</w:t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30.12.202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Подпрограмма «Обеспечение реализации Программы и иных мероприятий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50,04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50,04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2.1. «Обеспечение деятельности органа управления по физической культуре и спорту Ипатовского муниципального округа Ставропольского края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0,04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0,04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Контрольное событие</w:t>
            </w:r>
          </w:p>
          <w:p>
            <w:pPr>
              <w:pStyle w:val="BodyText21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«Обеспечение расходов связанных с деятельностью комитета по физической культуре и сорту администрации Ипатовского муниципального округа Ставропольского края»</w:t>
            </w:r>
            <w:bookmarkStart w:id="0" w:name="_GoBack"/>
            <w:bookmarkEnd w:id="0"/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12.202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1&gt;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десь и далее в таблице – средства участников Программы, направленные в местный бюджет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2&gt;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редства участников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253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леев_2</dc:creator>
  <dc:description/>
  <cp:keywords/>
  <dc:language>en-US</dc:language>
  <cp:lastModifiedBy>Kom-1</cp:lastModifiedBy>
  <cp:lastPrinted>1995-11-21T17:41:00Z</cp:lastPrinted>
  <dcterms:modified xsi:type="dcterms:W3CDTF">2025-01-24T0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3A7FB1D4C0D4D25A64892F42B7CE423_12</vt:lpwstr>
  </property>
  <property fmtid="{D5CDD505-2E9C-101B-9397-08002B2CF9AE}" pid="4" name="KSOProductBuildVer">
    <vt:lpwstr>1049-12.2.0.13412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