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8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5"/>
        <w:gridCol w:w="7761"/>
      </w:tblGrid>
      <w:tr>
        <w:trPr/>
        <w:tc>
          <w:tcPr>
            <w:tcW w:w="702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ind w:left="426" w:right="3419" w:hanging="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left="425" w:right="3419" w:hanging="0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Начальник отдела экономического развития  администрации Ипатовского муниципального округа Ставропольского кра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left="425" w:right="3419" w:hanging="0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_____________ Ж.Н.Кудлай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before="0" w:after="200"/>
              <w:ind w:left="426" w:right="3419" w:hanging="0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spacing w:lineRule="exact" w:line="240"/>
              <w:ind w:left="3323" w:right="391" w:hanging="0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Утверждаю:</w:t>
            </w:r>
          </w:p>
          <w:p>
            <w:pPr>
              <w:pStyle w:val="Normal"/>
              <w:spacing w:lineRule="exact" w:line="240"/>
              <w:ind w:left="3323" w:right="391" w:hanging="0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Председатель комитета по физической культуре и спорту администрации Ипатовского муниципального округа Ставропольского края</w:t>
            </w:r>
          </w:p>
          <w:p>
            <w:pPr>
              <w:pStyle w:val="Normal"/>
              <w:spacing w:lineRule="exact" w:line="240"/>
              <w:ind w:left="3323" w:right="391" w:hanging="0"/>
              <w:rPr>
                <w:rFonts w:ascii="Times New Roman" w:hAnsi="Times New Roman" w:eastAsia="Times New Roman" w:cs="Times New Roman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</w:rPr>
            </w:r>
          </w:p>
          <w:p>
            <w:pPr>
              <w:pStyle w:val="Normal"/>
              <w:ind w:left="3452" w:right="394" w:hanging="0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_______________ Е.П. Сподин</w:t>
            </w:r>
          </w:p>
          <w:p>
            <w:pPr>
              <w:pStyle w:val="Normal"/>
              <w:spacing w:before="0" w:after="200"/>
              <w:ind w:left="3452" w:right="394" w:hanging="0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</w:r>
          </w:p>
        </w:tc>
      </w:tr>
    </w:tbl>
    <w:p>
      <w:pPr>
        <w:pStyle w:val="ConsPlusNormal"/>
        <w:jc w:val="center"/>
        <w:rPr>
          <w:sz w:val="20"/>
        </w:rPr>
      </w:pPr>
      <w:r>
        <w:rPr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Детальный план-график реализации муниципальной программы «Развитие физической культуры и массового спорта на территории </w:t>
      </w:r>
    </w:p>
    <w:p>
      <w:pPr>
        <w:pStyle w:val="ConsPlus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патовского муниципального округа Ставропольского края»</w:t>
      </w:r>
    </w:p>
    <w:p>
      <w:pPr>
        <w:pStyle w:val="ConsPlus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 2024 год</w:t>
      </w:r>
    </w:p>
    <w:p>
      <w:pPr>
        <w:pStyle w:val="ConsPlusNormal"/>
        <w:jc w:val="center"/>
        <w:rPr/>
      </w:pPr>
      <w:r>
        <w:rPr/>
      </w:r>
    </w:p>
    <w:tbl>
      <w:tblPr>
        <w:tblW w:w="159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977"/>
        <w:gridCol w:w="2009"/>
        <w:gridCol w:w="1505"/>
        <w:gridCol w:w="1288"/>
        <w:gridCol w:w="1479"/>
        <w:gridCol w:w="1467"/>
        <w:gridCol w:w="1006"/>
        <w:gridCol w:w="1320"/>
        <w:gridCol w:w="1201"/>
        <w:gridCol w:w="1131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 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основного мероприятия подпрограммы, мероприятия, контрольного события основного мероприятия подпрограммы Программы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тственный исполнитель (должность/Ф.И.О.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та наступления контрольного события </w:t>
            </w:r>
          </w:p>
        </w:tc>
        <w:tc>
          <w:tcPr>
            <w:tcW w:w="7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бъемы и источники финансового обеспечения Программы </w:t>
            </w:r>
            <w:r>
              <w:rPr>
                <w:rFonts w:cs="Times New Roman" w:ascii="Times New Roman" w:hAnsi="Times New Roman"/>
                <w:szCs w:val="22"/>
              </w:rPr>
              <w:t xml:space="preserve"> «Развитие физической культуры и массового спорта на территории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патовского муниципального округа Ставропольского края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тыс. рубле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участников Программы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hyperlink w:anchor="P13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расходы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(</w:t>
            </w:r>
            <w:hyperlink w:anchor="P11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5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+9)</w:t>
            </w:r>
          </w:p>
        </w:tc>
      </w:tr>
      <w:tr>
        <w:trPr>
          <w:trHeight w:val="481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ый бюджет, всего</w:t>
            </w:r>
          </w:p>
        </w:tc>
        <w:tc>
          <w:tcPr>
            <w:tcW w:w="3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редства участников Программы </w:t>
            </w:r>
            <w:hyperlink w:anchor="P13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>
          <w:trHeight w:val="259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грамма «Развитие физической культуры и массового спорта на территории Ипатовского муниципального округа Ставропольского края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один Е.П. - председатель комитета по физической культуре и спорту администрации Ипатовского муниципального округа Ставропольского края (далее — председатель комитета по ФКиС АИМО СК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trike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trike/>
                <w:sz w:val="20"/>
                <w:highlight w:val="yellow"/>
              </w:rPr>
            </w:r>
          </w:p>
          <w:p>
            <w:pPr>
              <w:pStyle w:val="ConsPlusNormal"/>
              <w:rPr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121,6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7,8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121,66</w:t>
            </w:r>
          </w:p>
        </w:tc>
      </w:tr>
      <w:tr>
        <w:trPr>
          <w:trHeight w:val="8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1 «Обеспечение условий для развития физической культуры и спорта в Ипатовском муниципальном округе Ставропольского края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один Е.П. - председатель комитета по ФКиС АИМО С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941,0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onsPlus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941,05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Организация деятельности в области физической культуры и спорта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дин Е.П. -  председатель комитета по ФКиС АИМО С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191,0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191,05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трольное событие 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Обеспечение деятельности муниципального бюджетного учреждения по физической культуре и спорту «Прогресс»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дин Е.П. -  председатель комитета по ФКиС АИМО С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12.202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2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Обеспечение мероприятий, направленных на развитие физической культуры и спорта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дин Е.П. -  председатель комитета по ФКиС АИМО С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0,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трольное событие 2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Организация и проведение официальных физкультурных мероприятий и спортивных мероприятий Ипатовского муниципального округа, в том числ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 квартал 2024 г. – 20 ед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6 месяцев 2024 г. – 37 ед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9 месяцев 2024 г. – 55 ед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2 месяцев 2024 г.-69 ед.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дин Е.П. -  председатель комитета по ФКиС АИМО С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.03.2024/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8.06.2024/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9.2024/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12.202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трольное событие 3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Обеспечение участия спортсменов, спортивных сборных команд и делегаций Ипатовского муниципального округа Ставропольского края в межмуниципальных, краевых, межрегиональных и всероссийских физкультурных и спортивных мероприятиях, в том числ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 квартал 2024 г. – 4 ед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6 месяцев 2024 г. – 19 ед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9 месяцев 2024 г. – 22 ед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2 месяцев 2024 г. - 28 ед.»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дин Е.П. -  председатель комитета по ФКиС АИМО СК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3.2024</w:t>
            </w:r>
            <w:r>
              <w:rPr/>
              <w:t>/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8.06.2024/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.09.2024/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trike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</w:rPr>
              <w:t>28.12.2024</w:t>
            </w:r>
          </w:p>
          <w:p>
            <w:pPr>
              <w:pStyle w:val="ConsPlusNormal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  <w:sz w:val="20"/>
              </w:rPr>
              <w:t>Подпрограмма «Обеспечение реализации Программы и иных мероприятий»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дин Е.П. -  председатель комитета по ФКиС АИМО СК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highlight w:val="yellow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highlight w:val="yellow"/>
              </w:rPr>
            </w:r>
          </w:p>
          <w:p>
            <w:pPr>
              <w:pStyle w:val="ConsPlusNormal"/>
              <w:jc w:val="center"/>
              <w:rPr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180,61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7,8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180,61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2.1. «Обеспечение деятельности органа управления по физической культуре и спорту Ипатовского муниципального округа Ставропольского края»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дин Е.П. -  председатель комитета по ФКиС АИМО СК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  <w:p>
            <w:pPr>
              <w:pStyle w:val="ConsPlusNormal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</w:rPr>
              <w:t>3180,61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,8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80,61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 w:val="20"/>
              </w:rPr>
            </w:pPr>
            <w:r>
              <w:rPr>
                <w:sz w:val="20"/>
              </w:rPr>
              <w:t>Контрольное событие</w:t>
            </w:r>
          </w:p>
          <w:p>
            <w:pPr>
              <w:pStyle w:val="BodyText21"/>
              <w:spacing w:lineRule="exact" w:line="240"/>
              <w:jc w:val="left"/>
              <w:rPr>
                <w:sz w:val="20"/>
              </w:rPr>
            </w:pPr>
            <w:r>
              <w:rPr>
                <w:sz w:val="20"/>
              </w:rPr>
              <w:t>«Обеспечение расходов связанных с деятельностью комитета по физической культуре и сорту администрации Ипатовского муниципального округа Ставропольского края»</w:t>
            </w:r>
            <w:bookmarkStart w:id="0" w:name="_GoBack"/>
            <w:bookmarkEnd w:id="0"/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дин Е.П. -  председатель комитета по ФКиС АИМО СК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12.2024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------------------------------</w:t>
      </w:r>
    </w:p>
    <w:p>
      <w:pPr>
        <w:pStyle w:val="Normal"/>
        <w:rPr/>
      </w:pPr>
      <w:hyperlink w:anchor="P827">
        <w:r>
          <w:rPr>
            <w:rStyle w:val="InternetLink"/>
            <w:rFonts w:cs="Times New Roman" w:ascii="Times New Roman" w:hAnsi="Times New Roman"/>
            <w:sz w:val="20"/>
            <w:szCs w:val="20"/>
          </w:rPr>
          <w:t>&lt;1&gt;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Здесь и далее в таблице – средства участников Программы, направленные в местный бюджет</w:t>
      </w:r>
    </w:p>
    <w:p>
      <w:pPr>
        <w:pStyle w:val="Normal"/>
        <w:rPr/>
      </w:pPr>
      <w:hyperlink w:anchor="P827">
        <w:r>
          <w:rPr>
            <w:rStyle w:val="InternetLink"/>
            <w:rFonts w:cs="Times New Roman" w:ascii="Times New Roman" w:hAnsi="Times New Roman"/>
            <w:sz w:val="20"/>
            <w:szCs w:val="20"/>
          </w:rPr>
          <w:t>&lt;2&gt;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средства участников Программы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sectPr>
      <w:type w:val="nextPage"/>
      <w:pgSz w:orient="landscape" w:w="16838" w:h="11906"/>
      <w:pgMar w:left="1134" w:right="253" w:gutter="0" w:header="0" w:top="284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auto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Нормальный (таблица)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8:17:00Z</dcterms:created>
  <dc:creator>Малеев_2</dc:creator>
  <dc:description/>
  <cp:keywords/>
  <dc:language>en-US</dc:language>
  <cp:lastModifiedBy>Kom-1</cp:lastModifiedBy>
  <cp:lastPrinted>1995-11-21T17:41:00Z</cp:lastPrinted>
  <dcterms:modified xsi:type="dcterms:W3CDTF">2025-01-24T05:3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33A7FB1D4C0D4D25A64892F42B7CE423_12</vt:lpwstr>
  </property>
  <property fmtid="{D5CDD505-2E9C-101B-9397-08002B2CF9AE}" pid="4" name="KSOProductBuildVer">
    <vt:lpwstr>1049-12.2.0.13412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