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0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Ипатовского муниципальн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 заместите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вропольского края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гинец Л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Title"/>
        <w:widowControl/>
        <w:spacing w:lineRule="exact" w:line="3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алое село Ипатовского муниципального округа Ставрополь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RANGE_A1_V39"/>
      <w:bookmarkStart w:id="1" w:name="RANGE_A1_V39"/>
      <w:bookmarkEnd w:id="1"/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2597"/>
        <w:gridCol w:w="1418"/>
        <w:gridCol w:w="1275"/>
        <w:gridCol w:w="1134"/>
        <w:gridCol w:w="1417"/>
        <w:gridCol w:w="993"/>
        <w:gridCol w:w="992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ступления контрольного события 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ового обеспечения муниципальной программ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е село Ипатовского </w:t>
            </w:r>
            <w:r>
              <w:rPr>
                <w:rFonts w:cs="Times New Roman" w:ascii="Times New Roman" w:hAnsi="Times New Roman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5+9)</w:t>
            </w:r>
          </w:p>
        </w:tc>
      </w:tr>
      <w:tr>
        <w:trPr>
          <w:trHeight w:val="1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алое село Ипатовского муниципального округа Ставропольского края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ропольского края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С.Дугинец(далее-   И.О заместителя главы-начальник управления по работе с территориями ИМО СК Дугинец Л.С.)</w:t>
            </w:r>
            <w:r>
              <w:rPr>
                <w:b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5,16</w:t>
            </w:r>
          </w:p>
        </w:tc>
      </w:tr>
      <w:tr>
        <w:trPr>
          <w:trHeight w:val="1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фортная сельская сред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 заместителя главы-начальник управления по работе с территориями ИМО СК Дугинец Л.С.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5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онд сельского старосты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ИМО СК Дугинец Л.С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 «Количество исполненных мероприятий по предложениям сельских жителей»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Поддержка сельских инициатив»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ИМО СК Дугинец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5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ройство уличного освещения в с. Родники по ул. Заречная Ипато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многофункциональной детской площадки в пос. Горлинка Ипатовского муниципального округа Ставропольского края второй этап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бустройство детской площадки в селе Софиевка Ипатовского муниципального округа Ставропольского края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мероприятий, направленных на улучшение благоустройства территорий малых сел, поселков, аулов и хуторов Ипатовского муниципального округа Ставропольского края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ИМО СК Дугинец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мероприятие5: проведение 20 субботников на территории малых сел, поселков, аулов и хуторов Ипатовского муниципального округа Ставропольского кр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13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6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44:00Z</dcterms:created>
  <dc:creator>Попов_2</dc:creator>
  <dc:description/>
  <cp:keywords/>
  <dc:language>en-US</dc:language>
  <cp:lastModifiedBy>Леонидовна</cp:lastModifiedBy>
  <cp:lastPrinted>2025-01-13T13:28:00Z</cp:lastPrinted>
  <dcterms:modified xsi:type="dcterms:W3CDTF">2025-01-13T10:36:00Z</dcterms:modified>
  <cp:revision>22</cp:revision>
  <dc:subject/>
  <dc:title/>
</cp:coreProperties>
</file>