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8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096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го развит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Ипатовского муниципальн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ропольского края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.Н.Кудла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заместителя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-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управления по работ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атовского муниципального округ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С.Дугинец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</w:rPr>
        <w:t>Детальный план-график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12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bookmarkStart w:id="0" w:name="RANGE_A1_V39"/>
      <w:bookmarkStart w:id="1" w:name="RANGE_A1_V39"/>
      <w:bookmarkEnd w:id="1"/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35"/>
        <w:gridCol w:w="2410"/>
        <w:gridCol w:w="1559"/>
        <w:gridCol w:w="1418"/>
        <w:gridCol w:w="1134"/>
        <w:gridCol w:w="1134"/>
        <w:gridCol w:w="1275"/>
        <w:gridCol w:w="851"/>
        <w:gridCol w:w="992"/>
        <w:gridCol w:w="1327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контрольного события основного мероприятия подпрограммы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должность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контрольного событ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и источники финансового обеспечения муниципальной программы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, тыс. рублей</w:t>
            </w:r>
          </w:p>
        </w:tc>
      </w:tr>
      <w:tr>
        <w:trPr>
          <w:trHeight w:val="26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все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логовые расходы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(5+9)</w:t>
            </w:r>
          </w:p>
        </w:tc>
      </w:tr>
      <w:tr>
        <w:trPr>
          <w:trHeight w:val="15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участников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звитие жилищно-коммунального хозяйства, защита населения и территории от чрезвычайных ситуаций в Ипатовском муниципальном округе Ставропольского края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>Исполняющий обязанности заместител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ы администрации -                                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>начальника управления по работ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>Ипатов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авропольского края                                                             Л.С.Дугинец(далее-   И.О заместителя главы-начальник управления по работе с территориями АИМО СК Дугинец Л.С.)                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Батраков И.В. (далее - заместитель начальника отдела сельского хозяй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22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7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80,5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224,7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«Энергосбережение и повышение энергетической эффективности в Ипатовском муниципальном округе Ставропольского кр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3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31,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существление мер направленных на энергосбере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3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31,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на автономное теплоснабжение в 2024 году административного здания Ипатовского муниципального округа Ставрополь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2.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: Разработка и актуализация схем теплоснабжения территории Ипатовского муниципального округа Ставропольского кр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: Разработка схемы теплоснабжения Ипатовского муниципального округа Ставрополь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6.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змещение информационных материалов по вопросам энергосбережения и повышения энергетической эффекти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: размещение в свободном доступе 4 информационных материалов по вопросам энергосбережения и повышения энергетической эффективности в т.ч.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 2 шт;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 2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024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2.2024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: Благоустройство территории Ипатовского муниципального округа Ставрополь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5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7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8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56,5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и содержание мест захоро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6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4: содержание 52 мест захоро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17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рганизация деятельности по сбору и транспортировани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дых коммуналь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8,80</w:t>
            </w:r>
          </w:p>
        </w:tc>
      </w:tr>
      <w:tr>
        <w:trPr>
          <w:trHeight w:val="89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вывоз твердых коммунальных отходов 359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бщественных территорий Ипатовского муниципального округа Ставропольского краяв т.ч.: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,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1790 м 3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024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4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асходы на уличное осв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1,4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: ремонт и содержание световых фонарей уличного освещения, содержание линий уличного освещения, в т.ч.: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-3630 шт,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-3630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024г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4г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Мероприятия по благоустрой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5,6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кронирование 43 деревь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покос 13,2 Га сорной растительности на общественных территориях Ипатовского муниципального округа Ставрополь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Реализация инициативных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7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1,2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9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лагоустройство сельского кладбища  в селе Большая Джалга Ипатовского муниципального округа Ставропольского края (2 очеред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0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парковой зоны  №1 (пятая часть) в селе Бурукшун Ипатовского муниципального округа  Ставропольс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1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прилегающей территории возле здания МКУК  «Первомайское СКО» в селе Первомайское  Ипатовского муниципального округа Ставрополь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3.09.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2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местного кладбища в посёлке Советское Руно Ипатовского муниципального округа Ставропольского кр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.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3: </w:t>
            </w:r>
            <w:r>
              <w:rPr>
                <w:rFonts w:cs="Times New Roman" w:ascii="Times New Roman" w:hAnsi="Times New Roman"/>
                <w:color w:val="000000"/>
              </w:rPr>
              <w:t>Обустройство спортивно – досуговой  площадки    по ул. Циолковского  между ул. Первомайская, д.45 и ул. Ленина, д.120/1г. Ипатово Ипатовского муниципального округа  Ставрополь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6.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4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сквера по улице Победы в пос. Красочный   Ипатовского муниципального округа Ставропольского края (IV очередь) с установкой игрового детского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7.09.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5: </w:t>
            </w:r>
            <w:r>
              <w:rPr>
                <w:rFonts w:cs="Times New Roman" w:ascii="Times New Roman" w:hAnsi="Times New Roman"/>
                <w:color w:val="000000"/>
              </w:rPr>
              <w:t>Обустройство детской площадки с установкой освещения и дорожек по ул.Центральная, 28а  в ауле Малый Барханчак,  Ипатовского муниципального округа Ставропольского края 4 эта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7.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6: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 парковой зоны (2 очередь)  с.Октябрьского  Ипатовского муниципального округа Ставрополь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ное событие 17: «Благоустройство общественной территории перед МКОУ СОШ №4 с. Золотаревка Ипатовского городского округа Ставропольского кр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9.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ное событие 18: Реализация инициативного проекта «Реализация инициативного проекта (Благоустройство сквера по улице Механизаторов 2б в селе Красная Поляна Ипатовского городского округа Ставропольского края 2-я очеред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1.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ное событие 19: Реализация инициативного проекта «Благоустройство площади перед зданием Дома культуры в пос. Большевик Ипатовского городского округа Ставропольского кр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1.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новное мероприятие: Обустройство (ремонт) детских площад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5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,7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Контрольное событие 20: выполнение работ по обустройству детской площадки по ул. Юбилейная, 12 в г. Ипатово Ипатовского муниципального округа Ставрополь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.08.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дпрограмма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Развитие и совершенствование гражданской обороны и защиты населения, территорий от чрезвычайных ситуаций в Ипатовском муниципальном округе Ставропольского кр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начальника отдела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4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48,7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: Мероприятия по совершенствованию и развитию гражданской обор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9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1: закупка средств   индивидуальной защиты сотрудникам спасательных служб -1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7,1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2: время реагирования МКУ «ЕДДС» на вызовы 7 секу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12.2024 г.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3: выезды на аварийные, нештатные и ЧС- 98 выез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12.2024 г.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населенных пунктов Ипатовского муниципального округа Ставрополь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,6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24: ремонт пожарных резервуаров для обеспечения пожарной безопасности в Ипатовском муниципальном округе Ставрополь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 Обеспечение реализации Программы и ин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8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88,1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eastAsia="CourierNewPSMT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беспечение деятельности управления по работе с территориями Ипатовского муниципального округа Ставрополь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1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10,9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ое событие 25: Обеспечение расходов в рамках деятельности управления по работе с территориями Ипатовского муниципального округа Ставрополь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6: выплата социального пособия на погребение</w:t>
            </w:r>
          </w:p>
          <w:p>
            <w:pPr>
              <w:pStyle w:val="BodyText2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Мероприятия, связанные с предупреждением банкротства муниципальных унитарных пред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7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77,2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7: Субсидия для погашения кредиторской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.О заместителя главы-начальник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 г.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99135</wp:posOffset>
                </wp:positionH>
                <wp:positionV relativeFrom="paragraph">
                  <wp:posOffset>94615</wp:posOffset>
                </wp:positionV>
                <wp:extent cx="8143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0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95743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7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Times New Roman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FF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Style6">
    <w:name w:val="Без интервала Знак"/>
    <w:qFormat/>
    <w:rPr>
      <w:rFonts w:ascii="Calibri" w:hAnsi="Calibri" w:eastAsia="Times New Roman" w:cs="Calibri"/>
      <w:sz w:val="28"/>
      <w:szCs w:val="28"/>
      <w:lang w:val="ru-RU" w:bidi="ar-SA"/>
    </w:rPr>
  </w:style>
  <w:style w:type="character" w:styleId="Applestylespan">
    <w:name w:val="apple-style-span"/>
    <w:basedOn w:val="2"/>
    <w:qFormat/>
    <w:rPr/>
  </w:style>
  <w:style w:type="character" w:styleId="Style7">
    <w:name w:val="Основной текст Знак"/>
    <w:qFormat/>
    <w:rPr>
      <w:rFonts w:ascii="Calibri" w:hAnsi="Calibri" w:cs="Calibri"/>
      <w:sz w:val="28"/>
      <w:szCs w:val="28"/>
      <w:lang w:val="en-US"/>
    </w:rPr>
  </w:style>
  <w:style w:type="character" w:styleId="Style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cs="Times New Roman CYR"/>
      <w:kern w:val="2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4">
    <w:name w:val="Знак Знак4"/>
    <w:basedOn w:val="2"/>
    <w:qFormat/>
    <w:rPr/>
  </w:style>
  <w:style w:type="character" w:styleId="PageNumber">
    <w:name w:val="Page Number"/>
    <w:basedOn w:val="2"/>
    <w:rPr/>
  </w:style>
  <w:style w:type="character" w:styleId="Link">
    <w:name w:val="link"/>
    <w:qFormat/>
    <w:rPr>
      <w:color w:val="008000"/>
      <w:u w:val="none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2"/>
    <w:qFormat/>
    <w:rPr/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8">
    <w:name w:val="Заголовок Знак"/>
    <w:qFormat/>
    <w:rPr>
      <w:rFonts w:ascii="Cambria" w:hAnsi="Cambria" w:eastAsia="Times New Roman" w:cs="Lohit Devanagari;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4">
    <w:name w:val="Цитата 2 Знак"/>
    <w:qFormat/>
    <w:rPr>
      <w:i/>
      <w:sz w:val="24"/>
      <w:szCs w:val="24"/>
    </w:rPr>
  </w:style>
  <w:style w:type="character" w:styleId="Style20">
    <w:name w:val="Выделенная цитата Знак"/>
    <w:qFormat/>
    <w:rPr>
      <w:b/>
      <w:i/>
      <w:sz w:val="24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7">
    <w:name w:val="Без интервала"/>
    <w:basedOn w:val="Normal"/>
    <w:qFormat/>
    <w:pPr/>
    <w:rPr>
      <w:szCs w:val="32"/>
    </w:rPr>
  </w:style>
  <w:style w:type="paragraph" w:styleId="Style28">
    <w:name w:val="Обычный (веб)"/>
    <w:basedOn w:val="Normal"/>
    <w:qFormat/>
    <w:pPr>
      <w:spacing w:lineRule="auto" w:line="240"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 w:before="0" w:after="0"/>
      <w:ind w:left="0" w:right="0" w:firstLine="701"/>
    </w:pPr>
    <w:rPr>
      <w:sz w:val="24"/>
      <w:szCs w:val="24"/>
    </w:rPr>
  </w:style>
  <w:style w:type="paragraph" w:styleId="27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sz w:val="28"/>
      <w:szCs w:val="28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hi-IN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auto" w:line="240" w:before="0" w:after="0"/>
      <w:ind w:left="0" w:right="0"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left="0" w:right="43" w:firstLine="709"/>
      <w:jc w:val="both"/>
      <w:textAlignment w:val="baseline"/>
    </w:pPr>
    <w:rPr>
      <w:sz w:val="28"/>
      <w:szCs w:val="28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>
      <w:spacing w:lineRule="auto" w:line="240" w:before="0" w:after="0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left="0" w:right="0" w:firstLine="427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321">
    <w:name w:val="Основной текст с отступом 32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Style32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19">
    <w:name w:val="Название объекта1"/>
    <w:basedOn w:val="Normal"/>
    <w:qFormat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Style3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sz w:val="20"/>
      <w:szCs w:val="20"/>
    </w:rPr>
  </w:style>
  <w:style w:type="paragraph" w:styleId="111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29">
    <w:name w:val="Цитата 2"/>
    <w:basedOn w:val="Normal"/>
    <w:next w:val="Normal"/>
    <w:qFormat/>
    <w:pPr/>
    <w:rPr>
      <w:rFonts w:cs="Times New Roman"/>
      <w:i/>
      <w:lang w:val="en-US"/>
    </w:rPr>
  </w:style>
  <w:style w:type="paragraph" w:styleId="Style37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0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32:00Z</dcterms:created>
  <dc:creator>Попов_2</dc:creator>
  <dc:description/>
  <cp:keywords/>
  <dc:language>en-US</dc:language>
  <cp:lastModifiedBy>Леонидовна</cp:lastModifiedBy>
  <cp:lastPrinted>2025-01-16T10:41:00Z</cp:lastPrinted>
  <dcterms:modified xsi:type="dcterms:W3CDTF">2025-01-16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78034250</vt:r8>
  </property>
</Properties>
</file>