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53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  <w:gridCol w:w="6096"/>
      </w:tblGrid>
      <w:tr>
        <w:trPr/>
        <w:tc>
          <w:tcPr>
            <w:tcW w:w="9288" w:type="dxa"/>
            <w:tcBorders/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Согласовано:</w:t>
            </w:r>
          </w:p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Начальник отдела экономического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lang w:val="ru-RU"/>
              </w:rPr>
              <w:t xml:space="preserve">развития администрации Ипатовского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lang w:val="ru-RU"/>
              </w:rPr>
              <w:t xml:space="preserve">муниципального округа Ставропольского </w:t>
            </w:r>
          </w:p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 xml:space="preserve">края                                                            </w:t>
            </w:r>
          </w:p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                                        </w:t>
            </w:r>
            <w:r>
              <w:rPr>
                <w:lang w:val="ru-RU"/>
              </w:rPr>
              <w:t>Ж.Н. Кудлай</w:t>
            </w:r>
          </w:p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096" w:type="dxa"/>
            <w:tcBorders/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Утверждаю:</w:t>
            </w:r>
          </w:p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 xml:space="preserve">Исполняющий   обязанности заместителя  </w:t>
            </w:r>
          </w:p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 xml:space="preserve">главы администрации- начальника </w:t>
            </w:r>
          </w:p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 xml:space="preserve">управления по работе с территориями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lang w:val="ru-RU"/>
              </w:rPr>
              <w:t xml:space="preserve">администрации Ипатовского муниципального </w:t>
            </w:r>
          </w:p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 xml:space="preserve">округа Ставропольского края                                      </w:t>
            </w:r>
          </w:p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                              </w:t>
            </w:r>
            <w:r>
              <w:rPr>
                <w:lang w:val="ru-RU"/>
              </w:rPr>
              <w:t>Л.С. Дугинец</w:t>
            </w:r>
          </w:p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spacing w:lineRule="exact" w:line="240"/>
        <w:rPr>
          <w:lang w:val="ru-RU"/>
        </w:rPr>
      </w:pPr>
      <w:r>
        <w:rPr>
          <w:rFonts w:eastAsia="Times New Roman"/>
          <w:lang w:val="ru-RU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center"/>
        <w:rPr/>
      </w:pPr>
      <w:r>
        <w:rPr>
          <w:lang w:val="ru-RU"/>
        </w:rPr>
        <w:t>Детальный план – график</w:t>
      </w:r>
    </w:p>
    <w:p>
      <w:pPr>
        <w:pStyle w:val="Normal"/>
        <w:spacing w:lineRule="exact" w:line="240"/>
        <w:rPr/>
      </w:pPr>
      <w:r>
        <w:rPr>
          <w:lang w:val="ru-RU"/>
        </w:rPr>
        <w:t>реализации муниципальной программы «Развитие транспортной системы и обеспечение безопасности дорожного движения Ипатовского муниципального округа Ставропольского края» на 2025 год.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tbl>
      <w:tblPr>
        <w:tblW w:w="15026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835"/>
        <w:gridCol w:w="2126"/>
        <w:gridCol w:w="1276"/>
        <w:gridCol w:w="1418"/>
        <w:gridCol w:w="1134"/>
        <w:gridCol w:w="708"/>
        <w:gridCol w:w="1447"/>
        <w:gridCol w:w="963"/>
        <w:gridCol w:w="851"/>
        <w:gridCol w:w="1417"/>
      </w:tblGrid>
      <w:tr>
        <w:trPr>
          <w:trHeight w:val="997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№</w:t>
            </w:r>
            <w:r>
              <w:rPr>
                <w:rFonts w:eastAsia="Times New Roman"/>
                <w:lang w:val="ru-RU"/>
              </w:rPr>
              <w:t xml:space="preserve"> </w:t>
            </w:r>
            <w:r>
              <w:rPr>
                <w:lang w:val="ru-RU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lang w:val="ru-RU"/>
              </w:rPr>
              <w:t>Наименование основного мероприятия подпрограммы, контрольного события основного мероприятия подпрограммы Программы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Ответственный исполнитель (должность /Ф.И.О.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lang w:val="ru-RU"/>
              </w:rPr>
              <w:t>Дата наступления контрольного события</w:t>
            </w:r>
          </w:p>
        </w:tc>
        <w:tc>
          <w:tcPr>
            <w:tcW w:w="7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lang w:val="ru-RU"/>
              </w:rPr>
              <w:t>Объем и источники финансового обеспечения муниципальной программы «Развитие транспортной системы и обеспечение безопасности дорожного движения Ипатовского городского округа Ставропольского края» тыс. рублей</w:t>
            </w:r>
          </w:p>
        </w:tc>
      </w:tr>
      <w:tr>
        <w:trPr>
          <w:trHeight w:val="278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Местный бюджет, всего</w:t>
            </w:r>
          </w:p>
        </w:tc>
        <w:tc>
          <w:tcPr>
            <w:tcW w:w="3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В том числе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lang w:val="ru-RU"/>
              </w:rPr>
              <w:t>Средства участников Программы</w:t>
            </w:r>
            <w:r>
              <w:rPr>
                <w:vertAlign w:val="superscript"/>
                <w:lang w:val="ru-RU"/>
              </w:rPr>
              <w:t>2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lang w:val="ru-RU"/>
              </w:rPr>
              <w:t>Налоговые расходы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Итого</w:t>
            </w:r>
          </w:p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(5+9)</w:t>
            </w:r>
          </w:p>
        </w:tc>
      </w:tr>
      <w:tr>
        <w:trPr>
          <w:trHeight w:val="168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средства участников Программы</w:t>
            </w:r>
            <w:r>
              <w:rPr>
                <w:vertAlign w:val="superscript"/>
                <w:lang w:val="ru-RU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lang w:val="ru-RU"/>
              </w:rPr>
              <w:t>федеральный бюджет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краевой бюджет</w:t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6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7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8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9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10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11.</w:t>
            </w:r>
          </w:p>
        </w:tc>
      </w:tr>
      <w:tr>
        <w:trPr>
          <w:trHeight w:val="150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I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Программа «Развитие транспортной системы и обеспечение безопасности дорожного движения Ипатовского муниципального округа Ставропольского края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Дугинец Л.С. исполняющий обязанности заместителя главы-начальника управления по работе с территориями АИМО СК</w:t>
            </w:r>
          </w:p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318339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2975,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269098,9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49240,2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I.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 xml:space="preserve">Подпрограмма </w:t>
            </w:r>
          </w:p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«Дорожное хозяйство и обеспечение безопасности  дорожного движения в Ипатовском муниципальном округе Ставропольского края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 xml:space="preserve">Дугинец Л.С. исполняющий обязанности заместителя главы-начальника управления по работе с территориями АИМО СК, </w:t>
            </w:r>
          </w:p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 xml:space="preserve">Казакова С.Н. </w:t>
            </w:r>
          </w:p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временно исполняющий обязанности</w:t>
            </w:r>
          </w:p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начальника отдела образования</w:t>
            </w:r>
          </w:p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АИМО СК,</w:t>
            </w:r>
          </w:p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заместитель начальника отдела образования АИМО 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22858,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22858,5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I.1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lang w:val="ru-RU"/>
              </w:rPr>
              <w:t xml:space="preserve">основное мероприятие    «Информационное обеспечение мероприятий по повышению безопасности дорожного движения»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Дугинец Л.С. исполняющий обязанности заместителя главы-начальника управления по работе с территориями АИМО 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Финансирование не предусмотрено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lang w:val="ru-RU"/>
              </w:rPr>
              <w:t>контрольное событие 1:</w:t>
            </w:r>
          </w:p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изготовление 52 информационных материалов по повышению безопасности дорожного движения, в том числе:</w:t>
            </w:r>
          </w:p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в 1 квартале 13   материалов, во 2 квартале 13   материалов, в 3 квартале 13   материалов, в 4 квартале 13   материал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Дугинец Л.С. исполняющий обязанности заместителя главы-начальника управления по работе с территориями АИМО 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31.03.</w:t>
            </w:r>
          </w:p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2025 г.</w:t>
            </w:r>
          </w:p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30.06.</w:t>
            </w:r>
          </w:p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2025 г.</w:t>
            </w:r>
          </w:p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30.09.</w:t>
            </w:r>
          </w:p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2025 г.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lang w:val="ru-RU"/>
              </w:rPr>
              <w:t>30.12.</w:t>
            </w:r>
          </w:p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2025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I.1.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lang w:val="ru-RU"/>
              </w:rPr>
              <w:t>основное мероприятие  «Обеспечение участия детей в безопасности дорожного движения в Ипатовском муниципальном округе Ставропольского края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 xml:space="preserve">Казакова С.Н. </w:t>
            </w:r>
          </w:p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временно исполняющий обязанности</w:t>
            </w:r>
          </w:p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начальника отдела образования</w:t>
            </w:r>
          </w:p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АИМО СК,</w:t>
            </w:r>
          </w:p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заместитель начальника отдела образования АИМО 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lang w:val="ru-RU"/>
              </w:rPr>
              <w:t>1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lang w:val="ru-RU"/>
              </w:rPr>
              <w:t>12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lang w:val="ru-RU"/>
              </w:rPr>
              <w:t xml:space="preserve">контрольное событие 2: </w:t>
            </w:r>
          </w:p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проведение</w:t>
            </w:r>
            <w:r>
              <w:rPr>
                <w:color w:val="FF0000"/>
                <w:lang w:val="ru-RU"/>
              </w:rPr>
              <w:t xml:space="preserve"> </w:t>
            </w:r>
            <w:r>
              <w:rPr>
                <w:lang w:val="ru-RU"/>
              </w:rPr>
              <w:t>154 викторин, конкурсов на знание правил дорожного движения учащимися общеобразовательных школ в том числе:  в 1 квартале 38   единиц, во 2 квартале 39   единиц, в 3 квартале 39   единиц, в 4 квартале 38  единиц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 xml:space="preserve">Казакова С.Н. </w:t>
            </w:r>
          </w:p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временно исполняющий обязанности</w:t>
            </w:r>
          </w:p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начальника отдела образования</w:t>
            </w:r>
          </w:p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АИМО СК,</w:t>
            </w:r>
          </w:p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заместитель начальника отдела образования АИМО СК АИМО 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/>
            </w:pPr>
            <w:r>
              <w:rPr>
                <w:lang w:val="ru-RU"/>
              </w:rPr>
              <w:t>31.03.</w:t>
            </w:r>
          </w:p>
          <w:p>
            <w:pPr>
              <w:pStyle w:val="Normal"/>
              <w:spacing w:lineRule="exact" w:line="240"/>
              <w:jc w:val="left"/>
              <w:rPr/>
            </w:pPr>
            <w:r>
              <w:rPr>
                <w:lang w:val="ru-RU"/>
              </w:rPr>
              <w:t>2025 г.</w:t>
            </w:r>
          </w:p>
          <w:p>
            <w:pPr>
              <w:pStyle w:val="Normal"/>
              <w:spacing w:lineRule="exact" w:line="240"/>
              <w:jc w:val="left"/>
              <w:rPr/>
            </w:pPr>
            <w:r>
              <w:rPr>
                <w:lang w:val="ru-RU"/>
              </w:rPr>
              <w:t>30.06.</w:t>
            </w:r>
          </w:p>
          <w:p>
            <w:pPr>
              <w:pStyle w:val="Normal"/>
              <w:spacing w:lineRule="exact" w:line="240"/>
              <w:jc w:val="left"/>
              <w:rPr/>
            </w:pPr>
            <w:r>
              <w:rPr>
                <w:lang w:val="ru-RU"/>
              </w:rPr>
              <w:t>2025 г.</w:t>
            </w:r>
          </w:p>
          <w:p>
            <w:pPr>
              <w:pStyle w:val="Normal"/>
              <w:spacing w:lineRule="exact" w:line="240"/>
              <w:jc w:val="left"/>
              <w:rPr>
                <w:lang w:val="ru-RU"/>
              </w:rPr>
            </w:pPr>
            <w:r>
              <w:rPr>
                <w:lang w:val="ru-RU"/>
              </w:rPr>
              <w:t>30.09.</w:t>
            </w:r>
          </w:p>
          <w:p>
            <w:pPr>
              <w:pStyle w:val="Normal"/>
              <w:spacing w:lineRule="exact" w:line="240"/>
              <w:jc w:val="left"/>
              <w:rPr/>
            </w:pPr>
            <w:r>
              <w:rPr>
                <w:lang w:val="ru-RU"/>
              </w:rPr>
              <w:t>2025 г.</w:t>
            </w:r>
          </w:p>
          <w:p>
            <w:pPr>
              <w:pStyle w:val="Normal"/>
              <w:spacing w:lineRule="exact" w:line="240"/>
              <w:jc w:val="left"/>
              <w:rPr/>
            </w:pPr>
            <w:r>
              <w:rPr>
                <w:lang w:val="ru-RU"/>
              </w:rPr>
              <w:t>30.12.</w:t>
            </w:r>
          </w:p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2025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I.1.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lang w:val="ru-RU"/>
              </w:rPr>
              <w:t xml:space="preserve">основное мероприятие «Улучшение условий движения и  устранение аварийно- опасных участков на автомобильных дорогах общего пользования»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Дугинец Л.С. исполняющий обязанности заместителя главы-начальника управления по работе с территориями АИМО 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22846,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22846,5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lang w:val="ru-RU"/>
              </w:rPr>
              <w:t xml:space="preserve">контрольное событие 3: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lang w:val="ru-RU"/>
              </w:rPr>
              <w:t>изготовление  сметы на ремонт автодоро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Дугинец Л.С. исполняющий обязанности заместителя главы-начальника управления по работе с территориями АИМО 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lang w:val="ru-RU"/>
              </w:rPr>
              <w:t>30.12.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lang w:val="ru-RU"/>
              </w:rPr>
              <w:t>2025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lang w:val="ru-RU"/>
              </w:rPr>
              <w:t xml:space="preserve">контрольное событие 4: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lang w:val="ru-RU"/>
              </w:rPr>
              <w:t>замена и установка 150 дорожных знак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Дугинец Л.С. исполняющий обязанности заместителя главы-начальника управления по работе с территориями АИМО 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lang w:val="ru-RU"/>
              </w:rPr>
              <w:t>30.12.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lang w:val="ru-RU"/>
              </w:rPr>
              <w:t>2025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lang w:val="ru-RU"/>
              </w:rPr>
              <w:t>контрольное событие 5: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lang w:val="ru-RU"/>
              </w:rPr>
              <w:t>содержание 7 светофорных объек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Дугинец Л.С. исполняющий обязанности заместителя главы-начальника управления по работе с территориями АИМО 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lang w:val="ru-RU"/>
              </w:rPr>
              <w:t>30.12.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lang w:val="ru-RU"/>
              </w:rPr>
              <w:t>2025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lang w:val="ru-RU"/>
              </w:rPr>
              <w:t xml:space="preserve">контрольное событие 6: </w:t>
            </w:r>
          </w:p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обустройство 2 пешеходных переход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Дугинец Л.С. исполняющий обязанности заместителя главы-начальника управления по работе с территориями АИМО 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lang w:val="ru-RU"/>
              </w:rPr>
              <w:t>28.11.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lang w:val="ru-RU"/>
              </w:rPr>
              <w:t>2025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контрольное событие 7: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lang w:val="ru-RU"/>
              </w:rPr>
              <w:t>изготовление (обновление) проектов организации дорожного движения на 100,0</w:t>
            </w:r>
            <w:r>
              <w:rPr>
                <w:color w:val="FF0000"/>
                <w:lang w:val="ru-RU"/>
              </w:rPr>
              <w:t xml:space="preserve"> </w:t>
            </w:r>
            <w:r>
              <w:rPr>
                <w:lang w:val="ru-RU"/>
              </w:rPr>
              <w:t>км автомобильных доро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Дугинец Л.С. исполняющий обязанности заместителя главы-начальника управления по работе с территориями АИМО 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lang w:val="ru-RU"/>
              </w:rPr>
              <w:t>30.12.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lang w:val="ru-RU"/>
              </w:rPr>
              <w:t>2025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I.1.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lang w:val="ru-RU"/>
              </w:rPr>
              <w:t>основное мероприятие:  проведение профилактических мероприятий на автомобильном транспорте и в дорожном хозяйств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Дугинец Л.С. исполняющий обязанности заместителя главы-начальника управления по работе с территориями АИМО 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                      </w:t>
            </w:r>
            <w:r>
              <w:rPr>
                <w:lang w:val="ru-RU"/>
              </w:rPr>
              <w:t>Финансирование не предусмотрено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контрольное событие 8:</w:t>
            </w:r>
          </w:p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осуществление муниципального контроля на автомобильном транспорте и в дорожном хозяйств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Дугинец Л.С. исполняющий обязанности заместителя главы-начальника управления по работе с территориями АИМО 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lang w:val="ru-RU"/>
              </w:rPr>
              <w:t>30.12.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lang w:val="ru-RU"/>
              </w:rPr>
              <w:t>2025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I.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 xml:space="preserve">Подпрограмма «Развитие транспортной системы Ипатовского муниципального округа Ставропольского края»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Дугинец Л.С. исполняющий обязанности заместителя главы-начальника управления по работе с территориями АИМО СК</w:t>
            </w:r>
          </w:p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295480,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2975,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269098,9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295480,6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I.2.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lang w:val="ru-RU"/>
              </w:rPr>
              <w:t>основное мероприятие «Ремонт автомобильных дорог и тротуаров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Дугинец Л.С. исполняющий обязанности заместителя главы-начальника управления по работе с территориями АИМО 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204308,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190000,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204308,9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контрольное событие 9: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lang w:val="ru-RU"/>
              </w:rPr>
              <w:t xml:space="preserve">выполнение ремонта 10,397 км автомобильных дорог с асфальтобетонным покрытием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Дугинец Л.С. исполняющий обязанности заместителя главы-начальника управления по работе с территориями АИМО 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lang w:val="ru-RU"/>
              </w:rPr>
              <w:t>01.10.</w:t>
            </w:r>
          </w:p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2025 г.</w:t>
            </w:r>
          </w:p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lang w:val="ru-RU"/>
              </w:rPr>
              <w:t>контрольное событие 10: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lang w:val="ru-RU"/>
              </w:rPr>
              <w:t xml:space="preserve">выполнение 0,500 км ремонта автомобильных  дорог в щебеночном исполнени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Дугинец Л.С. исполняющий обязанности заместителя главы-начальника управления по работе с территориями АИМО 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lang w:val="ru-RU"/>
              </w:rPr>
              <w:t>30.12.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lang w:val="ru-RU"/>
              </w:rPr>
              <w:t>2025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</w:tr>
      <w:tr>
        <w:trPr>
          <w:trHeight w:val="41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lang w:val="ru-RU"/>
              </w:rPr>
              <w:t>контрольное событие 11:</w:t>
            </w:r>
          </w:p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выполнение ремонта   0,150 км тротуар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Дугинец Л.С. исполняющий обязанности заместителя главы-начальника управления по работе с территориями АИМО 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lang w:val="ru-RU"/>
              </w:rPr>
              <w:t>30.12.</w:t>
            </w:r>
          </w:p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2025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</w:tr>
      <w:tr>
        <w:trPr>
          <w:trHeight w:val="41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I.2.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lang w:val="ru-RU"/>
              </w:rPr>
              <w:t>основное мероприятие «Осуществление дорожной деятельности в отношении автомобильных дорог общего пользования местного значения и искусственных сооружений на них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Дугинец Л.С. исполняющий обязанности заместителя главы-начальника управления по работе с территориями АИМО 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5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5000,00</w:t>
            </w:r>
          </w:p>
        </w:tc>
      </w:tr>
      <w:tr>
        <w:trPr>
          <w:trHeight w:val="41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lang w:val="ru-RU"/>
              </w:rPr>
              <w:t>контрольное событие 12: Изготовление проектной- сметной документации на реконструкцию, капитальный ремонт объектов транспортной инфраструктуры на  мос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Дугинец Л.С. исполняющий обязанности заместителя главы-начальника управления по работе с территориями АИМО 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lang w:val="ru-RU"/>
              </w:rPr>
              <w:t>30.12.</w:t>
            </w:r>
          </w:p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2025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</w:tr>
      <w:tr>
        <w:trPr>
          <w:trHeight w:val="41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контрольное событие 13: Проведение 2 мероприятий по обеспечению транспортной безопасности объектов транспортной инфраструктуры</w:t>
            </w:r>
          </w:p>
          <w:p>
            <w:pPr>
              <w:pStyle w:val="Normal"/>
              <w:ind w:firstLine="708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Дугинец Л.С. исполняющий обязанности заместителя главы-начальника управления по работе с территориями АИМО 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lang w:val="ru-RU"/>
              </w:rPr>
              <w:t>30.12.</w:t>
            </w:r>
          </w:p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2025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</w:tr>
      <w:tr>
        <w:trPr>
          <w:trHeight w:val="41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I.2.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 xml:space="preserve">основное мероприя-тие «Капитальный </w:t>
            </w:r>
          </w:p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 xml:space="preserve">ремонт и (или)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lang w:val="ru-RU"/>
              </w:rPr>
              <w:t>ремонт автомобильных дорог общего пользования местного значения, ведущих к муниципальным общеобразовательным организациям, в рамках реализации мероприятий регионального проекта «Содействие развитию автомобильных дорог регионального или межмуниципального и местного значения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Дугинец Л.С. исполняющий обязанности заместителя главы-начальника управления п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>
          <w:trHeight w:val="41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контрольное событие 14: ремонт автомобильной дороги общего пользования местного значения вблизи образовательного учрежд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Дугинец Л.С. исполняющий обязанности заместителя главы-начальника управления по работе с территориями АИМО 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lang w:val="ru-RU"/>
              </w:rPr>
              <w:t>29.08.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lang w:val="ru-RU"/>
              </w:rPr>
              <w:t>2025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</w:tr>
      <w:tr>
        <w:trPr>
          <w:trHeight w:val="41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I.2.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основное мероприятие: «Строительство и реконструкция автомобильных дорог общего пользования местного значения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Дугинец Л.С. исполняющий обязанности заместителя главы-начальника управления по работе с территориями АИМО 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69102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68411,4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69102,45</w:t>
            </w:r>
          </w:p>
        </w:tc>
      </w:tr>
      <w:tr>
        <w:trPr>
          <w:trHeight w:val="41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lang w:val="ru-RU"/>
              </w:rPr>
              <w:t>контрольное событие 15: Строительство автомобильной дороги общего пользования местного значения «Подъезд к детскому лагерю Лесная Сказка от автомобильной дороги «Подъезд к селу Лесная Дача от автомобильной дороги «Преградное-Тахта-Ипатово»</w:t>
            </w:r>
          </w:p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Дугинец Л.С. исполняющий обязанности заместителя главы-начальника управления по работе с территориями АИМО 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30.05.</w:t>
            </w:r>
          </w:p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2025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</w:tr>
      <w:tr>
        <w:trPr>
          <w:trHeight w:val="41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I.2.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основное мероприятие: «Реализация инициативных проектов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Дугинец Л.С. исполняющий обязанности заместителя главы-начальника управления по работе с территориями АИМО 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17069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2975,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10687,5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17069,19</w:t>
            </w:r>
          </w:p>
        </w:tc>
      </w:tr>
      <w:tr>
        <w:trPr>
          <w:trHeight w:val="41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lang w:val="ru-RU"/>
              </w:rPr>
              <w:t>контрольное событие 16: Реализация инициативного проекта по ремонту тротуара по ул. Ленина (от дома №2А до дома №38) в селе Большая Джалга Ипатовского муниципального округа Ставропольского кр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Дугинец Л.С. исполняющий обязанности заместителя главы-начальника управления по работе с территориями АИМО 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01.07.</w:t>
            </w:r>
          </w:p>
          <w:p>
            <w:pPr>
              <w:pStyle w:val="Normal"/>
              <w:spacing w:lineRule="exact" w:line="240"/>
              <w:rPr>
                <w:color w:val="FF0000"/>
                <w:lang w:val="ru-RU"/>
              </w:rPr>
            </w:pPr>
            <w:r>
              <w:rPr>
                <w:lang w:val="ru-RU"/>
              </w:rPr>
              <w:t>2025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</w:tr>
      <w:tr>
        <w:trPr>
          <w:trHeight w:val="41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lang w:val="ru-RU"/>
              </w:rPr>
              <w:t>контрольное событие 17:  Реализация инициативного проекта по ремонту участка автомобильной дороги общего пользования местного значения по улице Московская в поселке Большевик Ипатовского муниципального округа Ставропольского кр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Дугинец Л.С. исполняющий обязанности заместителя главы-начальника управления по работе с территориями АИМО 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01.07.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lang w:val="ru-RU"/>
              </w:rPr>
              <w:t>2025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</w:tr>
      <w:tr>
        <w:trPr>
          <w:trHeight w:val="41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lang w:val="ru-RU"/>
              </w:rPr>
              <w:t>контрольное событие 18: Реализация инициативного проекта по ремонту тротуара по ул. Ленина (от ул. Мира до ул. Молодежная) в с. Добровольное Ипатовского  муниципального округа Ставропольского кр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Дугинец Л.С. исполняющий обязанности заместителя главы-начальника управления по работе с территориями АИМО 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01.07.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lang w:val="ru-RU"/>
              </w:rPr>
              <w:t>2025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</w:tr>
      <w:tr>
        <w:trPr>
          <w:trHeight w:val="41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lang w:val="ru-RU"/>
              </w:rPr>
              <w:t>контрольное событие 19: Реализация инициативного проекта по ремонту автомобильной дороги по ул. Механизаторов в с. Красная Поляна Ипатовского муниципального округа Ставропольского кр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Дугинец Л.С. исполняющий обязанности заместителя главы-начальника управления по работе с территориями АИМО 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01.07.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lang w:val="ru-RU"/>
              </w:rPr>
              <w:t>2025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</w:tr>
      <w:tr>
        <w:trPr>
          <w:trHeight w:val="41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lang w:val="ru-RU"/>
              </w:rPr>
              <w:t>контрольное событие 20: Реализация инициативного проекта по ремонту тротуара по ул. Авиационной в поселке Винодельненский Ипатовского муниципального округа Ставропольского кр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Дугинец Л.С. исполняющий обязанности заместителя главы-начальника управления по работе с территориями АИМО 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01.07.</w:t>
            </w:r>
          </w:p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2025 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</w:tr>
      <w:tr>
        <w:trPr>
          <w:trHeight w:val="41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lang w:val="ru-RU"/>
              </w:rPr>
              <w:t>контрольное событие 21: Реализация инициативного проекта по выполнению работ по ремонту тротуара по ул. Мира (от пер. Ротко до пер. Западного) с. Тахта Ипатовского муниципального округа Ставропольского кр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Дугинец Л.С. исполняющий обязанности заместителя главы-начальника управления по работе с территориями АИМО 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01.07.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lang w:val="ru-RU"/>
              </w:rPr>
              <w:t>2025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</w:tr>
      <w:tr>
        <w:trPr>
          <w:trHeight w:val="27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I.2.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lang w:val="ru-RU"/>
              </w:rPr>
              <w:t>основное мероприятие:</w:t>
            </w:r>
          </w:p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«Обеспечение транспортного сообщения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Дугинец Л.С. исполняющий обязанности заместителя главы-начальника управления по работе с территориями АИМО 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                          </w:t>
            </w:r>
            <w:r>
              <w:rPr>
                <w:lang w:val="ru-RU"/>
              </w:rPr>
              <w:t>Финансирование не предусмотрено</w:t>
            </w:r>
          </w:p>
        </w:tc>
      </w:tr>
      <w:tr>
        <w:trPr>
          <w:trHeight w:val="169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lang w:val="ru-RU"/>
              </w:rPr>
              <w:t>контрольное событие 22: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lang w:val="ru-RU"/>
              </w:rPr>
              <w:t>обслуживание 13 автобусных маршру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lang w:val="ru-RU"/>
              </w:rPr>
              <w:t>Дугинец Л.С. исполняющий обязанности  заместителя главы-начальника управления по работе с территориями АИМО 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lang w:val="ru-RU"/>
              </w:rPr>
              <w:t>30.12.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lang w:val="ru-RU"/>
              </w:rPr>
              <w:t>2025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</w:tr>
    </w:tbl>
    <w:p>
      <w:pPr>
        <w:pStyle w:val="Normal"/>
        <w:pBdr>
          <w:bottom w:val="single" w:sz="12" w:space="1" w:color="000000"/>
        </w:pBdr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600" w:after="80"/>
      <w:outlineLvl w:val="0"/>
    </w:pPr>
    <w:rPr>
      <w:rFonts w:ascii="Cambria" w:hAnsi="Cambria" w:eastAsia="Times New Roman" w:cs="Times New Roman"/>
      <w:b/>
      <w:bCs/>
      <w:color w:val="365F91"/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00" w:after="80"/>
      <w:outlineLvl w:val="1"/>
    </w:pPr>
    <w:rPr>
      <w:rFonts w:ascii="Cambria" w:hAnsi="Cambria" w:eastAsia="Times New Roman" w:cs="Times New Roman"/>
      <w:color w:val="365F91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00" w:after="80"/>
      <w:outlineLvl w:val="2"/>
    </w:pPr>
    <w:rPr>
      <w:rFonts w:ascii="Cambria" w:hAnsi="Cambria" w:eastAsia="Times New Roman" w:cs="Times New Roman"/>
      <w:color w:val="4F81BD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00" w:after="80"/>
      <w:outlineLvl w:val="3"/>
    </w:pPr>
    <w:rPr>
      <w:rFonts w:ascii="Cambria" w:hAnsi="Cambria" w:eastAsia="Times New Roman" w:cs="Times New Roman"/>
      <w:i/>
      <w:iCs/>
      <w:color w:val="4F81BD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outlineLvl w:val="4"/>
    </w:pPr>
    <w:rPr>
      <w:rFonts w:ascii="Cambria" w:hAnsi="Cambria" w:eastAsia="Times New Roman" w:cs="Times New Roman"/>
      <w:color w:val="4F81B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outlineLvl w:val="5"/>
    </w:pPr>
    <w:rPr>
      <w:rFonts w:ascii="Cambria" w:hAnsi="Cambria" w:eastAsia="Times New Roman" w:cs="Times New Roman"/>
      <w:i/>
      <w:iCs/>
      <w:color w:val="4F81B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outlineLvl w:val="6"/>
    </w:pPr>
    <w:rPr>
      <w:rFonts w:ascii="Cambria" w:hAnsi="Cambria" w:eastAsia="Times New Roman" w:cs="Times New Roman"/>
      <w:b/>
      <w:bCs/>
      <w:color w:val="9BBB59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outlineLvl w:val="7"/>
    </w:pPr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outlineLvl w:val="8"/>
    </w:pPr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Style5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color w:val="365F91"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color w:val="365F91"/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color w:val="4F81BD"/>
      <w:sz w:val="24"/>
      <w:szCs w:val="24"/>
    </w:rPr>
  </w:style>
  <w:style w:type="character" w:styleId="4">
    <w:name w:val="Заголовок 4 Знак"/>
    <w:qFormat/>
    <w:rPr>
      <w:rFonts w:ascii="Cambria" w:hAnsi="Cambria" w:eastAsia="Times New Roman" w:cs="Times New Roman"/>
      <w:i/>
      <w:iCs/>
      <w:color w:val="4F81BD"/>
      <w:sz w:val="24"/>
      <w:szCs w:val="24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4F81BD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4F81BD"/>
    </w:rPr>
  </w:style>
  <w:style w:type="character" w:styleId="7">
    <w:name w:val="Заголовок 7 Знак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8">
    <w:name w:val="Заголовок 8 Знак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Style6">
    <w:name w:val="Название Знак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Style7">
    <w:name w:val="Подзаголовок Знак"/>
    <w:qFormat/>
    <w:rPr>
      <w:rFonts w:ascii="Calibri" w:hAnsi="Calibri" w:cs="Calibri"/>
      <w:i/>
      <w:iCs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21">
    <w:name w:val="Цитата 2 Знак"/>
    <w:qFormat/>
    <w:rPr>
      <w:rFonts w:ascii="Cambria" w:hAnsi="Cambria" w:eastAsia="Times New Roman" w:cs="Times New Roman"/>
      <w:i/>
      <w:iCs/>
      <w:color w:val="5A5A5A"/>
    </w:rPr>
  </w:style>
  <w:style w:type="character" w:styleId="Style8">
    <w:name w:val="Выделенная цитата Знак"/>
    <w:qFormat/>
    <w:rPr>
      <w:rFonts w:ascii="Cambria" w:hAnsi="Cambria" w:eastAsia="Times New Roman" w:cs="Times New Roman"/>
      <w:i/>
      <w:iCs/>
      <w:color w:val="FFFFFF"/>
      <w:sz w:val="24"/>
      <w:szCs w:val="24"/>
      <w:shd w:fill="4F81BD" w:val="clear"/>
    </w:rPr>
  </w:style>
  <w:style w:type="character" w:styleId="Style9">
    <w:name w:val="Слабое выделение"/>
    <w:qFormat/>
    <w:rPr>
      <w:i/>
      <w:iCs/>
      <w:color w:val="5A5A5A"/>
    </w:rPr>
  </w:style>
  <w:style w:type="character" w:styleId="Style10">
    <w:name w:val="Сильное выделение"/>
    <w:qFormat/>
    <w:rPr>
      <w:b/>
      <w:bCs/>
      <w:i/>
      <w:iCs/>
      <w:color w:val="4F81BD"/>
      <w:sz w:val="22"/>
      <w:szCs w:val="22"/>
    </w:rPr>
  </w:style>
  <w:style w:type="character" w:styleId="Style11">
    <w:name w:val="Слабая ссылка"/>
    <w:qFormat/>
    <w:rPr>
      <w:color w:val="000000"/>
      <w:u w:val="single"/>
    </w:rPr>
  </w:style>
  <w:style w:type="character" w:styleId="Style12">
    <w:name w:val="Сильная ссылка"/>
    <w:qFormat/>
    <w:rPr>
      <w:b/>
      <w:bCs/>
      <w:color w:val="76923C"/>
      <w:u w:val="single"/>
    </w:rPr>
  </w:style>
  <w:style w:type="character" w:styleId="Style13">
    <w:name w:val="Название книги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Style14">
    <w:name w:val="Без интервала Знак"/>
    <w:basedOn w:val="1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Название"/>
    <w:basedOn w:val="Normal"/>
    <w:next w:val="Normal"/>
    <w:qFormat/>
    <w:pPr>
      <w:jc w:val="center"/>
    </w:pPr>
    <w:rPr>
      <w:rFonts w:ascii="Cambria" w:hAnsi="Cambria" w:eastAsia="Times New Roman" w:cs="Times New Roman"/>
      <w:i/>
      <w:iCs/>
      <w:color w:val="243F60"/>
      <w:sz w:val="60"/>
      <w:szCs w:val="60"/>
    </w:rPr>
  </w:style>
  <w:style w:type="paragraph" w:styleId="Subtitle">
    <w:name w:val="Subtitle"/>
    <w:basedOn w:val="Normal"/>
    <w:next w:val="Normal"/>
    <w:qFormat/>
    <w:pPr>
      <w:spacing w:before="200" w:after="900"/>
      <w:jc w:val="right"/>
    </w:pPr>
    <w:rPr>
      <w:i/>
      <w:iCs/>
      <w:sz w:val="24"/>
      <w:szCs w:val="24"/>
    </w:rPr>
  </w:style>
  <w:style w:type="paragraph" w:styleId="Style17">
    <w:name w:val="Без интервала"/>
    <w:basedOn w:val="Normal"/>
    <w:qFormat/>
    <w:pPr/>
    <w:rPr/>
  </w:style>
  <w:style w:type="paragraph" w:styleId="Style18">
    <w:name w:val="Абзац списка"/>
    <w:basedOn w:val="Normal"/>
    <w:qFormat/>
    <w:pPr>
      <w:ind w:left="720" w:right="0" w:hanging="0"/>
    </w:pPr>
    <w:rPr/>
  </w:style>
  <w:style w:type="paragraph" w:styleId="22">
    <w:name w:val="Цитата 2"/>
    <w:basedOn w:val="Normal"/>
    <w:next w:val="Normal"/>
    <w:qFormat/>
    <w:pPr/>
    <w:rPr>
      <w:rFonts w:ascii="Cambria" w:hAnsi="Cambria" w:eastAsia="Times New Roman" w:cs="Times New Roman"/>
      <w:i/>
      <w:iCs/>
      <w:color w:val="5A5A5A"/>
    </w:rPr>
  </w:style>
  <w:style w:type="paragraph" w:styleId="Style19">
    <w:name w:val="Выделенная цитата"/>
    <w:basedOn w:val="Normal"/>
    <w:next w:val="Normal"/>
    <w:qFormat/>
    <w:pPr>
      <w:shd w:fill="4F81BD" w:val="clear"/>
      <w:spacing w:lineRule="auto" w:line="300" w:before="320" w:after="320"/>
      <w:ind w:left="1440" w:right="1440" w:hanging="0"/>
    </w:pPr>
    <w:rPr>
      <w:rFonts w:ascii="Cambria" w:hAnsi="Cambria" w:eastAsia="Times New Roman" w:cs="Times New Roman"/>
      <w:i/>
      <w:iCs/>
      <w:color w:val="FFFFFF"/>
      <w:sz w:val="24"/>
      <w:szCs w:val="24"/>
    </w:rPr>
  </w:style>
  <w:style w:type="paragraph" w:styleId="Style20">
    <w:name w:val="Заголовок оглавления"/>
    <w:basedOn w:val="Heading1"/>
    <w:next w:val="Normal"/>
    <w:qFormat/>
    <w:pPr>
      <w:numPr>
        <w:ilvl w:val="0"/>
        <w:numId w:val="0"/>
      </w:numPr>
      <w:ind w:left="0" w:right="0" w:hanging="0"/>
      <w:outlineLvl w:val="9"/>
    </w:pPr>
    <w:rPr/>
  </w:style>
  <w:style w:type="paragraph" w:styleId="14">
    <w:name w:val="Название объекта1"/>
    <w:basedOn w:val="Normal"/>
    <w:next w:val="Normal"/>
    <w:qFormat/>
    <w:pPr/>
    <w:rPr>
      <w:b/>
      <w:bCs/>
      <w:sz w:val="18"/>
      <w:szCs w:val="18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06:50:00Z</dcterms:created>
  <dc:creator>user</dc:creator>
  <dc:description/>
  <cp:keywords/>
  <dc:language>en-US</dc:language>
  <cp:lastModifiedBy>Пользователь Windows</cp:lastModifiedBy>
  <cp:lastPrinted>2024-10-04T16:21:00Z</cp:lastPrinted>
  <dcterms:modified xsi:type="dcterms:W3CDTF">2025-01-13T12:49:00Z</dcterms:modified>
  <cp:revision>152</cp:revision>
  <dc:subject/>
  <dc:title/>
</cp:coreProperties>
</file>