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096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чальник отдела экономического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развития администрации Ипатовского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муниципального округа Ставропольского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рая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              </w:t>
            </w:r>
            <w:r>
              <w:rPr>
                <w:lang w:val="ru-RU"/>
              </w:rPr>
              <w:t>Ж.Н. Кудлай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тверждаю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Исполняющий   обязанности заместителя 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главы администрации- начальника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управления по работе с территориям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администрации Ипатовского муниципального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округа Ставропольского края                                     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Л.С. Дугинец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center"/>
        <w:rPr/>
      </w:pPr>
      <w:r>
        <w:rPr>
          <w:lang w:val="ru-RU"/>
        </w:rPr>
        <w:t>Детальный план – график</w:t>
      </w:r>
    </w:p>
    <w:p>
      <w:pPr>
        <w:pStyle w:val="Normal"/>
        <w:spacing w:lineRule="exact" w:line="240"/>
        <w:rPr/>
      </w:pPr>
      <w:r>
        <w:rPr>
          <w:lang w:val="ru-RU"/>
        </w:rPr>
        <w:t>реализации муниципальной программы «Развитие транспортной системы и обеспечение безопасности дорожного движения Ипатовского муниципального округа Ставропольского края» на 2024 год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126"/>
        <w:gridCol w:w="1276"/>
        <w:gridCol w:w="1418"/>
        <w:gridCol w:w="1134"/>
        <w:gridCol w:w="708"/>
        <w:gridCol w:w="1447"/>
        <w:gridCol w:w="963"/>
        <w:gridCol w:w="851"/>
        <w:gridCol w:w="1417"/>
      </w:tblGrid>
      <w:tr>
        <w:trPr>
          <w:trHeight w:val="9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Наименование основного мероприятия подпрограммы, контрольного события основного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тветственный исполнитель (должность /Ф.И.О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ата наступления контрольного событ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бъем и источники финансового обеспечения муниципальной программы «Развитие транспортной системы и обеспечение безопасности дорожного движения Ипатовского городского округа Ставропольского края» тыс. рублей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Местный бюджет, всего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Средства участников Программы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Налоговые расх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5+9)</w:t>
            </w:r>
          </w:p>
        </w:tc>
      </w:tr>
      <w:tr>
        <w:trPr>
          <w:trHeight w:val="16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редства участников Программы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</w:tr>
      <w:tr>
        <w:trPr>
          <w:trHeight w:val="1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грамма «Развитие транспортной системы и обеспечение безопасности дорожного движения Ипатовского муниципального округа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,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азакова С.Н.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ременно исполняющий обязанности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чальника отдела образования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ИМО СК,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 образования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5702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635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479430,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57023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Подпрограмма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«Дорожное хозяйство и обеспечение безопасности  дорожного движения в Ипатовском муниципальн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,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азакова С.Н.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ременно исполняющий обязанности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чальника отдела образования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749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7496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основное мероприятие    «Информационное обеспечение мероприятий по повышению безопасности дорожного движе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изготовление 51 информационных материалов по повышению безопасности дорожного движения, в том числе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 1 квартале 12   материалов, во 2 квартале 13   материалов, в 3 квартале 13   материалов, в 4 квартале 13  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9.03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4 г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8.06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4 г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30.09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4 г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8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  «Обеспечение участия детей в безопасности дорожного движения в Ипатовском муниципальн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азакова С.Н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временно исполняющий обязанности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чальника отдела образова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АИМО СК,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 образования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 2: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ведение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148 викторин, конкурсов на знание правил дорожного движения учащимися общеобразовательных школ в том числе:  в 1 квартале 35   единиц, во 2 квартале 39   единиц, в 3 квартале 39   единиц, в 4 квартале 35 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азакова С.Н.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ременно исполняющий обязанности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чальника отдела образования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ИМО СК,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 образования АИМО СК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9.03.</w:t>
            </w:r>
          </w:p>
          <w:p>
            <w:pPr>
              <w:pStyle w:val="Normal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  <w:p>
            <w:pPr>
              <w:pStyle w:val="Normal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8.06.</w:t>
            </w:r>
          </w:p>
          <w:p>
            <w:pPr>
              <w:pStyle w:val="Normal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  <w:p>
            <w:pPr>
              <w:pStyle w:val="Normal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30.09.</w:t>
            </w:r>
          </w:p>
          <w:p>
            <w:pPr>
              <w:pStyle w:val="Normal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  <w:p>
            <w:pPr>
              <w:pStyle w:val="Normal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8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основное мероприятие «Улучшение условий движения и  устранение аварийно- опасных участков на автомобильных дорогах общего пользова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747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7474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 3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изготовление  сметы на ремонт авто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8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 4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замена и установка 72 дорожных зн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8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5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содержание 7 светофор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8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 6: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бустройство 2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30.11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7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изготовление (обновление) проектов организации дорожного движения на 119,4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км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8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:  проведение профилактических мероприятий на автомобильном транспорте и в дорожном хозяй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</w:t>
            </w:r>
            <w:r>
              <w:rPr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8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существление муниципального контроля на автомобильном транспорте и в дорожном хозяй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8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Подпрограмма «Развитие транспортной системы Ипатовского муниципального округа Ставропольского края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395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635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479430,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39526,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 «Ремонт автомобильных дорог и тротуар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0583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32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466169,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05835,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9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выполнение ремонта 23,093 км автомобильных дорог с асфальтобетонным покрыти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9.11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0:</w:t>
            </w:r>
          </w:p>
          <w:p>
            <w:pPr>
              <w:pStyle w:val="Normal"/>
              <w:spacing w:lineRule="exact" w:line="240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 xml:space="preserve">выполнение 0,300 км ремонта автомобильных  дорог в щебеночном исполнен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8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1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ализация инициативного проекта по ремонту тротуара по переулку Гуманитарный в г. Ипатово 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1.07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сновное мероприятие «Осуществление дорожной деятельности в отношении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9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975,0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12: Изготовление проектной- сметной документации на реконструкцию, капитальный ремонт объектов транспортной инфраструктуры на  м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8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13: Проведение 2 мероприятий по обеспечению транспортной безопасности объектов транспортной инфраструктуры</w:t>
            </w:r>
          </w:p>
          <w:p>
            <w:pPr>
              <w:pStyle w:val="Normal"/>
              <w:ind w:firstLine="708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8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основное мероприя-тие «Капитальный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ремонт и (или)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монт автомобильных дорог общего пользования местного значения, ведущих к муниципальным общеобразовательным организациям, в рамках реализации мероприятий регионального проекта «Содействие развитию автомобильных дорог регионального или межмуниципального и мест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726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901,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7264,91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14: ремонт автомобильной дороги общего пользования местного значения по ул. Школьная в поселке Большевик Ипат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09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сновное мероприятие: «Реализация инициативных проек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45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307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360,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450,72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15: Реализация инициативного проекта по ремонту дороги по ул. Ленина в с. Лиман от пер. 60 лет ВЛКСМ до пер.Комсомольский 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1.07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16:  Реализация инициативного проекта по ремонту тротуара по улице Виноградной и примыканию к улице Майданникова в поселке Винодельненский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1.07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17: Реализация инициативного проекта по ремонту тротуара по ул. 60 лет СССР и ул. Школьная (от детского сада до д. 8) в с. Добровольное Ипатовского 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1.07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18: Реализация инициативного проекта по ремонту тротуара по ул. Мира в с. Тахта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1.07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19: Реализация инициативного проекта по ремонту участка тротуара по улице Ленинградская 60в в г. Ипатово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3.07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20: Реализация инициативного проекта по устройству пешеходного спуска (тротуара к кладбищу) на пересечении ул. Объездная и ул. Чонгарская в г. Ипатово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1.11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21: Реализация инициативного проекта по ремонту автомобильной дороги в щебеночном исполнении по пер. Мичурина с. Большая Джалга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  <w:r>
              <w:rPr>
                <w:lang w:val="ru-RU"/>
              </w:rPr>
              <w:t>.1</w:t>
            </w:r>
            <w:r>
              <w:rPr/>
              <w:t>2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22: Реализация инициативного проекта по ремонту участка автомобильной дороги в щебеночном исполнении по ул. Ленина (от дома № 1б до дома № 59) аула Малый Барханчак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  <w:r>
              <w:rPr>
                <w:lang w:val="ru-RU"/>
              </w:rPr>
              <w:t>.1</w:t>
            </w:r>
            <w:r>
              <w:rPr/>
              <w:t>2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23: Реализация инициативного проекта по ремонту участка автомобильной дороги в щебеночном исполнении по улице Профсоюзная в п. Залесный Ипатовского муниципального округа Ставропольского края протяженностью 631 п.м., от жилого дома четная сторона № 22-42 ул. Профсоюзная, до жилого дома нечетная сторона от №43-51 ул. Профсоюз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  <w:r>
              <w:rPr>
                <w:lang w:val="ru-RU"/>
              </w:rPr>
              <w:t>.1</w:t>
            </w:r>
            <w:r>
              <w:rPr/>
              <w:t>2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24: Реализация инициативного проекта по ремонту тротуара по улице Подгорная (от д. 39 до автогаража) в с. Добровольное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  <w:r>
              <w:rPr>
                <w:lang w:val="ru-RU"/>
              </w:rPr>
              <w:t>.1</w:t>
            </w:r>
            <w:r>
              <w:rPr/>
              <w:t>2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25: Реализация инициативного проекта по ремонту автомобильной дороги общего пользования местного значения в щебеночном исполнении в с. Бурукшун ул. Мира с №57 по №85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  <w:r>
              <w:rPr>
                <w:lang w:val="ru-RU"/>
              </w:rPr>
              <w:t>.1</w:t>
            </w:r>
            <w:r>
              <w:rPr/>
              <w:t>2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26: Реализация инициативного проекта по ремонту участка автомобильной дороги в щебеночном исполнении по ул. Чкалова с. Тахта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  <w:r>
              <w:rPr>
                <w:lang w:val="ru-RU"/>
              </w:rPr>
              <w:t>.1</w:t>
            </w:r>
            <w:r>
              <w:rPr/>
              <w:t>2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27: Реализация инициативного проекта по ремонту автомобильной дороги общего пользования местного значения в щебеночном исполнении по ул. Западная в пос. Малоипатовский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  <w:r>
              <w:rPr>
                <w:lang w:val="ru-RU"/>
              </w:rPr>
              <w:t>.1</w:t>
            </w:r>
            <w:r>
              <w:rPr/>
              <w:t>2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28: Реализация инициативного проекта по ремонту участка автомобильной дороги общего пользования местного значения в щебеночном исполнении по ул. Южная пос. Горлинка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  <w:r>
              <w:rPr>
                <w:lang w:val="ru-RU"/>
              </w:rPr>
              <w:t>.1</w:t>
            </w:r>
            <w:r>
              <w:rPr/>
              <w:t>2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29: Реализация инициативного проекта по ремонту тротуара по улице Школьная (от д. 14 до д. 20) в с. Добровольное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  <w:r>
              <w:rPr>
                <w:lang w:val="ru-RU"/>
              </w:rPr>
              <w:t>.1</w:t>
            </w:r>
            <w:r>
              <w:rPr/>
              <w:t>2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30: Реализация инициативного проекта на выполнение работ по ремонту участка тротуара по ул. Голубовского г. Ипатово Ипатовского муниципального округа Ставропольского края протяженностью 88 п.м., от жилого дома № 63 до жилого дома № 65 и в районе жилых домов № 121 и № 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  <w:r>
              <w:rPr>
                <w:lang w:val="ru-RU"/>
              </w:rPr>
              <w:t>.1</w:t>
            </w:r>
            <w:r>
              <w:rPr/>
              <w:t>2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31: Реализация инициативного проекта на выполнение работ по ремонту участков автомобильных дорог в щебеночном исполнении по ул. Советская, пер. Восточный, село Тахта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  <w:r>
              <w:rPr>
                <w:lang w:val="ru-RU"/>
              </w:rPr>
              <w:t>.1</w:t>
            </w:r>
            <w:r>
              <w:rPr/>
              <w:t>2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32: Реализация инициативного проекта на выполнение работ по ремонту участков автомобильных дорог в щебеночном исполнении по ул. Лермонтова, ул. Красноармейская с. Большая Джалга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  <w:r>
              <w:rPr>
                <w:lang w:val="ru-RU"/>
              </w:rPr>
              <w:t>.1</w:t>
            </w:r>
            <w:r>
              <w:rPr/>
              <w:t>2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«Обеспечение транспортного сообщ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Финансирование не предусмотрено</w:t>
            </w:r>
          </w:p>
        </w:tc>
      </w:tr>
      <w:tr>
        <w:trPr>
          <w:trHeight w:val="1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33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бслуживание 13 автобусных маршру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8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/>
    </w:rPr>
  </w:style>
  <w:style w:type="character" w:styleId="Style12">
    <w:name w:val="Сильная ссылка"/>
    <w:qFormat/>
    <w:rPr>
      <w:b/>
      <w:bCs/>
      <w:color w:val="76923C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азвание"/>
    <w:basedOn w:val="Normal"/>
    <w:next w:val="Normal"/>
    <w:qFormat/>
    <w:pP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user</dc:creator>
  <dc:description/>
  <cp:keywords/>
  <dc:language>en-US</dc:language>
  <cp:lastModifiedBy>Пользователь Windows</cp:lastModifiedBy>
  <cp:lastPrinted>2025-02-05T10:12:00Z</cp:lastPrinted>
  <dcterms:modified xsi:type="dcterms:W3CDTF">2025-02-05T07:13:00Z</dcterms:modified>
  <cp:revision>153</cp:revision>
  <dc:subject/>
  <dc:title/>
</cp:coreProperties>
</file>