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администрации Ипатовского муниципального округа  Ставропольского кра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Ж.Н.Кудлай                                    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Ипато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 xml:space="preserve">Ставропольского края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Домовцова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bookmarkStart w:id="0" w:name="P620"/>
      <w:bookmarkEnd w:id="0"/>
      <w:r>
        <w:rPr>
          <w:sz w:val="28"/>
          <w:szCs w:val="28"/>
        </w:rPr>
        <w:t>Детальный план-график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8"/>
          <w:szCs w:val="28"/>
        </w:rPr>
        <w:t>реализации муниципальной программы «Управление муниципальными финансам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патовского  городского округа Ставропольского края»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8"/>
          <w:szCs w:val="28"/>
        </w:rPr>
        <w:t>на 2023 финансовый год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905"/>
        <w:gridCol w:w="2278"/>
        <w:gridCol w:w="1080"/>
        <w:gridCol w:w="1260"/>
        <w:gridCol w:w="1134"/>
        <w:gridCol w:w="737"/>
        <w:gridCol w:w="680"/>
        <w:gridCol w:w="850"/>
        <w:gridCol w:w="680"/>
        <w:gridCol w:w="1139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основного мероприятия подпрограммы, контрольного события основного мероприятия подпрограммы Программ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 (должность/Ф.И.О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Дата наступления контрольного события </w:t>
            </w:r>
            <w:hyperlink w:anchor="P827">
              <w:r>
                <w:rPr>
                  <w:rStyle w:val="InternetLink"/>
                  <w:color w:val="0000FF"/>
                </w:rPr>
                <w:t>&lt;14&gt;</w:t>
              </w:r>
            </w:hyperlink>
          </w:p>
        </w:tc>
        <w:tc>
          <w:tcPr>
            <w:tcW w:w="5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мы и источники финансового обеспечения Программы, тыс. рублей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того (5 + 9)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стный бюджет, 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едства участников Программы &lt;16&gt;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оговые расходы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средства участников Программы </w:t>
            </w:r>
            <w:hyperlink w:anchor="P828">
              <w:r>
                <w:rPr>
                  <w:rStyle w:val="InternetLink"/>
                  <w:color w:val="0000FF"/>
                </w:rPr>
                <w:t>&lt;15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1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Программа «Управление муниципальными финансами Ипатовского  городского округа Ставропольского края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2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20,3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1:</w:t>
            </w:r>
            <w:r>
              <w:rPr/>
              <w:t xml:space="preserve"> </w:t>
            </w:r>
            <w:r>
              <w:rPr>
                <w:b/>
              </w:rPr>
              <w:t>Повышение кач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я муниципаль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финансами в Ипатовском городском округе Ставропольского кра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/>
                <w:strike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1.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стижение устойчивой положительной динамики поступления налоговых и неналоговых доход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зработка и утверждение приказа финансового управления об утверждении или внесении изменений в Порядок представления главными распорядителями средств бюджета Ипатовского городского округа Ставропольского края обоснований бюджетных ассигнований на очередной финансовый год и плановый пери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sz w:val="20"/>
                <w:szCs w:val="20"/>
              </w:rPr>
              <w:t>Принятие решения о внесении изменений в решения Думы ИГО СК о налоге на имущество физических лиц, о земельном налог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.09.202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1.2.:</w:t>
            </w:r>
          </w:p>
          <w:p>
            <w:pPr>
              <w:pStyle w:val="ConsPlusCel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лгосрочной  устойчивости и сбалансированности бюджета Ипатовского городского округа Ставропольского кр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3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ринятие постановления АИГО СК об утверждении бюджетного прогноза ИГО СК на долгосрочный пери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28.0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ставление аналитической записки о состоянии дебиторской и кредиторской задолженности муниципального унитарного предприя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Формирование пояснительной записки к отчету об исполнении бюджета за квартал,1 полугодие,9 месяце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.04.202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.07.2023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31.10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6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Внесение изменений в решение Думы ИГО СК «О бюджете Ипатовского городского округа Ставропольского края на очередной финансовый год и плановый период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1.3.:</w:t>
            </w:r>
          </w:p>
          <w:p>
            <w:pPr>
              <w:pStyle w:val="ConsPlusCell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тветственности ГРБС за качество планирования  и поквартального распределения бюджетных ассигнований 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7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пределение бюджетных ассигнований, предусмотренных решением о бюджете по муниципальным программам и не программным направлениям деятель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обытие 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ниторинг ритмичности кассовых расход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Контрольное событие 9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гласование проектов муниципальных программ (внесения изменений в муниципальные программы) ИГО СК финансовым управление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2.2023</w:t>
            </w:r>
          </w:p>
          <w:p>
            <w:pPr>
              <w:pStyle w:val="ConsPlusNonformat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1.4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ведение оценки качества финансового менеджмента главных администраторов средств бюджета Ипатовского городского  округ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финансового управления Домовцова Л.Г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а образования Братчик Г.Н., Начальник отдела культуры и молодежной политики Чубова И.В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тета по физической культуре и спорту Сподин Е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1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Cs/>
                <w:color w:val="000000"/>
                <w:sz w:val="20"/>
                <w:szCs w:val="20"/>
              </w:rPr>
              <w:t>Формирование рейтинга оценки качества финансового менеджмента ГРБ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финансового управления Домовцова Л.Г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а образования Братчик Г.Н., Начальник отдела культуры и молодежной политики Чубова И.В.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едседатель Комитета по физической культуре и спорту Сподин Е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.06.2023</w:t>
            </w:r>
          </w:p>
          <w:p>
            <w:pPr>
              <w:pStyle w:val="ConsPlusNonformat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5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1.5.: </w:t>
            </w:r>
          </w:p>
          <w:p>
            <w:pPr>
              <w:pStyle w:val="ConsPlusCell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и открытости бюджетного процесс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финансового управления Домовцова Л.Г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а образования Братчик Г.Н., Начальник отдела культуры и молодежной политики Чубова И.В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тета по физической культуре и спорту Сподин Е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Контрольное событие 1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публикование информации, согласно требований законодательств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финансового управления Домовцова Л.Г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а образования Братчик Г.Н., Начальник отдела культуры и молодежной политики Чубова И.В.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едседатель Комитета по физической культуре и спорту Сподин Е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1.6.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эффективности реализации муниципальных програм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Контрольное событие 1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формационное заключение по итогам оценки эффективности муниципальных программ ИГО СК за 2022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04.2023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1.7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спределения бюджетных средств и качества бюджетного планирова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ое событие 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сение изменений в постановление АИГО СК от 26 декабря 2017 г. № 10 «О порядке формирования и финансового обеспечения выполнения муниципального задания в отношении муниципальных учреждений Ипатовского городского округа Ставропольского края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ое событие 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яснительной записки к проекту местного бюджета с учетом мнения нас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.11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1.8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овышение эффективности предоставления муниципальных услуг и оптимизация бюджетных расходов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ое событие 15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2"/>
                <w:color w:val="000000"/>
                <w:sz w:val="20"/>
                <w:szCs w:val="20"/>
              </w:rPr>
              <w:t xml:space="preserve">Принятие муниципального правового акта, предусматривающего утверждение плана мероприятий по оптимизации расходов местного бюджета округа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04.2023</w:t>
            </w:r>
          </w:p>
          <w:p>
            <w:pPr>
              <w:pStyle w:val="Footnot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1.9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вершенствование системы муниципального финансового контроля с целью ориентации на оценку эффективности бюджетных расход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16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Формирование сведений об объеме кредиторской и просроченной кредиторской задолженности муниципальных казенных учреждений - ежемесячно, бюджетных, автономных учреждений, унитарных предприятий </w:t>
            </w:r>
            <w:r>
              <w:rPr>
                <w:iCs/>
                <w:color w:val="000000"/>
                <w:sz w:val="20"/>
                <w:szCs w:val="20"/>
              </w:rPr>
              <w:t xml:space="preserve">  - ежеквартально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 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color w:val="000000"/>
                <w:sz w:val="20"/>
                <w:szCs w:val="20"/>
              </w:rPr>
              <w:t>Мониторинг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участия в обучающих семинара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: Повышение эффективности расходов  бюджета  Ипатовского городского округа Ставропольского кра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чальник финансового управления Домовцова Л.Г., органы местного самоуправления (органы администрации) Ипатовского городск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475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4752,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1.:</w:t>
            </w:r>
          </w:p>
          <w:p>
            <w:pPr>
              <w:pStyle w:val="Normal"/>
              <w:rPr/>
            </w:pPr>
            <w:r>
              <w:rPr/>
              <w:t>Оптимизация бюджетных расходов на содержание органов местного самоуправления (органов местной администрации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чальник финансового управления Домовцова Л.Г., органы местного самоуправления (органы администрации) Ипатовского городск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1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зработка приказа финансового управления о внесении изменений в Порядок составления и ведения кассового плана исполнения местного бюджета в текущем финансовом год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19</w:t>
            </w:r>
          </w:p>
          <w:p>
            <w:pPr>
              <w:pStyle w:val="ConsPlusCell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Мониторинг соблюдения норматива на содержание органов местного самоуправления установленного Правительством Ставропольского края на 2023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2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 за не превышением численности работников АИГО СК, установленной в соответствии с методическими рекомендация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2.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овременных приемов и методов при планировании бюджета Ипатовского городск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го кра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21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зработка  муниципального правового акта администрации Ипатовского городского округа Ставропольского края (далее - АИГО СК) Об утверждении Плана мероприятий по составлению проекта решения Думы Ипатовского городского округа Ставропольского края  «О бюджете Ипатовского городского округа Ставропольского края на 2024 год и плановый период 2025 и 2026 годов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0.09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3.:</w:t>
            </w:r>
          </w:p>
          <w:p>
            <w:pPr>
              <w:pStyle w:val="ConsPlusCell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с целью перепрофилирования или отчуждения непрофильных актив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чальник отдела имущественных и земельных отношений Гринева С.В. совместно с ГРБС Ипатовского городского округа Ставропольского края, муниципальное унитарное предприятие Ипатов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2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ждение или перепрофилирование имущества не соответствующего  обеспечению деятельности учрежде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чальник отдела имущественных и земельных отношений Гринева С.В. совместно с ГРБС Ипатовского городского округа Ставропольского края, муниципальное унитарное предприятие Ипатов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.04.2023</w:t>
            </w:r>
          </w:p>
          <w:p>
            <w:pPr>
              <w:pStyle w:val="Footnote"/>
              <w:jc w:val="center"/>
              <w:rPr/>
            </w:pPr>
            <w:r>
              <w:rPr/>
              <w:t>10.07.2023</w:t>
            </w:r>
          </w:p>
          <w:p>
            <w:pPr>
              <w:pStyle w:val="Footnote"/>
              <w:jc w:val="center"/>
              <w:rPr/>
            </w:pPr>
            <w:r>
              <w:rPr/>
              <w:t>10.10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4.:</w:t>
            </w:r>
          </w:p>
          <w:p>
            <w:pPr>
              <w:pStyle w:val="Normal"/>
              <w:rPr/>
            </w:pPr>
            <w:r>
              <w:rPr/>
              <w:t>Обеспечение публичности информации о результатах деятельности муниципальных учрежде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финансового управления Домовцова Л.Г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а образования Братчик Г.Н., Начальник отдела культуры и молодежной политики Чубова И.В.,</w:t>
            </w:r>
          </w:p>
          <w:p>
            <w:pPr>
              <w:pStyle w:val="Footnote"/>
              <w:rPr/>
            </w:pPr>
            <w:r>
              <w:rPr/>
              <w:t>Председатель Комитета по физической культуре и спорту Сподин Е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23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отчетов муниципальных учреждений округа о результатах финансово-хозяйственной деятельности и сроков их размещения на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bu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1.04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5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современных требований при  планировании бюджетных ассигнований, в том числе бюджетным и автономному учреждениям на оказание муниципальных услуг с   учетом муниципального задания  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финансового управления Домовцова Л.Г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а образования Братчик Г.Н., Начальник отдела культуры и молодежной политики Чубова И.В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тета по физической культуре и спорту Сподин Е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24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 за своевременным внесением изменений ГРБС в региональный перечень государственных (муниципальных) услу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25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рректировка порядка формирования и финансового обеспечения выполнения муниципального задания  для муниципальных учреждений округа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6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изация бюджетного (бухгалтерского) учета и отчетности                  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ы местного самоуправления (органы администрации) и подведомственные им муниципальные учреждения,</w:t>
            </w:r>
          </w:p>
          <w:p>
            <w:pPr>
              <w:pStyle w:val="Footnote"/>
              <w:rPr/>
            </w:pPr>
            <w:r>
              <w:rPr/>
              <w:t>муниципальном казенном учреждении «Межведомственная централизованная бухгалтерия» Ипатовского район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475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4752,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26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Cs/>
                <w:sz w:val="20"/>
                <w:szCs w:val="20"/>
              </w:rPr>
              <w:t>Мониторинг экономического эффекта проведения централизации бухгалтерского учета в Ипатовском городском округе Ставропольского кра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7.: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ебюджетной деятельности муниципальных учрежде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финансового управления Домовцова Л.Г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а образования Братчик Г.Н., Начальник отдела культуры и молодежной политики Чубова И.В.,</w:t>
            </w:r>
          </w:p>
          <w:p>
            <w:pPr>
              <w:pStyle w:val="Footnote"/>
              <w:rPr/>
            </w:pPr>
            <w:r>
              <w:rPr/>
              <w:t>Председатель Комитета по физической культуре и спорту Сподин Е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предусмотр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27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ониторинг поступлений доходов от оказания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платных услуг и иной приносящей доход деятельности муниципальных учреждений Ипатовского городского округа Ставропольского кра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финансового управления Домовцова Л.Г.; </w:t>
            </w:r>
          </w:p>
          <w:p>
            <w:pPr>
              <w:pStyle w:val="ConsPlusNonforma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: Обеспечение реализации муниципальной программы и общепрограммные мероприя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финансового управления Домовцова Л.Г.; </w:t>
            </w:r>
          </w:p>
          <w:p>
            <w:pPr>
              <w:pStyle w:val="ConsPlusNonforma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8,07</w:t>
            </w:r>
          </w:p>
        </w:tc>
      </w:tr>
      <w:tr>
        <w:trPr>
          <w:trHeight w:val="110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3.1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финансового управления администрации Ипатовского городского округа Ставропольского кра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8,0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Контрольное событие 2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Обеспечение функций финансового управления 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чальник финансового управления Домовцов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1500"/>
      <w:jc w:val="center"/>
    </w:pPr>
    <w:rPr>
      <w:sz w:val="28"/>
      <w:szCs w:val="28"/>
      <w:lang w:val="en-US" w:eastAsia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right="-240" w:hanging="0"/>
      <w:jc w:val="center"/>
    </w:pPr>
    <w:rPr>
      <w:b/>
      <w:bCs/>
      <w:sz w:val="32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19:00Z</dcterms:created>
  <dc:creator>ipbuh02</dc:creator>
  <dc:description/>
  <dc:language>en-US</dc:language>
  <cp:lastModifiedBy>ipbuh02</cp:lastModifiedBy>
  <cp:lastPrinted>2020-12-18T11:12:00Z</cp:lastPrinted>
  <dcterms:modified xsi:type="dcterms:W3CDTF">2023-12-20T12:22:00Z</dcterms:modified>
  <cp:revision>3</cp:revision>
  <dc:subject/>
  <dc:title>Таблица 8</dc:title>
</cp:coreProperties>
</file>