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7761"/>
      </w:tblGrid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266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экономического развития администрации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266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Ипато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266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  Ж.Н.Кудлай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lineRule="exact" w:line="240"/>
              <w:ind w:left="3323" w:right="391" w:hanging="0"/>
              <w:rPr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Утверждаю:</w:t>
            </w:r>
          </w:p>
          <w:p>
            <w:pPr>
              <w:pStyle w:val="Normal"/>
              <w:spacing w:lineRule="exact" w:line="240"/>
              <w:ind w:left="3323" w:right="391" w:hanging="0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Начальник отдела культуры и молодежной политики </w:t>
            </w:r>
          </w:p>
          <w:p>
            <w:pPr>
              <w:pStyle w:val="Normal"/>
              <w:spacing w:lineRule="exact" w:line="240"/>
              <w:ind w:left="3323" w:right="391" w:hanging="0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администрации Ипатовского муниципального округа 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eastAsia="Times New Roman"/>
                <w:szCs w:val="28"/>
                <w:highlight w:val="yellow"/>
                <w:lang w:val="ru-RU"/>
              </w:rPr>
            </w:pPr>
            <w:r>
              <w:rPr>
                <w:rFonts w:eastAsia="Times New Roman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ind w:left="3452" w:right="394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_______________ И.В.Чубова</w:t>
            </w:r>
          </w:p>
          <w:p>
            <w:pPr>
              <w:pStyle w:val="Normal"/>
              <w:ind w:left="3452" w:right="394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40"/>
        <w:ind w:left="10773" w:hanging="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Cs w:val="28"/>
          <w:lang w:val="ru-RU"/>
        </w:rPr>
        <w:t>Детальный план – график</w:t>
      </w:r>
    </w:p>
    <w:p>
      <w:pPr>
        <w:pStyle w:val="Normal"/>
        <w:jc w:val="center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реализации муниципальной программы </w:t>
      </w:r>
      <w:r>
        <w:rPr>
          <w:rFonts w:eastAsia="Times New Roman"/>
          <w:szCs w:val="28"/>
          <w:lang w:val="ru-RU"/>
        </w:rPr>
        <w:t>«</w:t>
      </w:r>
      <w:r>
        <w:rPr>
          <w:szCs w:val="28"/>
          <w:lang w:val="ru-RU"/>
        </w:rPr>
        <w:t>Развитие культуры в Ипатовском муниципальном округе Ставропольского края»</w:t>
      </w:r>
      <w:r>
        <w:rPr>
          <w:rFonts w:eastAsia="Times New Roman"/>
          <w:szCs w:val="28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Cs w:val="28"/>
          <w:lang w:val="ru-RU"/>
        </w:rPr>
        <w:t>на 2024 год.</w:t>
      </w:r>
    </w:p>
    <w:p>
      <w:pPr>
        <w:pStyle w:val="Normal"/>
        <w:jc w:val="center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875"/>
        <w:gridCol w:w="1866"/>
        <w:gridCol w:w="1417"/>
        <w:gridCol w:w="1395"/>
        <w:gridCol w:w="1134"/>
        <w:gridCol w:w="873"/>
        <w:gridCol w:w="1112"/>
        <w:gridCol w:w="1134"/>
        <w:gridCol w:w="1298"/>
        <w:gridCol w:w="1324"/>
      </w:tblGrid>
      <w:tr>
        <w:trPr>
          <w:trHeight w:val="997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Наименование основного мероприятия подпрограммы (Программы)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контрольного события мероприятия подпрограммы(Программы)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тветственный исполнитель (должность /Ф.И.О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тупления контрольного события</w:t>
            </w:r>
          </w:p>
        </w:tc>
        <w:tc>
          <w:tcPr>
            <w:tcW w:w="8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бъем и источники финансового обеспечения муниципальной программы «Развитие культуры в Ипатовском муниципальном округе Ставропольского края»</w:t>
            </w:r>
            <w:r>
              <w:rPr>
                <w:rFonts w:eastAsia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 xml:space="preserve"> тыс.рублей</w:t>
            </w:r>
          </w:p>
        </w:tc>
      </w:tr>
      <w:tr>
        <w:trPr>
          <w:trHeight w:val="278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естный бюджет, 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редства участников Программы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Налоговые расходы местного бюджет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eastAsia="Times New Roman"/>
                <w:b/>
                <w:sz w:val="24"/>
                <w:szCs w:val="24"/>
              </w:rPr>
              <w:t>+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9</w:t>
            </w:r>
            <w:r>
              <w:rPr>
                <w:rFonts w:eastAsia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9" w:leader="none"/>
              </w:tabs>
              <w:rPr/>
            </w:pPr>
            <w:r>
              <w:rPr/>
              <w:tab/>
            </w:r>
          </w:p>
        </w:tc>
      </w:tr>
      <w:tr>
        <w:trPr>
          <w:trHeight w:val="2610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Средства участн иков Программы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</w:r>
            <w:r>
              <w:rPr>
                <w:rFonts w:eastAsia="Times New Roman"/>
                <w:sz w:val="24"/>
                <w:szCs w:val="24"/>
                <w:lang w:val="ru-RU"/>
              </w:rPr>
              <w:t>1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Программа «Развитие культуры в Ипатовском муниципальном округе Ставропольского края»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 начальник отдела культуры и молодежной политики администрации Ипатовского муниципального округа Ставропольского края (далее – отдел культуры АИМО 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4247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99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19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775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48673,3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.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Подпрограмма «Предоставление услуг в сфере культуры на территории Ипатовского муниципального округа Ставропольского края»,</w:t>
            </w: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36863,09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19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 773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43063,09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trike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trike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trike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trike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I.1.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сновное мероприятие  «Организация культурного досуга населени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18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3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2380,7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1</w:t>
            </w:r>
          </w:p>
          <w:p>
            <w:pPr>
              <w:pStyle w:val="Style21"/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«Осуществление расходов на обеспечение деятельности межпоселенческого муниципального бюджетного учреждения культуры «Культурно-досуговый центр» Ипатовского район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8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Контрольное событие 2 «Проведение 46 районных культурно-досуговых мероприятий, в том числе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 квартал 2024г.- 12 ед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2 квартал 2024г.- 14 ед.;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3 квартал 2024г.- 10 ед.;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4 квартал 2024г.- 10 ед.»                      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29.03.2024/ 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.06.2024/30.09.2024/28.12.2024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онтрольное событие 3 «Организация и принятие участия в краевом тысячном хоре»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28.06.2024 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онтрольное событие 4 «Организация и принятие участия в Дне края»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.09.2024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онтрольное событие 5 «Культурно-досуговые мероприятия, проводимые на базе культурно–досуговых учреждений Ипатовского муниципального округа Ставропольского края, в том числе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 квартал 2024г.- 2750ед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2 квартал 2024г.- 2750ед.;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3 квартал 2024г.- 2750ед.;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4 квартал 2024г.-2750 ед.»                      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29.03.2024/ 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.06.2024/30.09.2024/28.12.2024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Контрольное событие 6 «Число клубных формирований в муниципальных учреждениях культурно-досугового типа, функционирующих на территории Ипатовского муниципального округа Ставропольского края- 304 ед.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.12.2024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беспечение деятельности учреждений (оказание услуг) социально-культурных объединени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595,34</w:t>
            </w:r>
          </w:p>
          <w:p>
            <w:pPr>
              <w:pStyle w:val="Normal"/>
              <w:jc w:val="center"/>
              <w:rPr>
                <w:rFonts w:eastAsia="Times New Roman"/>
                <w:strike/>
                <w:sz w:val="24"/>
                <w:szCs w:val="24"/>
                <w:lang w:val="ru-RU"/>
              </w:rPr>
            </w:pPr>
            <w:r>
              <w:rPr>
                <w:rFonts w:eastAsia="Times New Roman"/>
                <w:strike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2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 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1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585,3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7</w:t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«Обеспечение расходов по организации и осуществлению деятельности учреждений культуры Ипатовского муниципальн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8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.1.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Реализация регионального проекта «Творческие люди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4"/>
                <w:szCs w:val="24"/>
                <w:lang w:val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Контрольное событие 8 «Участие работника МКУК «Советскорунное СКО» в конкурсе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01</w:t>
            </w:r>
            <w:r>
              <w:rPr>
                <w:rFonts w:eastAsia="Times New Roman"/>
                <w:sz w:val="24"/>
                <w:szCs w:val="24"/>
              </w:rPr>
              <w:t>.</w:t>
            </w:r>
            <w:r>
              <w:rPr>
                <w:rFonts w:eastAsia="Times New Roman"/>
                <w:sz w:val="24"/>
                <w:szCs w:val="24"/>
                <w:lang w:val="ru-RU"/>
              </w:rPr>
              <w:t>02</w:t>
            </w:r>
            <w:r>
              <w:rPr>
                <w:rFonts w:eastAsia="Times New Roman"/>
                <w:sz w:val="24"/>
                <w:szCs w:val="24"/>
              </w:rPr>
              <w:t>.2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43" w:leader="none"/>
              </w:tabs>
              <w:spacing w:lineRule="exact" w:line="24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  <w:tab/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существление библиотечного, библиографического и информационного обслуживания населени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55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557,7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Контрольное событие 9 «Обеспечение расходов по организации и осуществлению деятельности библиотек  Ипатовского муниципальн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8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: Участие в программе местных инициатив Ставропольского кра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9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7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49,1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Контрольное событие 10: Реализация инициативного проекта (Благоустройство парка культуры и отдыха в г.Ипатово Ипатовского муниципального округа Ставропольского края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-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.05.2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.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Подпрограмма «Обеспечение реализации муниципальной программы «Развитие  культуры» в  Ипатовском муниципальном округе Ставропольского края и общепрограммные мероприяти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61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610,2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.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«Обеспечение деятельности отдела культуры и молодежной политики Ипатовского муниципальн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1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610,2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1</w:t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«Расходы в рамках мероприятий по обеспечению деятельности отдела культуры и молодежной политики администрации Ипатовского муниципальн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8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b/>
                <w:sz w:val="24"/>
                <w:szCs w:val="24"/>
              </w:rPr>
              <w:t>.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3</w:t>
            </w:r>
            <w:r>
              <w:rPr>
                <w:rFonts w:eastAsia="Times New Roman"/>
                <w:b/>
                <w:sz w:val="24"/>
                <w:szCs w:val="24"/>
              </w:rPr>
              <w:t>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программа «Развитие событийного  туризма с Ипатовском муниципальном округе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9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</w:t>
            </w: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  <w:r>
              <w:rPr>
                <w:rFonts w:eastAsia="Times New Roman"/>
                <w:sz w:val="24"/>
                <w:szCs w:val="24"/>
              </w:rPr>
              <w:t>.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сновное мероприятие «Создание системы информирования туристов на территории Ипатовского  муниципальн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9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онтрольное событие 1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«Размещение информации о туристско-рекреационном потенциале Ипатовского муниципального округа Ставропольского края в информационно-телекоммуникационной сети «Интернет», в том числе:</w:t>
            </w: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 квартал 2024г.- 3 ед.;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2 квартал 2024г.- 3 ед.;                            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3 квартал 2024г.- 3 ед.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4 квартал 2024г. - 3 ед.»                      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29.03.2024/ 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.06.2024/30.09.2024/28.12.2024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.3.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Организация мероприятий, направленных на развитие событийного туризм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9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Финансирование не предусмотрено</w:t>
            </w:r>
          </w:p>
        </w:tc>
      </w:tr>
      <w:tr>
        <w:trPr>
          <w:trHeight w:val="8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онтрольное событие 13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«Организация и проведение районного фестиваля, конкурса и выставки в сфере туризма»</w:t>
            </w: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.09.2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vertAlign w:val="superscript"/>
          <w:lang w:val="ru-RU"/>
        </w:rPr>
        <w:t xml:space="preserve">1 </w:t>
      </w:r>
      <w:r>
        <w:rPr>
          <w:lang w:val="ru-RU"/>
        </w:rPr>
        <w:t>–Средства участников Программы, направленные в местный бюджет</w:t>
      </w:r>
    </w:p>
    <w:p>
      <w:pPr>
        <w:pStyle w:val="Normal"/>
        <w:rPr>
          <w:lang w:val="ru-RU"/>
        </w:rPr>
      </w:pP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– Средства участников Программы </w:t>
      </w:r>
    </w:p>
    <w:p>
      <w:pPr>
        <w:pStyle w:val="Normal"/>
        <w:jc w:val="center"/>
        <w:rPr/>
      </w:pPr>
      <w:r>
        <w:rPr/>
        <w:t>_______________________________________________</w:t>
      </w:r>
    </w:p>
    <w:sectPr>
      <w:type w:val="nextPage"/>
      <w:pgSz w:orient="landscape" w:w="16838" w:h="11906"/>
      <w:pgMar w:left="851" w:right="851" w:gutter="0" w:header="0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0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Cs w:val="20"/>
      <w:lang w:val="ru-RU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27:00Z</dcterms:created>
  <dc:creator>user</dc:creator>
  <dc:description/>
  <cp:keywords/>
  <dc:language>en-US</dc:language>
  <cp:lastModifiedBy>Rabota-777</cp:lastModifiedBy>
  <cp:lastPrinted>2024-12-02T11:23:00Z</cp:lastPrinted>
  <dcterms:modified xsi:type="dcterms:W3CDTF">2024-12-02T08:27:00Z</dcterms:modified>
  <cp:revision>2</cp:revision>
  <dc:subject/>
  <dc:title/>
</cp:coreProperties>
</file>