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АДМИНИСТРАЦИЯ ИПАТОВСКОГО ГОРОДСКОГО ОКРУГА</w:t>
      </w:r>
    </w:p>
    <w:p>
      <w:pPr>
        <w:pStyle w:val="ConsPlusTitle"/>
        <w:jc w:val="center"/>
        <w:rPr/>
      </w:pPr>
      <w:r>
        <w:rPr/>
        <w:t>СТАВРОПОЛЬСКОГО КРАЯ</w:t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13 сентября 2023 г. N 1239</w:t>
      </w:r>
    </w:p>
    <w:p>
      <w:pPr>
        <w:pStyle w:val="ConsPlusTitl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/>
      </w:pPr>
      <w:r>
        <w:rPr/>
        <w:t>ОБ УТВЕРЖДЕНИИ ОСНОВНЫХ НАПРАВЛЕНИЙ БЮДЖЕТНОЙ И НАЛОГОВОЙ</w:t>
      </w:r>
    </w:p>
    <w:p>
      <w:pPr>
        <w:pStyle w:val="ConsPlusTitle"/>
        <w:jc w:val="center"/>
        <w:rPr/>
      </w:pPr>
      <w:r>
        <w:rPr/>
        <w:t>ПОЛИТИКИ ИПАТОВСКОГО МУНИЦИПАЛЬНОГО ОКРУГА</w:t>
      </w:r>
    </w:p>
    <w:p>
      <w:pPr>
        <w:pStyle w:val="ConsPlusTitle"/>
        <w:jc w:val="center"/>
        <w:rPr/>
      </w:pPr>
      <w:r>
        <w:rPr/>
        <w:t>СТАВРОПОЛЬСКОГО КРАЯ НА 2024 ГОД И НА ПЛАНОВЫЙ ПЕРИОД</w:t>
      </w:r>
    </w:p>
    <w:p>
      <w:pPr>
        <w:pStyle w:val="ConsPlusTitle"/>
        <w:jc w:val="center"/>
        <w:rPr/>
      </w:pPr>
      <w:r>
        <w:rPr/>
        <w:t>2025 И 2026 ГОДОВ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</w:rPr>
          <w:t>статьей 172</w:t>
        </w:r>
      </w:hyperlink>
      <w:r>
        <w:rPr/>
        <w:t xml:space="preserve"> Бюджетного кодекса Российской Федерации,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Ставропольского края от 30 мая 2023 г. N 46-кз "О наделении Ипатовского городского округа Ставропольского края статусом муниципального округа", </w:t>
      </w:r>
      <w:hyperlink r:id="rId4">
        <w:r>
          <w:rPr>
            <w:rStyle w:val="InternetLink"/>
          </w:rPr>
          <w:t>распоряжением</w:t>
        </w:r>
      </w:hyperlink>
      <w:r>
        <w:rPr/>
        <w:t xml:space="preserve"> Правительства Ставропольского края от 30 августа 2023 г. N 520-рп "Об утверждении основных направлений бюджетной и налоговой политики Ставропольского края на 2024 год и плановый период 2025 и 2026 годов", </w:t>
      </w:r>
      <w:hyperlink r:id="rId5">
        <w:r>
          <w:rPr>
            <w:rStyle w:val="InternetLink"/>
          </w:rPr>
          <w:t>Положением</w:t>
        </w:r>
      </w:hyperlink>
      <w:r>
        <w:rPr/>
        <w:t xml:space="preserve"> о бюджетном процессе в Ипатовском городском округе Ставропольского края, утвержденным решением Думы Ипатовского городского округа Ставропольского края от 20 сентября 2017 г. N 19, Планом мероприятий по составлению проекта решения Думы Ипатовского муниципального округа Ставропольского края "О бюджете Ипатовского муниципального округа Ставропольского края на 2024 год и на плановый период 2025 и 2026 годов", утвержденным распоряжением администрации Ипатовского городского округа Ставропольского края от 09 июня 2023 г. N 183-р, администрация Ипатовского городского округа Ставропольского края постановляет: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/>
        <w:t xml:space="preserve">1. Утвердить прилагаемые </w:t>
      </w:r>
      <w:hyperlink w:anchor="P39">
        <w:r>
          <w:rPr>
            <w:rStyle w:val="InternetLink"/>
          </w:rPr>
          <w:t>основные направления</w:t>
        </w:r>
      </w:hyperlink>
      <w:r>
        <w:rPr/>
        <w:t xml:space="preserve"> бюджетной и налоговой политики Ипатовского муниципального округа Ставропольского края на 2024 год и на плановый период 2025 и 2026 год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Финансовому управлению администрации Ипатовского городского округа Ставропольского края обеспечить формирование бюджета Ипатовского муниципального округа Ставропольского края на 2024 год и на плановый период 2025 и 2026 годов в соответствии с основными направлениями бюджетной и налоговой политики Ипатовского муниципального округа Ставропольского края на 2024 год и на плановый период 2025 и 2026 год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Опубликовать настоящее постановление в муниципальной газете "Ипатовский информационный вестник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Отделу по связям с общественностью, автоматизации и информационных технологий администрации Ипатовского городского округа Ставропольского края разместить настоящее постановление на официальном сайте администрации Ипатовского городского округа Ставропольского края в информационно-телекоммуникационной сети "Интернет"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Контроль за выполнением настоящего постановления возложить на первого заместителя главы администрации Ипатовского городского округа Ставропольского края Т.А. Фоменко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Настоящее постановление вступает в силу со дня его подписания и применяется, в том числе, при формировании проекта решения Думы Ипатовского муниципального округа Ставропольского края о бюджете Ипатовского муниципального округа Ставропольского края на 2024 год и на плановый период 2025 и 2026 годов.</w:t>
      </w:r>
    </w:p>
    <w:p>
      <w:pPr>
        <w:pStyle w:val="ConsPlus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jc w:val="right"/>
        <w:rPr/>
      </w:pPr>
      <w:r>
        <w:rPr/>
        <w:t>Исполняющий обязанности главы Ипатовского</w:t>
      </w:r>
    </w:p>
    <w:p>
      <w:pPr>
        <w:pStyle w:val="ConsPlusNormal"/>
        <w:jc w:val="right"/>
        <w:rPr/>
      </w:pPr>
      <w:r>
        <w:rPr/>
        <w:t>городского округа Ставропольского края,</w:t>
      </w:r>
    </w:p>
    <w:p>
      <w:pPr>
        <w:pStyle w:val="ConsPlusNormal"/>
        <w:jc w:val="right"/>
        <w:rPr/>
      </w:pPr>
      <w:r>
        <w:rPr/>
        <w:t>первый заместитель главы администрации</w:t>
      </w:r>
    </w:p>
    <w:p>
      <w:pPr>
        <w:pStyle w:val="ConsPlusNormal"/>
        <w:jc w:val="right"/>
        <w:rPr/>
      </w:pPr>
      <w:r>
        <w:rPr/>
        <w:t>Ипатовского городского округа Ставропольского края</w:t>
      </w:r>
    </w:p>
    <w:p>
      <w:pPr>
        <w:pStyle w:val="ConsPlusNormal"/>
        <w:jc w:val="right"/>
        <w:rPr/>
      </w:pPr>
      <w:r>
        <w:rPr/>
        <w:t>Т.А.ФОМЕНКО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</w:t>
      </w:r>
    </w:p>
    <w:p>
      <w:pPr>
        <w:pStyle w:val="ConsPlusNormal"/>
        <w:jc w:val="right"/>
        <w:rPr/>
      </w:pPr>
      <w:r>
        <w:rPr/>
        <w:t>администрации Ипатовского</w:t>
      </w:r>
    </w:p>
    <w:p>
      <w:pPr>
        <w:pStyle w:val="ConsPlusNormal"/>
        <w:jc w:val="right"/>
        <w:rPr/>
      </w:pPr>
      <w:r>
        <w:rPr/>
        <w:t>городского округа</w:t>
      </w:r>
    </w:p>
    <w:p>
      <w:pPr>
        <w:pStyle w:val="ConsPlusNormal"/>
        <w:jc w:val="right"/>
        <w:rPr/>
      </w:pPr>
      <w:r>
        <w:rPr/>
        <w:t>Ставропольского края</w:t>
      </w:r>
    </w:p>
    <w:p>
      <w:pPr>
        <w:pStyle w:val="ConsPlusNormal"/>
        <w:jc w:val="right"/>
        <w:rPr/>
      </w:pPr>
      <w:r>
        <w:rPr/>
        <w:t>от 13 сентября 2023 г. N 1239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ОСНОВНЫЕ НАПРАВЛЕНИЯ</w:t>
      </w:r>
    </w:p>
    <w:p>
      <w:pPr>
        <w:pStyle w:val="ConsPlusTitle"/>
        <w:jc w:val="center"/>
        <w:rPr/>
      </w:pPr>
      <w:r>
        <w:rPr/>
        <w:t>БЮДЖЕТНОЙ И НАЛОГОВОЙ ПОЛИТИКИ ИПАТОВСКОГО МУНИЦИПАЛЬНОГО</w:t>
      </w:r>
    </w:p>
    <w:p>
      <w:pPr>
        <w:pStyle w:val="ConsPlusTitle"/>
        <w:jc w:val="center"/>
        <w:rPr/>
      </w:pPr>
      <w:r>
        <w:rPr/>
        <w:t>ОКРУГА СТАВРОПОЛЬСКОГО КРАЯ НА 2024 ГОД И НА ПЛАНОВЫЙ ПЕРИОД</w:t>
      </w:r>
    </w:p>
    <w:p>
      <w:pPr>
        <w:pStyle w:val="ConsPlusTitle"/>
        <w:jc w:val="center"/>
        <w:rPr/>
      </w:pPr>
      <w:r>
        <w:rPr/>
        <w:t>2025 И 2026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 Основные направления бюджетной и налоговой политики Ипатовского муниципального округа Ставропольского края на 2024 год и на плановый период 2025 и 2026 годов (далее - основные направления) разработаны в соответствии со </w:t>
      </w:r>
      <w:hyperlink r:id="rId6">
        <w:r>
          <w:rPr>
            <w:rStyle w:val="InternetLink"/>
          </w:rPr>
          <w:t>статьей 172</w:t>
        </w:r>
      </w:hyperlink>
      <w:r>
        <w:rPr/>
        <w:t xml:space="preserve"> Бюджетного кодекса Российской Федерации, </w:t>
      </w:r>
      <w:hyperlink r:id="rId7">
        <w:r>
          <w:rPr>
            <w:rStyle w:val="InternetLink"/>
          </w:rPr>
          <w:t>распоряжением</w:t>
        </w:r>
      </w:hyperlink>
      <w:r>
        <w:rPr/>
        <w:t xml:space="preserve"> Правительства Ставропольского края от 30 августа 2023 г. N 520-рп "Об утверждении основных направлений бюджетной и налоговой политики Ставропольского края на 2024 год и плановый период 2025 и 2026 годов", </w:t>
      </w:r>
      <w:hyperlink r:id="rId8">
        <w:r>
          <w:rPr>
            <w:rStyle w:val="InternetLink"/>
          </w:rPr>
          <w:t>решением</w:t>
        </w:r>
      </w:hyperlink>
      <w:r>
        <w:rPr/>
        <w:t xml:space="preserve"> Думы Ипатовского городского округа Ставропольского края от 20 сентября 2017 г. N 19 "Об утверждении Положения о бюджетном процессе в Ипатовском городском округе Ставропольского края", с целью определения подходов к формированию основных характеристик и прогнозируемых параметров проекта бюджета Ипатовского муниципального округа Ставропольского края на 2024 год и на плановый период 2025 и 2026 годов (далее - местный бюджет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Основные направления сохраняют преемственность в отношении определенных ранее приоритетов бюджетной и налоговой политики, с учетом необходимости достижения целей муниципальных программ Ипатовского муниципального округа Ставропольского края (далее - Ипатовский округ) и обеспечения устойчивого развития Ипатовского округа, социальной стабильности при эффективном использовании средств местного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Основные направления ориентированы на реализацию мер по социально-экономическому развитию и оздоровлению муниципальных финансов Ипатовского округа, выполнение которых будет осуществляться в условиях выполнения обязательств, установленных соглашением с министерством финансов Ставропольского кра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. Формирование и исполнение местного бюджета будет осуществляться на основе муниципальных программ, что предполагает увязку бюджетных ассигнований и конкретных мероприятий, направленных на достижение приоритетных целей социально-экономического развития Ипатовского округ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Основные направления налоговой политики Ипатовского</w:t>
      </w:r>
    </w:p>
    <w:p>
      <w:pPr>
        <w:pStyle w:val="ConsPlusTitle"/>
        <w:jc w:val="center"/>
        <w:rPr/>
      </w:pPr>
      <w:r>
        <w:rPr/>
        <w:t>муниципального округа на 2024 год и на плановый период 2025</w:t>
      </w:r>
    </w:p>
    <w:p>
      <w:pPr>
        <w:pStyle w:val="ConsPlusTitle"/>
        <w:jc w:val="center"/>
        <w:rPr/>
      </w:pPr>
      <w:r>
        <w:rPr/>
        <w:t>и 2026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 Налоговая политика Ипатовского округа на 2024 год и на плановый период 2025 и 2026 годов (далее - налоговая политика) определена с учетом основных направлений налоговой политики Ставропольского края, а также изменений федерального законодательства и законодательства Ставропольского края о налогах и сборах, оказывающих влияние на поступление доходов, и направлена на сохранение и развитие доходного потенциала для обеспечения сбалансированности местного бюджета в сложившихся экономических условиях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алоговая политика будет направлена на обеспечение поступления в местный бюджет всех доходных источников в запланированных объемах, а также дополнительных доходов, в том числе за счет погашения налогоплательщиками задолженности по обязательным платежам в местный бюджет. Администраторам доходов местного бюджета необходимо установить контроль за динамикой задолженности по администрируемым платежам и принимать все меры, предусмотренные законодательством Российской Федерации, для ее сниж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. Целью налоговой политики является создание эффективной и стабильной налоговой системы, обеспечивающей бюджетную устойчивость в среднесрочной и долгосрочной перспективе, а также дальнейшее повышение эффективности налоговой системы. Приоритетами налоговой политики являются, увеличение налогового потенциала посредством реализации мер направленных на повышение собираемости налогов и сборов, снижение масштабов уклонения от уплаты налог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. Основными направлениями налоговой политики остаются создание благоприятных условий для устойчивого развития экономики Ипатовского округа, поддержка развития субъектов малого и среднего предпринимательства, повышение уровня и улучшение качества жизни незащищенных слоев насел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. Основные направления налоговой политики будут направлены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организацию мероприятий, направленных на обеспечение в полном объеме запланированных налоговых поступ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повышение эффективности управления муниципальными активами Ипатовского округа посредство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я мероприятий по выявлению незарегистрированных и неиспользуемых земельных и имущественных объектов, а также фактов несоответствия в сведениях о земельных участках между категорией земельного участка и видом разрешенного использ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проведения работы по оптимизации структуры муниципальной собственности, в том числе сокращения имущества, не обеспечивающего выполнение функций и полномочий органов местного самоуправл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учет изменения кадастровой стоимости объектов недвижимого имущ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организацию межведомственного взаимодействия администрации Ипатовского округа с налоговыми, правоохранительными, надзорными органами, и органами по исполнению судебных актов в целях легализации налогооблагаемой баз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взыскание задолженности по налоговым платежам в местный бюджет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создание условий для привлечения инвестиций в экономику Ипатовского округа в целях ее устойчивого развит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. В целях расширения налогооблагаемой базы и увеличения поступлений налоговых и неналоговых доходов в местный бюджет будет продолжена работа по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уществлению контроля за постановкой на налоговый учет всех организаций - хозяйствующих субъектов, осуществляющих деятельность на территории Ипатовского округ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ктуализации перечня объектов недвижимого имущества Ипатовского округа, налоговая база в отношении которых определяется как кадастровая стоимость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совершенствованию методов контроля за легализацией "теневой" заработной платы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Реализация основных направлений налоговой политики должна обеспечить создание условий для устойчивого социально-экономического развития и способствовать росту налогового потенциала Ипатовского округ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Основные направления бюджетной политики Ипатовского</w:t>
      </w:r>
    </w:p>
    <w:p>
      <w:pPr>
        <w:pStyle w:val="ConsPlusTitle"/>
        <w:jc w:val="center"/>
        <w:rPr/>
      </w:pPr>
      <w:r>
        <w:rPr/>
        <w:t>муниципального округа на 2024 год и на плановый период 2025</w:t>
      </w:r>
    </w:p>
    <w:p>
      <w:pPr>
        <w:pStyle w:val="ConsPlusTitle"/>
        <w:jc w:val="center"/>
        <w:rPr/>
      </w:pPr>
      <w:r>
        <w:rPr/>
        <w:t>и 2026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0. Бюджетная политика реализуется через исполнение действующих расходных обязательств Ипатовского округа, возникших в результате принятых муниципальных правовых актов Ипатовского округа в соответствии со </w:t>
      </w:r>
      <w:hyperlink r:id="rId9">
        <w:r>
          <w:rPr>
            <w:rStyle w:val="InternetLink"/>
          </w:rPr>
          <w:t>статьей 16</w:t>
        </w:r>
      </w:hyperlink>
      <w:r>
        <w:rPr/>
        <w:t xml:space="preserve"> Федерального закона Российской Федерации от 06 октября 2003 г. N 131-ФЗ "Об организации местного самоуправления в Российской Федерации", законами Ставропольского края о наделении отдельными государственными полномочиями Ставропольского края и иными нормативными актам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Основная цель бюджетной политики Ипатовского округа на 2024 год и на плановый период 2025 и 2026 годов (далее - бюджетная политика) остается неизменной и состоит в улучшении условий и качества жизни местного населения, повышении качества муниципальных услуг за счет обеспечения долгосрочной сбалансированности и устойчивости бюджетной системы Ипатовского округ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Устойчивость и сбалансированность бюджетной системы напрямую зависят от качества и эффективности планирования местного бюджета, которое должно основываться на его реальных возможностях с полным и своевременным обеспечением расходных обязательств, прежде всего, по первоочередным и социально значимым направлениям расход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Бюджетная политика будет направлена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дальнейшее применение практики инициативного бюджетирования в рамках проектов, основанных на местных инициативах в целях вовлечения в решение первоочередных проблем местного значения граждан и привлечения внебюджетных источников на решение вопросов местного знач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формирование бездефицитного местного бюджета, в программном формат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безусловное выполнение социальных обязательст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направление расходов местного бюджета в приоритетном порядке на обеспечение и развитие социально-культурной сфер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) расширение практики использования механизмов муниципально-частного партнерства, в том числе в социальной сфер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С целью повышения эффективности расходования бюджетных средств будут приниматься меры, направленные на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) проведение инвентаризации мероприятий муниципальных программ Ипатовского округа с целью включения в них в качестве целевых показателей достижение целей и результатов региональных проект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) неустановление расходных обязательств, не связанных с решением вопросов, отнесенных </w:t>
      </w:r>
      <w:hyperlink r:id="rId10">
        <w:r>
          <w:rPr>
            <w:rStyle w:val="InternetLink"/>
          </w:rPr>
          <w:t>Конституцией</w:t>
        </w:r>
      </w:hyperlink>
      <w:r>
        <w:rPr/>
        <w:t xml:space="preserve"> Российской Федерации и федеральными законами к полномочиям органов местного самоуправления муниципальных округ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недопущение принятия новых расходных обязательств, не обеспеченных источниками финансир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4) соблюдение норматива формирования расходов на содержание органов местного самоуправления Ипатовского округа, установленных Правительством Ставропольского кра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5) сохранение на достигнутом уровне целевых показателей по оплате труда отдельных категорий работников, определенных Указами Президента Российской Федерации от 7 мая 2012 г. </w:t>
      </w:r>
      <w:hyperlink r:id="rId11">
        <w:r>
          <w:rPr>
            <w:rStyle w:val="InternetLink"/>
          </w:rPr>
          <w:t>N 597</w:t>
        </w:r>
      </w:hyperlink>
      <w:r>
        <w:rPr/>
        <w:t xml:space="preserve"> "О мероприятиях по реализации государственной социальной политики", от 1 июня 2012 г. </w:t>
      </w:r>
      <w:hyperlink r:id="rId12">
        <w:r>
          <w:rPr>
            <w:rStyle w:val="InternetLink"/>
          </w:rPr>
          <w:t>N 761</w:t>
        </w:r>
      </w:hyperlink>
      <w:r>
        <w:rPr/>
        <w:t xml:space="preserve"> "О Национальной стратегии действий в интересах детей на 2012 - 2017 годы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6) обеспечение выплаты работникам муниципальных учреждений Ипатовского округа заработной платы не ниже минимального размера оплаты труда, установленного федеральным законодательств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7) своевременное проведение конкурсных процедур и сокращение неэффективных расход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8) вовлечение жителей Ипатовского округа в процесс принятия решений о распределении муниципальных финансов, реализация мероприятий, направленных на развитие механизмов инициативного бюджетир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9) безусловное соблюдение бюджетно-финансовой дисциплины всеми участниками бюджетного процесса, проведение главными распорядителями средств местного бюджета ведомственного контроля за эффективным использованием средств местного бюджета в отношении подведомственных учрежд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0) осуществление работы по недопущению образования просроченной кредиторской задолженност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Обеспечение открытости и прозрачности бюджетного процесса, доступности информации о муниципальных финансах Ипатовского округа будет осуществляться путе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) размещения информации о муниципальных финансах на едином портале бюджетной системы Российской Федерации в соответствии с требованиями </w:t>
      </w:r>
      <w:hyperlink r:id="rId13">
        <w:r>
          <w:rPr>
            <w:rStyle w:val="InternetLink"/>
          </w:rPr>
          <w:t>приказа</w:t>
        </w:r>
      </w:hyperlink>
      <w:r>
        <w:rPr/>
        <w:t xml:space="preserve"> Министерства финансов Российской Федерации от 28 декабря 2016 г. N 243н "О составе и порядке размещения и предоставления информации на едином портале бюджетной системы Российской Федерации"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) дальнейшего ведения рубрики "Открытый бюджет для граждан" на официальном сайте администрации Ипатовского округа в информационно-телекоммуникационной сети "Интернет", где информация о муниципальных финансах представляется для граждан в наглядном и доступном вид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) участия в различных конкурсах в сфере муниципальных финанс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4. Бюджетная политика в сфере межбюджетных отношений будет направлена на мотивированное обоснование потребностей Ипатовского округа по сохранению и увеличению доходной базы и активное привлечение в местный бюджет межбюджетных трансфертов, максимальное участие в реализации программ и мероприятий, софинансируемых из краевого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ежбюджетные отношения в 2024 году и плановом периоде 2025 и 2026 годов продолжат формироваться в условиях выполнения Соглашения о мерах по социально-экономическому развитию и оздоровлению муниципальных финансов муниципального образования Ставропольского края, ежегодно заключаемого с министерством финансов Ставропольского края. Развитие взаимоотношений с органами государственной власти Ставропольского края будет направлено на привлечение в местный бюджет межбюджетных трансфертов за счет своевременного предоставления отраслевыми (функциональными) органами администрации Ипатовского округа в профильные министерства и ведомства заявок и предложений по участию Ипатовского округа в государственных программах, конкурсах и проектах, направленных на выделение дополнительных средств из краевого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Исполнение органами местного самоуправления Ипатовского округа передаваемых отдельных государственных полномочий Ставропольского края будет осуществляться за счет субвенций из краевого бюджет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Долговая политика Ипатовского округа будет направлена на недопущение образования кассового разрыва и исключение необходимости привлечения бюджетного кредит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457" w:right="851" w:gutter="0" w:header="0" w:top="540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49313F33464182679D3DB8B3468C3FE2A278FF95BD744C8CC3CA6A9E957699C4FAE9FD8BA1B58A210E16AC56DA0F4460167C1FAE219D993gEF2H" TargetMode="External"/><Relationship Id="rId3" Type="http://schemas.openxmlformats.org/officeDocument/2006/relationships/hyperlink" Target="consultantplus://offline/ref=549313F33464182679D3C58622049DF4292AD0F451D2489B946BA0FEB6076FC90FEE998DEB5D0BAD14EA209528EBFB4703g7FAH" TargetMode="External"/><Relationship Id="rId4" Type="http://schemas.openxmlformats.org/officeDocument/2006/relationships/hyperlink" Target="consultantplus://offline/ref=549313F33464182679D3C58622049DF4292AD0F451D34E97936CA0FEB6076FC90FEE998DEB5D0BAD14EA209528EBFB4703g7FAH" TargetMode="External"/><Relationship Id="rId5" Type="http://schemas.openxmlformats.org/officeDocument/2006/relationships/hyperlink" Target="consultantplus://offline/ref=549313F33464182679D3C58622049DF4292AD0F451D34E9D946DA0FEB6076FC90FEE998DF95D53A115EA3D942AFEAD16452CCDFAFC05D890FF4BD380g5FDH" TargetMode="External"/><Relationship Id="rId6" Type="http://schemas.openxmlformats.org/officeDocument/2006/relationships/hyperlink" Target="consultantplus://offline/ref=549313F33464182679D3DB8B3468C3FE2A278FF95BD744C8CC3CA6A9E957699C4FAE9FD8BA1B58A210E16AC56DA0F4460167C1FAE219D993gEF2H" TargetMode="External"/><Relationship Id="rId7" Type="http://schemas.openxmlformats.org/officeDocument/2006/relationships/hyperlink" Target="consultantplus://offline/ref=549313F33464182679D3C58622049DF4292AD0F451D34E97936CA0FEB6076FC90FEE998DEB5D0BAD14EA209528EBFB4703g7FAH" TargetMode="External"/><Relationship Id="rId8" Type="http://schemas.openxmlformats.org/officeDocument/2006/relationships/hyperlink" Target="consultantplus://offline/ref=549313F33464182679D3C58622049DF4292AD0F451D34E9D946DA0FEB6076FC90FEE998DEB5D0BAD14EA209528EBFB4703g7FAH" TargetMode="External"/><Relationship Id="rId9" Type="http://schemas.openxmlformats.org/officeDocument/2006/relationships/hyperlink" Target="consultantplus://offline/ref=549313F33464182679D3DB8B3468C3FE2A248AFB51DB44C8CC3CA6A9E957699C4FAE9FD8BA185DA513E16AC56DA0F4460167C1FAE219D993gEF2H" TargetMode="External"/><Relationship Id="rId10" Type="http://schemas.openxmlformats.org/officeDocument/2006/relationships/hyperlink" Target="consultantplus://offline/ref=549313F33464182679D3DB8B3468C3FE2C2989FC588413CA9D69A8ACE107338C59E793D9A4185FBE17EA3Cg9F7H" TargetMode="External"/><Relationship Id="rId11" Type="http://schemas.openxmlformats.org/officeDocument/2006/relationships/hyperlink" Target="consultantplus://offline/ref=549313F33464182679D3DB8B3468C3FE2F2387FA57D644C8CC3CA6A9E957699C5DAEC7D4BB1940A114F43C942BgFF6H" TargetMode="External"/><Relationship Id="rId12" Type="http://schemas.openxmlformats.org/officeDocument/2006/relationships/hyperlink" Target="consultantplus://offline/ref=549313F33464182679D3DB8B3468C3FE2F228EFC52D444C8CC3CA6A9E957699C5DAEC7D4BB1940A114F43C942BgFF6H" TargetMode="External"/><Relationship Id="rId13" Type="http://schemas.openxmlformats.org/officeDocument/2006/relationships/hyperlink" Target="consultantplus://offline/ref=549313F33464182679D3DB8B3468C3FE2A2586F15BD344C8CC3CA6A9E957699C5DAEC7D4BB1940A114F43C942BgFF6H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05:00Z</dcterms:created>
  <dc:creator>ipsuia</dc:creator>
  <dc:description/>
  <cp:keywords/>
  <dc:language>en-US</dc:language>
  <cp:lastModifiedBy>ipsuia</cp:lastModifiedBy>
  <cp:lastPrinted>2023-11-10T10:07:00Z</cp:lastPrinted>
  <dcterms:modified xsi:type="dcterms:W3CDTF">2023-11-10T07:07:00Z</dcterms:modified>
  <cp:revision>1</cp:revision>
  <dc:subject/>
  <dc:title>АДМИНИСТРАЦИЯ ИПАТОВСКОГО ГОРОДСКОГО ОКРУГА</dc:title>
</cp:coreProperties>
</file>