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094730" cy="869124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6094800" cy="8691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684.4pt;width:479.85pt;height:684.3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094730" cy="869124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0" y="0"/>
                          <a:ext cx="6094800" cy="8691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684.4pt;width:479.85pt;height:684.3pt;mso-wrap-style:none;v-text-anchor:middle;mso-position-vertical:top" type="_x0000_t75">
                <v:imagedata r:id="rId5" o:detectmouseclick="t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57" w:right="851" w:gutter="0" w:header="0" w:top="72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embedSystemFonts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semiHidden/>
    <w:qFormat/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  <Pages>1</Pages>
  <Words>0</Words>
  <Characters>5</Characters>
  <CharactersWithSpaces>5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33:00Z</dcterms:created>
  <dc:creator>ipsuia</dc:creator>
  <dc:description/>
  <dc:language>en-US</dc:language>
  <cp:lastModifiedBy>ipsuia</cp:lastModifiedBy>
  <dcterms:modified xsi:type="dcterms:W3CDTF">2023-11-10T11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