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Я С Н И Т Е Л Ь Н А Я    ЗА П И С К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к проекту решения Думы Ипатовского муниципального округа Ставропольского края «Об утверждении Порядка предоставления муниципальных гарантий за счет средств бюджета Ипатовского муниципального округа Ставропольского края»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Думы Ипатовского муниципального округа Ставропольского края  «Об утверждении Порядка предоставления муниципальных гарантий за счет средств бюджета Ипатовского муниципального округа  Ставропольского края» разработан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от 25 февраля 1999 г. </w:t>
      </w:r>
      <w:hyperlink r:id="rId3">
        <w:r>
          <w:rPr>
            <w:rStyle w:val="InternetLink"/>
            <w:sz w:val="28"/>
            <w:szCs w:val="28"/>
          </w:rPr>
          <w:t>N 39-ФЗ</w:t>
        </w:r>
      </w:hyperlink>
      <w:r>
        <w:rPr>
          <w:sz w:val="28"/>
          <w:szCs w:val="28"/>
        </w:rPr>
        <w:t xml:space="preserve"> «Об инвестиционной деятельности в Российской Федерации, осуществляемой в форме капитальных вложений», от 06 октября 2003 г. </w:t>
      </w:r>
      <w:hyperlink r:id="rId4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Положением о бюджетном процессе в Ипатовском муниципальном округе Ставропольского края" и устанавливает единые условия предоставления муниципальных гарантий муниципального образования - Ипатовского муниципального округа Ставропольского края.</w:t>
      </w:r>
    </w:p>
    <w:p>
      <w:pPr>
        <w:pStyle w:val="ConsPlusTitle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Ипат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Л.Г.Домов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E474249F3C7D1BA891444B663A5E63701C2560CB6A30DFEB29C76880A24207A1E8CFC5FEB4932F15B12BB8B46B4D289316C577DB7FH577P" TargetMode="External"/><Relationship Id="rId3" Type="http://schemas.openxmlformats.org/officeDocument/2006/relationships/hyperlink" Target="consultantplus://offline/ref=40E474249F3C7D1BA891444B663A5E63701C226AC06F30DFEB29C76880A24207A1E8CFC5F7B6932046EB3BBCFD3C4434970EDB73C57F5484H57DP" TargetMode="External"/><Relationship Id="rId4" Type="http://schemas.openxmlformats.org/officeDocument/2006/relationships/hyperlink" Target="consultantplus://offline/ref=40E474249F3C7D1BA891444B663A5E63701B2F63C16D30DFEB29C76880A24207B3E897C9F5B28C2447FE6DEDBBH67A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48:00Z</dcterms:created>
  <dc:creator>GrGoGA</dc:creator>
  <dc:description/>
  <cp:keywords/>
  <dc:language>en-US</dc:language>
  <cp:lastModifiedBy>ipsuia</cp:lastModifiedBy>
  <cp:lastPrinted>2023-06-09T13:48:00Z</cp:lastPrinted>
  <dcterms:modified xsi:type="dcterms:W3CDTF">2023-10-30T10:55:00Z</dcterms:modified>
  <cp:revision>22</cp:revision>
  <dc:subject/>
  <dc:title>                         П О Я С Н И Т Е Л Ь Н А Я    ЗА П И С К А</dc:title>
</cp:coreProperties>
</file>