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7761"/>
      </w:tblGrid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jc w:val="center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Начальник отдела экономического развития  администрации Ипато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_____________ Ж.Н.Кудла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before="0" w:after="200"/>
              <w:ind w:left="426" w:right="3419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lineRule="exact" w:line="240"/>
              <w:ind w:left="3323" w:right="391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Утверждаю: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Председатель комитета по физической культуре и спорту администрации Ипатовского городского округа Ставропольского края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ascii="Times New Roman" w:hAnsi="Times New Roman" w:eastAsia="Times New Roman" w:cs="Times New Roman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8"/>
                <w:highlight w:val="yellow"/>
              </w:rPr>
            </w:r>
          </w:p>
          <w:p>
            <w:pPr>
              <w:pStyle w:val="Normal"/>
              <w:ind w:left="3452" w:right="394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  <w:t>_______________ Е.П. Сподин</w:t>
            </w:r>
          </w:p>
          <w:p>
            <w:pPr>
              <w:pStyle w:val="Normal"/>
              <w:spacing w:before="0" w:after="200"/>
              <w:ind w:left="3452" w:right="394" w:hanging="0"/>
              <w:rPr>
                <w:rFonts w:ascii="Times New Roman" w:hAnsi="Times New Roman" w:eastAsia="Times New Roman" w:cs="Times New Roman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8"/>
              </w:rPr>
            </w:r>
          </w:p>
        </w:tc>
      </w:tr>
    </w:tbl>
    <w:p>
      <w:pPr>
        <w:pStyle w:val="ConsPlusNormal"/>
        <w:bidi w:val="0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Детальный план-график реализации муниципальной программы «Развитие физической культуры и массового спорта на территории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патовского городского округа Ставропольского края»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на 2023 год</w:t>
      </w:r>
    </w:p>
    <w:p>
      <w:pPr>
        <w:pStyle w:val="ConsPlusNormal"/>
        <w:bidi w:val="0"/>
        <w:jc w:val="center"/>
        <w:rPr/>
      </w:pPr>
      <w:r>
        <w:rPr/>
      </w:r>
    </w:p>
    <w:tbl>
      <w:tblPr>
        <w:tblW w:w="159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76"/>
        <w:gridCol w:w="2179"/>
        <w:gridCol w:w="1505"/>
        <w:gridCol w:w="1288"/>
        <w:gridCol w:w="1479"/>
        <w:gridCol w:w="1467"/>
        <w:gridCol w:w="1006"/>
        <w:gridCol w:w="1320"/>
        <w:gridCol w:w="1201"/>
        <w:gridCol w:w="1131"/>
      </w:tblGrid>
      <w:tr>
        <w:trPr/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сновного мероприятия подпрограммы, мероприятия, контрольного события основного мероприятия подпрограммы Программы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 (должность/Ф.И.О.)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наступления контрольного события </w:t>
            </w:r>
          </w:p>
        </w:tc>
        <w:tc>
          <w:tcPr>
            <w:tcW w:w="7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ового обеспечения Программы, тыс. рубл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участников Програм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hyperlink w:anchor="P13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2&gt;</w:t>
              </w:r>
            </w:hyperlink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расходы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(</w:t>
            </w:r>
            <w:hyperlink w:anchor="P11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+9)</w:t>
            </w:r>
          </w:p>
        </w:tc>
      </w:tr>
      <w:tr>
        <w:trPr>
          <w:trHeight w:val="481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, всего</w:t>
            </w:r>
          </w:p>
        </w:tc>
        <w:tc>
          <w:tcPr>
            <w:tcW w:w="39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участников Программы </w:t>
            </w:r>
            <w:hyperlink w:anchor="P13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1&gt;</w:t>
              </w:r>
            </w:hyperlink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59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«Развитие физической культуры и массового спорта на территории Ипатовского городского округа Ставропольского края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дин Е.П. - председатель комитета по физической культуре и спорту администрации Ипатовского городского округа Ставропольского края (далее — председатель комитета по ФКиС АИГО СК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17856,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17856,56</w:t>
            </w:r>
          </w:p>
        </w:tc>
      </w:tr>
      <w:tr>
        <w:trPr>
          <w:trHeight w:val="82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Обеспечение условий для развития физической культуры и спорта в Ипатовском городском округе Ставропольского края»</w:t>
            </w:r>
          </w:p>
          <w:p>
            <w:pPr>
              <w:pStyle w:val="ConsPlus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дин Е.П. - председатель комитета по ФКиС АИГ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15565,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15565,0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</w:t>
            </w:r>
          </w:p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деятельности в области физической культуры и спорта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дин Е.П. -  председатель комитета по ФКиС АИГ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14815,0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14815,0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 1</w:t>
            </w:r>
          </w:p>
          <w:p>
            <w:pPr>
              <w:pStyle w:val="ConsPlusNormal"/>
              <w:widowControl w:val="false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деятельности муниципального бюджетного учреждения по физической культуре и спорту «Прогресс» и муниципального бюджетного учреждения «Детский спортивно-оздоровительный парк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дин Е.П. -  председатель комитета по ФКиС АИГ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2023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2023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2023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0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мероприятий, направленных на развитие физической культуры и спорта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дин Е.П. -  председатель комитета по ФКиС АИГ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 2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и проведение официальных физкультурных мероприятий и спортивных мероприятий Ипатовского городского округа, в том числе:</w:t>
            </w:r>
          </w:p>
          <w:p>
            <w:pPr>
              <w:pStyle w:val="ConsPlusNormal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1 кварт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23 г. –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д.</w:t>
            </w:r>
          </w:p>
          <w:p>
            <w:pPr>
              <w:pStyle w:val="ConsPlusNormal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 xml:space="preserve">6 месяце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 г. – 30 ед.</w:t>
            </w:r>
          </w:p>
          <w:p>
            <w:pPr>
              <w:pStyle w:val="ConsPlusNormal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 xml:space="preserve">9 месяце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. –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д.</w:t>
            </w:r>
          </w:p>
          <w:p>
            <w:pPr>
              <w:pStyle w:val="ConsPlusNormal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 xml:space="preserve">12 месяце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23 г.-6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bidi="ar-SA"/>
              </w:rPr>
              <w:t>0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дин Е.П. -  председатель комитета по ФКиС АИГО С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2023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2023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2023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20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 3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еспечение участия спортсменов, спортивных сборных команд и делегаций Ипатовского городского округа Ставропольского края в межмуниципальных, краевых, межрегиональных и всероссийских физкультурных и спортивных мероприятиях, в том числе:</w:t>
            </w:r>
          </w:p>
          <w:p>
            <w:pPr>
              <w:pStyle w:val="ConsPlusNormal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1 кварт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23 г. – 6 ед.</w:t>
            </w:r>
          </w:p>
          <w:p>
            <w:pPr>
              <w:pStyle w:val="ConsPlusNormal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 xml:space="preserve">6 месяце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. –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д.</w:t>
            </w:r>
          </w:p>
          <w:p>
            <w:pPr>
              <w:pStyle w:val="ConsPlusNormal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 xml:space="preserve">9 месяце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. –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д.</w:t>
            </w:r>
          </w:p>
          <w:p>
            <w:pPr>
              <w:pStyle w:val="ConsPlusNormal"/>
              <w:bidi w:val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 xml:space="preserve">12 месяце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. - 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26</w:t>
            </w: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bidi="ar-SA"/>
              </w:rPr>
              <w:t xml:space="preserve"> е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дин Е.П. -  председатель комитета по ФКиС АИГО С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.2023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6.2023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.2023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2.20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реализации Программы и иных мероприятий»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дин Е.П. -  председатель комитета по ФКиС АИГО С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2291,52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2291,52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.1. «Обеспечение деятельности органа управления по физической культуре и спорту Ипатовского городского округа Ставропольского края»</w:t>
            </w:r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дин Е.П. -  председатель комитета по ФКиС АИГО С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2291,52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0,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ru-RU" w:eastAsia="zh-CN" w:bidi="ar-SA"/>
              </w:rPr>
              <w:t>2291,52</w:t>
            </w:r>
          </w:p>
        </w:tc>
      </w:tr>
      <w:tr>
        <w:trPr/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событие</w:t>
            </w:r>
          </w:p>
          <w:p>
            <w:pPr>
              <w:pStyle w:val="BodyText21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сходов связанных с деятельностью комитета по физической культуре и сорту администрации Ипатовского городского округа Ставропольского края»</w:t>
            </w:r>
            <w:bookmarkStart w:id="0" w:name="_GoBack"/>
            <w:bookmarkEnd w:id="0"/>
          </w:p>
        </w:tc>
        <w:tc>
          <w:tcPr>
            <w:tcW w:w="2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дин Е.П. -  председатель комитета по ФКиС АИГО СК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2.2023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</w:t>
      </w:r>
    </w:p>
    <w:p>
      <w:pPr>
        <w:pStyle w:val="Normal"/>
        <w:rPr/>
      </w:pPr>
      <w:hyperlink w:anchor="P827">
        <w:r>
          <w:rPr>
            <w:rStyle w:val="InternetLink"/>
            <w:rFonts w:cs="Times New Roman" w:ascii="Times New Roman" w:hAnsi="Times New Roman"/>
            <w:sz w:val="20"/>
            <w:szCs w:val="20"/>
          </w:rPr>
          <w:t>&lt;1&gt;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Здесь и далее в таблице – средства участников Программы, направленные в местный бюджет</w:t>
      </w:r>
    </w:p>
    <w:p>
      <w:pPr>
        <w:pStyle w:val="Normal"/>
        <w:rPr/>
      </w:pPr>
      <w:hyperlink w:anchor="P827">
        <w:r>
          <w:rPr>
            <w:rStyle w:val="InternetLink"/>
            <w:rFonts w:cs="Times New Roman" w:ascii="Times New Roman" w:hAnsi="Times New Roman"/>
            <w:sz w:val="20"/>
            <w:szCs w:val="20"/>
          </w:rPr>
          <w:t>&lt;2&gt;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редства участников 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sectPr>
      <w:type w:val="nextPage"/>
      <w:pgSz w:orient="landscape" w:w="16838" w:h="11906"/>
      <w:pgMar w:left="1134" w:right="253" w:gutter="0" w:header="0" w:top="284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09:00Z</dcterms:created>
  <dc:creator>Малеев_2</dc:creator>
  <dc:description/>
  <dc:language>en-US</dc:language>
  <cp:lastModifiedBy/>
  <cp:lastPrinted>1995-11-21T17:41:00Z</cp:lastPrinted>
  <dcterms:modified xsi:type="dcterms:W3CDTF">2023-01-13T12:55:5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