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городск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по работе с территориям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городск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Ткаченк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</w:t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RANGE_A1_V39"/>
      <w:bookmarkStart w:id="1" w:name="RANGE_A1_V39"/>
      <w:bookmarkEnd w:id="1"/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5"/>
        <w:gridCol w:w="2126"/>
        <w:gridCol w:w="1560"/>
        <w:gridCol w:w="1701"/>
        <w:gridCol w:w="1134"/>
        <w:gridCol w:w="1134"/>
        <w:gridCol w:w="1134"/>
        <w:gridCol w:w="992"/>
        <w:gridCol w:w="992"/>
        <w:gridCol w:w="13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го собы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 источники финансового обеспечения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, тыс. рублей</w:t>
            </w:r>
          </w:p>
        </w:tc>
      </w:tr>
      <w:tr>
        <w:trPr>
          <w:trHeight w:val="2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5+9)</w:t>
            </w:r>
          </w:p>
        </w:tc>
      </w:tr>
      <w:tr>
        <w:trPr>
          <w:trHeight w:val="15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OLE_LINK35"/>
            <w:bookmarkStart w:id="3" w:name="OLE_LINK36"/>
            <w:r>
              <w:rPr>
                <w:rFonts w:cs="Times New Roman" w:ascii="Times New Roman" w:hAnsi="Times New Roman"/>
                <w:b/>
                <w:bCs/>
              </w:rPr>
              <w:t>Начальник управления по работе с территориями администрации Ипатовского городского округа Ставропольского края Ткаченко Е.А. (далее - начальник управления АИГО СК)</w:t>
            </w:r>
            <w:bookmarkEnd w:id="2"/>
            <w:bookmarkEnd w:id="3"/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Батраков И.В. (далее - заместитель начальника отдела сельского хозяйства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49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1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498,3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Ипатовском городск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3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31,3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мер направленных на энергосбере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195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автономное теплоснабжение в 2023 году административного здания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: Разработка и актуализация схем теплоснабжения территории Ипатовского городского округа Ставропольского кр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Разработка схемы теплоснабжения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чальник управления 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6.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мещение информационных материалов по вопросам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: размещение в свободном доступе 4 информационных материалов по вопросам энергосбережения и повышения энергетической эффективности 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2 шт;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3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2.2023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: Благоустройство территории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33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1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330,5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: содержание 52 мест захоро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3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2.2023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деятельности по сбору и транспортировани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,00</w:t>
            </w:r>
          </w:p>
        </w:tc>
      </w:tr>
      <w:tr>
        <w:trPr>
          <w:trHeight w:val="15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вывоз твердых коммунальных отходов 35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щественных территорий Ипатовского городского округа Ставропольского края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2000 м3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1590 м 3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3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3,7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ремонт и содержание 2700 световых фонарей уличного освещения, содержание линий уличного освещения, 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2700шт,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2700 шт.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3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кронирование 43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покос 13,2 Га сорной растительности на общественных территориях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3,6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9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центрального кладбища (вторая очередь) в с. Кевсала Ипатовского городского округа Ставропольского к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0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Обустройство спортивной площадки с установкой уличных тренажеров в с. Лиман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1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общественной территории при въезде в пос. Советское Руно Ипатовского район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2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Обустройство детской площадки с установкой уличных тренажеров, воркаута и мини футбольного поля по ул. Центральная 28а в ауле Малый Барханчак  (III этап)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3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центральной части ул. Механизаторов в с. Красная Поляна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4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Ремонт тротуаров по улицам Ленина (четная сторона от ул. Продольная до ул. Школьная),  40 лет Победы (от д. 2 кв. 1 до д. 12 кв. 2) в поселке Винодельненский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5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сквера по улице Победы в пос. Красочный (III очередь)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6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Обустройство парковой зоны отдыха (4 этап) в селе Большая Джалга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7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Обустройство детской площадки с установкой спортивного оборудования между ул. Зеленая и ул. Школьная в пос. Софиевский Городок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8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и ограждение кладбища в селе Золотаревка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9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Благоустройство парковой зоны №1 (четвёртая часть) в селе Бурукшун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20: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ициативного проекта (Установка детского игрового комплекса в селе Первомайское Ипатовского городского округа Ставропольского кр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рограмма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гор одск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начальник финансового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3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37,3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, начальник финансового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1: Контрольное событие 28: закупка термосов пищевых военных для нужд Ипатовского округа-6 шт., закупка средств   индивидуальной защиты сотрудникам спасательных служб -3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2.2023 г.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3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2: время реагирования МКУ «ЕДДС» на вызовы 7 секу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3: выезды на аварийные, нештатные и Ч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24: ремонт пожарных резервуаров для обеспечения пожарной безопасности в Ипатовском городском округе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99,1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9,1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25: Обеспечение расходов в рамках деятельности управления по работе с территориями Ипатовского городск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управления 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Социальная поддержк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6: выплата социального пособия на погребение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10 ед.;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10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управления АИГО 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3 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2.2023г.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7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8">
    <w:name w:val="Заголовок Знак"/>
    <w:qFormat/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i/>
      <w:sz w:val="24"/>
      <w:szCs w:val="24"/>
    </w:rPr>
  </w:style>
  <w:style w:type="character" w:styleId="Style20">
    <w:name w:val="Выделенная цитата Знак"/>
    <w:qFormat/>
    <w:rPr>
      <w:b/>
      <w:i/>
      <w:sz w:val="24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tyle2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7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9">
    <w:name w:val="Цитата 2"/>
    <w:basedOn w:val="Normal"/>
    <w:next w:val="Normal"/>
    <w:qFormat/>
    <w:pPr/>
    <w:rPr>
      <w:rFonts w:cs="Times New Roman"/>
      <w:i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40:00Z</dcterms:created>
  <dc:creator>Попов_2</dc:creator>
  <dc:description/>
  <cp:keywords/>
  <dc:language>en-US</dc:language>
  <cp:lastModifiedBy>Леонидовна</cp:lastModifiedBy>
  <cp:lastPrinted>2023-01-19T11:41:00Z</cp:lastPrinted>
  <dcterms:modified xsi:type="dcterms:W3CDTF">2023-01-19T10:1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78034250</vt:r8>
  </property>
</Properties>
</file>