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городск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работе с территория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городск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Ткаченк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</w:t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126"/>
        <w:gridCol w:w="1560"/>
        <w:gridCol w:w="1701"/>
        <w:gridCol w:w="1134"/>
        <w:gridCol w:w="1134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OLE_LINK35"/>
            <w:bookmarkStart w:id="3" w:name="OLE_LINK36"/>
            <w:r>
              <w:rPr>
                <w:rFonts w:cs="Times New Roman" w:ascii="Times New Roman" w:hAnsi="Times New Roman"/>
                <w:b/>
                <w:bCs/>
              </w:rPr>
              <w:t>Начальник управления по работе с территориями администрации Ипатовского городского округа Ставропольского края Ткаченко Е.А. (далее - начальник управления АИГО СК)</w:t>
            </w:r>
            <w:bookmarkEnd w:id="2"/>
            <w:bookmarkEnd w:id="3"/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Батраков И.В. (далее - заместитель начальника отдела сельского хозяйств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9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964,8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городск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1,8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97,5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2 году административного здания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городского округа Ставропо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22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98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980,2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2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54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209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ердых коммунальных отходов с общественных территорий Ипатовского городского округа Ставропольского края,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167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41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3,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4850 световых фонаре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4850 ед.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485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8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сорной растительности на общественных территориях Ипатовского городского округа Ставропольского края- 13,32гек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9: выполнение работ по благоустройству территории  с. Лиман, ул. Ленина, 71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</w:t>
            </w:r>
            <w:r>
              <w:rPr>
                <w:rFonts w:eastAsia="Lucida Sans Unicode" w:cs="Times New Roman" w:ascii="Times New Roman" w:hAnsi="Times New Roman"/>
                <w:lang w:eastAsia="zh-CN"/>
              </w:rPr>
              <w:t xml:space="preserve"> комплексного развития сельских территорий, ед</w:t>
            </w:r>
          </w:p>
          <w:p>
            <w:pPr>
              <w:pStyle w:val="BodyText21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Участие в программе поддержки местных инициатив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11: количество реализованных проектов развития территорий муниципальных образований, основанных на местных инициативах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9,5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спортивной площадки с установкой спортивного и детского игрового оборудования 2-я очередь в а. Юсуп-Кулак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детской площадки с установкой уличных тренажеров и воркаута по улице Центральная 28А (второй этап) в ауле Малый Барханчак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Ремонт тротуара по улице Степная в поселке Винодельнен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парковой зоны отдыха (3 этап) в селе Большая Джалг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Ремонт тротуара по ул. Свердлова (от ул. Гагарина до ул. Первомайская) с устройством остановочного павильона в г. Ипатово Ипатовского городского округа Ставропольского края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7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Ремонт тротуара по ул. Орджоникидзе (от дома № 284 до дома № 301) в г. Ипатов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8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кладбища  по ул. Заречная, 19 в пос. Большевик 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9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парковой зоны № 1 (третья часть) в селе Бурукшу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0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граждение кладбища в с. Лима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1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парковой зоны (1 очередь) в с. Октябрьское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2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общественной территории перед Домом культуры (3 этап) в селе Золотаревк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3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Ремонт тротуаров по улице Южной. дом 15-27, улице Молодежной, улице Ливенского, улице Пионерской, улице Набережной в пос. Советское Рун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4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центрального кладбища в с. Кевсала Ипатовского городского округа Ставропольского кра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5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«</w:t>
            </w:r>
            <w:r>
              <w:rPr>
                <w:rFonts w:cs="Times New Roman" w:ascii="Times New Roman" w:hAnsi="Times New Roman"/>
              </w:rPr>
              <w:t>Благоустройство сквера по улице Победы (II очередь) в пос. Красочный Ипатовского городск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сновное мероприятие: Благоустройство территорий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3,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онтрольное событие 2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реализация проекта по благоустройству сквера в г. Ипатово Ипатовского городского округа Ставропольского края (ул. Орджоникидзе 58е) 1 очер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,9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27:   приобретение 50 контейнеров для раздельного накопления твердых коммунальных отх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12.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гор одск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6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61,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, 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8: закупка термосов пищевых военных для нужд Ипатовского округа-6 шт., закупка средств   индивидуальной защиты сотрудникам спасательных служб -40 шт, 6 аптечек для ЗСГО     (100-150 чел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2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9,3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9: время реагирования МКУ «ЕДДС» на вызовы 7 секу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0: выезды на аварийные, нештатные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1: ремонт пожарного резервуара для обеспечения пожарной безопасности пос. Дружный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21,5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2,0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32: Обеспечение расходов в рамках деятельности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3: выплата социального пособия на погребение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11 ед.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олугодие- 19 е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 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2.2022г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9">
    <w:name w:val="Цитата 2"/>
    <w:basedOn w:val="Normal"/>
    <w:next w:val="Normal"/>
    <w:qFormat/>
    <w:pPr/>
    <w:rPr>
      <w:rFonts w:cs="Times New Roman"/>
      <w:i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0:00Z</dcterms:created>
  <dc:creator>Попов_2</dc:creator>
  <dc:description/>
  <cp:keywords/>
  <dc:language>en-US</dc:language>
  <cp:lastModifiedBy>Леонидовна</cp:lastModifiedBy>
  <cp:lastPrinted>2023-01-19T10:49:00Z</cp:lastPrinted>
  <dcterms:modified xsi:type="dcterms:W3CDTF">2023-01-19T07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