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декабря 2023 г.                         г. Ипатово                                  № ____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4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5 И 2026 ГОДОВ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1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709"/>
        <w:jc w:val="both"/>
        <w:rPr/>
      </w:pPr>
      <w:r>
        <w:rPr/>
        <w:t>СТАТЬЯ 1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  <w:t>1. Утвердить основные характеристики бюджета Ипатовского муниципального округа Ставропольского края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/>
        <w:t>1) общий объем доходов местного бюджета в сумме 2142034,00 тыс. рублей;</w:t>
      </w:r>
    </w:p>
    <w:p>
      <w:pPr>
        <w:pStyle w:val="ConsPlusNormal1"/>
        <w:ind w:firstLine="709"/>
        <w:jc w:val="both"/>
        <w:rPr/>
      </w:pPr>
      <w:r>
        <w:rPr/>
        <w:t>2) общий объем расходов местного бюджета в сумме 2142034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в сумме 0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1"/>
        <w:ind w:firstLine="709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5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1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5 год и 2026 год:</w:t>
      </w:r>
    </w:p>
    <w:p>
      <w:pPr>
        <w:pStyle w:val="TextBodyIndent"/>
        <w:widowControl w:val="false"/>
        <w:ind w:left="0" w:firstLine="720"/>
        <w:rPr/>
      </w:pPr>
      <w:r>
        <w:rPr>
          <w:sz w:val="28"/>
          <w:szCs w:val="28"/>
        </w:rPr>
        <w:t>1) общий объем доходов местного бюджета на 2025 год в сумме  1987863,77 тыс. рублей и на 2026 год в сумме 1885606,76 тыс. рублей;</w:t>
      </w:r>
    </w:p>
    <w:p>
      <w:pPr>
        <w:pStyle w:val="ConsPlusNormal1"/>
        <w:ind w:firstLine="720"/>
        <w:jc w:val="both"/>
        <w:rPr/>
      </w:pPr>
      <w:r>
        <w:rPr/>
        <w:t>2) общий объем расходов местного бюджета на 2025 год в сумме  1987863,77 тыс. рублей, в том числе условно утвержденные расходы в сумме 29000,00 тыс. рублей, и на 2026 год в сумме 1885606,76 тыс. рублей, в том числе условно утвержденные расходы в сумме 575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5 год в сумме 0,00 тыс. рублей и на 2026 год в сумме 0,00 тыс. рублей;</w:t>
      </w:r>
    </w:p>
    <w:p>
      <w:pPr>
        <w:pStyle w:val="ConsPlusNormal1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5 год в сумме 100,00 тыс. рублей и на 2026 год в сумме 100,00 тыс. рублей;</w:t>
      </w:r>
    </w:p>
    <w:p>
      <w:pPr>
        <w:pStyle w:val="ConsPlusNormal1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6 года в сумме 0,00 тыс.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7 года в сумме 0,00 тыс.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>1. Утвердить источники финансирования дефицита местного бюджета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4 год согласно приложению 3 к настоящему решению и на плановый период 2025 и 2026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1433888,37 тыс. рублей, на 2025 год в сумме 1270685,99 тыс. рублей и на 2026 год в сумме 1156193,4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4 год согласно приложению 5 к настоящему решению и на плановый период 2025 и 2026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согласно приложению 7 к настоящему решению и на плановый период 2025 и 2026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4 год согласно приложению 9 к настоящему решению и на плановый период 2025 и 2026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 на исполнение публичных нормативных обязательств на 2024 год в сумме 189959,56 тыс. рублей, на 2025 год в сумме 169619,82 тыс. рублей и на 2026 год в сумме 161865,01 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1"/>
        <w:ind w:firstLine="720"/>
        <w:jc w:val="both"/>
        <w:rPr/>
      </w:pP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ConsPlusNormal1"/>
        <w:ind w:firstLine="720"/>
        <w:jc w:val="both"/>
        <w:rPr/>
      </w:pPr>
      <w:r>
        <w:rPr/>
        <w:t>4) уплату налогов, сборов и иных платеж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обретение (изготовление) продуктов питания для муниципальных казенных учреждений Ипат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1"/>
        <w:ind w:firstLine="720"/>
        <w:jc w:val="both"/>
        <w:rPr/>
      </w:pPr>
      <w:r>
        <w:rPr/>
        <w:t>7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сполнение иных расходных обязательств Ипат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4 году и плановом периоде 2025 и 2026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 Ставропольского края на 2024 год в сумме 148540,82 тыс. рублей, на 2025 год – в сумме 141252,56 тыс. рублей и на 2026 год – в сумме  47736,06 тыс. рублей.</w:t>
      </w:r>
    </w:p>
    <w:p>
      <w:pPr>
        <w:pStyle w:val="ConsPlusNormal1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4 году – 897,70 рубля, на 2025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33,60 рублей, на 2026 год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,95 рубл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>СТАТЬЯ 7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4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</w:r>
    </w:p>
    <w:p>
      <w:pPr>
        <w:pStyle w:val="ConsPlusNormal1"/>
        <w:ind w:firstLine="708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4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5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171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х ассигнований на 2024 год в объеме 50864,46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4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муниципального округа Ставропольского края, прошедший конкурсный отбор в 2024 году и (или) поддержанных местной администрацией для реализации проектов в 2024 году в объеме 8600,00 тыс. рублей на ремонт автомобильных дорог.</w:t>
      </w:r>
    </w:p>
    <w:p>
      <w:pPr>
        <w:pStyle w:val="ConsPlusNormal1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4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1"/>
        <w:ind w:firstLine="709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1"/>
        <w:ind w:firstLine="709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Ставропольского края финансовой поддержкой в 2024 году в сумме 100,00 тыс. рублей, в 2025 году в сумме 100,00  тыс. рублей и в 2026 году в сумме 100,00 тыс. рублей;</w:t>
      </w:r>
    </w:p>
    <w:p>
      <w:pPr>
        <w:pStyle w:val="ConsPlusNormal1"/>
        <w:ind w:firstLine="709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Ставропольского края финансовой поддержкой в 2024 году в сумме 100,00 тыс. рублей, в 2025 году в сумме 100,00 тыс. рублей и в 2026 году в сумме 100,00  тыс. рублей;</w:t>
      </w:r>
    </w:p>
    <w:p>
      <w:pPr>
        <w:pStyle w:val="ConsPlusNormal1"/>
        <w:ind w:firstLine="709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Ставропольского края финансовой поддержкой в 2024 году в сумме 200,00 тыс. рублей, в 2025 году в сумме 200,00 тыс. рублей и в 2026 году в сумме 200,00 тыс. рублей.</w:t>
      </w:r>
    </w:p>
    <w:p>
      <w:pPr>
        <w:pStyle w:val="ConsPlusNormal1"/>
        <w:ind w:firstLine="709"/>
        <w:jc w:val="both"/>
        <w:rPr/>
      </w:pPr>
      <w:r>
        <w:rPr/>
        <w:t>4. Установить, что остатки субсидий, предоставленных в 2023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4 года.</w:t>
      </w:r>
    </w:p>
    <w:p>
      <w:pPr>
        <w:pStyle w:val="ConsPlusNormal1"/>
        <w:ind w:firstLine="709"/>
        <w:jc w:val="both"/>
        <w:rPr/>
      </w:pPr>
      <w:r>
        <w:rPr/>
        <w:t>Установить, что остатки субсидий, не использованные по состоянию на 1 января 2024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4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, что в 2024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1"/>
        <w:ind w:firstLine="54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>СТАТЬЯ 8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4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12 к настоящему решению.</w:t>
      </w:r>
    </w:p>
    <w:p>
      <w:pPr>
        <w:pStyle w:val="Style22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внутреннего долга Ипатовского муниципального округа Ставропольского края на 2024 год в сумме 0,00 тыс. рублей, на 2025 год в сумме 0,00 тыс. рублей, на 2026 год в сумме 0,00 тыс. рублей.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Ипатовского муниципального округа Ставропольского края в 2024, 2025, 2026 годах, не предоставляютс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,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_декабря 2023 г. №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местного бюджета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2692"/>
        <w:gridCol w:w="852"/>
        <w:gridCol w:w="1984"/>
      </w:tblGrid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 местного бюджет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42 034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 местного бюджет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42 034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фицит(-)/профицит (+) местного бюджет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источников финансирования дефицита местного бюджета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0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000 00 0000 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 142 034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0 00 0000 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 142 034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1 00 0000 5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 142 034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муниципальных округов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1 14 0000 5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 142 034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000 00 0000 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42 034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0 00 0000 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42 034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1 00 0000 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142 034,00</w:t>
            </w:r>
          </w:p>
        </w:tc>
      </w:tr>
      <w:tr>
        <w:trPr>
          <w:trHeight w:val="23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1 14 0000 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42 034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/>
        <w:tab/>
        <w:tab/>
        <w:tab/>
        <w:tab/>
        <w:tab/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декабря 2023 г.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местного бюджета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4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4"/>
        <w:gridCol w:w="2801"/>
        <w:gridCol w:w="1466"/>
        <w:gridCol w:w="1467"/>
      </w:tblGrid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 местного бюджета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7 863,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5 606,7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расходов местного бюджета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7 863,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5 606,7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фицит(-)/профицит (+) местного бюджета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сего источников финансирования дефицита местного бюджета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000 00 0000 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000 00 0000 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 987 863,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-1 885 606,7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0 00 0000 5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 987 863,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 885 606,7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1 00 0000 5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 987 863,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 885 606,7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муниципальных округов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1 14 0000 5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 987 863,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 885 606,7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000 00 0000 6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7 863,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5 606,7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0 00 0000 6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 987 863,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5 606,7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1 00 0000 6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7 863,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5 606,76</w:t>
            </w:r>
          </w:p>
        </w:tc>
      </w:tr>
      <w:tr>
        <w:trPr>
          <w:trHeight w:val="23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 01050201 14 0000 6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7 863,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85 606,7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 декабря 2023 г. № 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>
          <w:color w:val="000000"/>
        </w:rPr>
        <w:t>(тыс. рублей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245"/>
        <w:gridCol w:w="1559"/>
      </w:tblGrid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ных источ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 750,6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6 742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6 742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 509,32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 509,32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956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155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81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2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653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965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688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18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958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77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3 01994 14 0000 1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77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1 1 13 01994 14 0000 1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4,48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6 1 13 01994 14 0000 1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592,8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 1 13 01994 14 0000 1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,98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41,96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7 15000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41,96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7 15020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41,96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44 283,3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3 888,3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131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131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5001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131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915,9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0216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098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87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098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87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299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5,6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299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5,6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702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304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702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497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,1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556,96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555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556,96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392,0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9999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округ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392,0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3 897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537,92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24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537,92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29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084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252,8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084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252,8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20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18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18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79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79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220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99,1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220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99,1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2 02 35250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7,9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250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7,9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303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303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404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660,9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404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660,9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462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4,8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462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4,8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 589,8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9998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 589,8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49999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95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7 04000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95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7 04050 14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 395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42 034,00</w:t>
            </w:r>
          </w:p>
        </w:tc>
      </w:tr>
      <w:tr>
        <w:trPr>
          <w:trHeight w:val="23" w:hRule="atLeast"/>
        </w:trPr>
        <w:tc>
          <w:tcPr>
            <w:tcW w:w="81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 декабря 2023 г.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3969"/>
        <w:gridCol w:w="1418"/>
        <w:gridCol w:w="1276"/>
      </w:tblGrid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ных источн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 годам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6 782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 018,28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 09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 816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 09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 816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 25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736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25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736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9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 741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38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72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71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805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16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55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 704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14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376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41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328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4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77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871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871,8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77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77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1 13 01994 14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77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77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1 1 13 01994 14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4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4,48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6 1 13 01994 14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592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592,8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7 1 13 01994 14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,98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8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81 080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6 588,48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70 685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6 193,48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 4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 13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 4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 13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15001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 47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 13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 638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632,6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0216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098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85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79,5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2 02 25098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85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79,5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702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702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2 02 25304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702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702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7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7,98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5497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7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7,98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53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53,0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29999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округ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53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53,05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7 632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 486,66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 98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 601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24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 98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 601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0029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084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33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084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33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20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18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18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79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179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220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1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1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220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1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1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250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7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7,9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2 02 35250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7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7,9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303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303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404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404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462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5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5,7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5462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55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5,71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 562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 828,3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39998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 562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 828,3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44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2 49999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9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95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7 04000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9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95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2 07 04050 14 0000 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 39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95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87 863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 606,76</w:t>
            </w:r>
          </w:p>
        </w:tc>
      </w:tr>
      <w:tr>
        <w:trPr>
          <w:trHeight w:val="23" w:hRule="atLeast"/>
        </w:trPr>
        <w:tc>
          <w:tcPr>
            <w:tcW w:w="952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 декабря 2023 г.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х ассигнований по главным распорядителям бюджетных средств (Вед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708"/>
        <w:gridCol w:w="567"/>
        <w:gridCol w:w="567"/>
        <w:gridCol w:w="1560"/>
        <w:gridCol w:w="567"/>
        <w:gridCol w:w="1134"/>
      </w:tblGrid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УМА 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76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76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05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05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Думы Ипатовского муниципального округа 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05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умы Ипатовского муниципального округа 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05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2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3,0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3,0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9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9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Думы Ипатовского муниципального округа 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,9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умы Ипатовского  муниципального округа 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,9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9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 730,2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7 829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7,1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7,1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 мероприят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7,1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7,1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355,5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5,5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75,6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824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 мероприят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824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66,6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5 02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58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96,0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14,6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 808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2 808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57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3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4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2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и организация деятельности комиссий по делам несовершеннолетних и защите их пра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0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5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9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,7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2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мероприят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 2 15 76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1,7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 мероприят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353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067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 Ипатовском 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62,4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ногофункционального центра предоставления государственных и муниципальных услуг в г.Ипато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62,4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62,4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6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4 06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55,7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 мероприят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704,6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беспечением деятельности (оказанием услуг) в области хозяйственно-технического обеспе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749,3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749,3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099,9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72,8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5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ятельности 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7,6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и содержание имущества, находящегося в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5 10 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9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,9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8,7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5 15 76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8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снижение количества правонарушений и незаконного оборота потребления наркотических средств и психотропных веще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нижение количества правонарушений и незаконного оборота потребления наркотических средств и психотропных веще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203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203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щественного порядка, в том числе профилактика уличной преступ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реди несовершеннолетних и молодежи Ипатовского муниципального округа, в том числе организация и проведение мероприятий, направленных на защиту несовершеннолетних и молодежи от информации, оправдывающей самоубийство и иные насильственные преступ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2 05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авового просвещения и информирования лиц, отбывших уголовное наказание в виде лишения свободы, о формах их социальной поддержки и возможности трудоустро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и преступлений, совершенных в состоянии алкогольного опья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ирование граждан Ипатовского муниципального округа Ставропольского края о наиболее распространенных видах и способах мошенни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и внедрение (установка) аппаратно-программных комплексов систем видеонаблюдения на объектах с массовым участием люд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ая деятельность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S7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S7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48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и развитию гражданской оборо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безопасности, обеспечение средствами индивидуальной защиты сотрудников спасательных служб 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2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2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8,4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7,4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7,4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7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7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 083,8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0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05,3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50,3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50,3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растениеводства и животноводств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,6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ревнования и поощрение победителей среди сельскохозяйственных организаций Ипатовского муниципального окру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ведение итогов сорев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азднич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способствующих продвижению продукции местных товаропроизводителей за пределы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76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76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мероприят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8,7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8,7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7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8,7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7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8,7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, развитие градостроительства и архитектуры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Градостроительство и выполнение отдельных функций в области строительства и архитектуры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3 01 20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 на территории Ипатовского муниципального округа Ставропольского края 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органов местного самоуправления Ипатовского муниципального округа Ставропольского края по поддержке малого и среднего предпринимательст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 участие в  краевых мероприят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05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05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 доступа субъектов малого и среднего предпринимательства к финансовым ресур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убъектов малого и среднего предпринимательства Ипатовского муниципального округа  финансовой поддержкой за счет средств бюджета Ипатовского муниципального округа Ставропольского края в виде грантов в форме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убъектов малого и среднего предпринимательства Ипатовского муниципального округа  финансовой поддержкой за счет средств бюджета Ипатовского муниципального округа Ставропольского края в виде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я и консультационная  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нформационной деятельность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2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2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потребительского рынк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потребительского рынка Ипатовского муниципального окру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2 04 2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2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благоприятного инвестиционного климата и положительного имиджа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благоприятной для инвестиций административн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учения и повышения квалификации специалис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оступа социально ориентированных некоммерческих организаций к финансовым ресур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циально ориентированных некоммерческих организаций Ипатовского муниципального округа финансовой поддержкой за счет средств бюджета Ипатовского муниципального округа Ставропольского края в виде грантов в форме субсид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20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20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47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47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ь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47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, проживающих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47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47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2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2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S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S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ИМУЩЕСТВЕННЫХ И ЗЕМЕЛЬНЫХ ОТНОШЕНИЙ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72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72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72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, развитие градостроительства и архитектуры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71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ой собственностью Ипат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82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решением имущественных вопрос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82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е управление, распоряжение объектами недвижимого имущества, земельными участками и рациональное их исполь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права муниципальной собственности на объекты недвижимого имущества, земельные участ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адастровым работ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уплате взноса на капитальный ремонт общего имущества в многоквартирном дом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и содержание имущества, находящегося в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44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9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Управление имуществом, развитие градостроительства и архитектуры Ипатовского муниципального округа Ставропольского края" и общепрограмм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88,6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имущественных и земельных отношений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88,6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8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7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64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8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8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477,6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877,6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61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61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и общепрограммные мероприят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61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61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9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4,8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02,7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02,7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5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ирование средств для решения вопросов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 Ипатовского муниципального округа 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0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 616,4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49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эффективности расходов бюджета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49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изация бюджетного (бухгалтерского) учета и отче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49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49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138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07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966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966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ирование средств для решения вопросов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964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 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индексацию коммун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1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864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1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864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ирование средств для решения вопросов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, прошедший конкурсный отбор в 2024 году и (или) поддержанных местной администрацией для реализации проектов в 2024 год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ИП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ИП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3 370,7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образования в Ипатовском муниципальном округе Ставропольского края" и общепрограмм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реализации муниципальной программы "Развитие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9 006,5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школьное образовани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 442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 634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754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754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 199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487,2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479,8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109,7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4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еконструкций, капитального и текущего ремонта зданий, сооружений и инженерных сетей, благоустройство территории, выполнение комплекса подготовительных мероприятий  и изготовление ПС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50,6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54,0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29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98,4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667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 образовательных организаций Ипатовского муниципального округа 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отвращению пожаров в зданиях образовательных организаций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ботка огнезащитным составом деревянных конструкций зд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, ремонт  и испытание наружных эвакуационных и пожарных лестниц на зда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, монтаж, ТО и ремонт средств охранно-пожарной автоматики и оповещения о пожар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 3 07 208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Доступн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аптация приоритетных объектов и сфер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203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203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43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, ремонт и усиление ограждений на объектах с массовым пребыванием люд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и поддержание систем наружного освещ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хранными мероприят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ая деятельность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методической литературы, плакатов, пособий  и медиаматериалов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 906,1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 825,6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 745,6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обще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7 778,2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 671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026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405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 029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акарицидных (противоклещевых) обработок в лагерях дневного пребы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2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9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поддержки детей из малообеспеченных семей, детей – сирот, детей, находящихся в социально – опасном положении и в трудной жизненной ситуации, в части организации горячего пит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12,7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48,1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1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32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по проведению государственной (итоговой) аттестации (ЕГЭ, ГИ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тизация системы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1 02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еконструкций, капитального и текущего ремонта зданий, сооружений и инженерных сетей, благоустройство территории, выполнение комплекса подготовительных мероприятий  и изготовление ПС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109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042,0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17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 обще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74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74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89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407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,9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80,3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9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9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 090,7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251,8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0,9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297,9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423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494,8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28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94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32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792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328,3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2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2,1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 общеобразовательных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 "Успех каждого ребенк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9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9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9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44,5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32,5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 образовательных организаций Ипатовского муниципального округа 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отвращению пожаров в зданиях образовательных учреждений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ботка огнезащитным составом деревянных конструкций зд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, ремонт  и испытание наружных эвакуационных и пожарных лестниц на зда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, монтаж, ТО и ремонт средств охранно-пожарной автоматики и оповещения о пожар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56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56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41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и внедрение (установка) аппаратно-программных  комплексов систем видеонаблюдения на объектах с массовым участием люд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и поддержание систем наружного освещ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хранными мероприят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63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7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ая деятельность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методической литературы, плакатов, пособий  и медиаматериалов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809,4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489,4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427,4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613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220,3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220,3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частия в организации и проведении муниципальных, межмуниципальных, региональных, межрегиональных, всероссийских спортивных и военно-спортивных соревнованиях и мероприятия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акарицидных (противоклещевых) обработок в лагерях дневного пребы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спортивных мероприят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1 03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2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2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14,1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ическое и информационное сопровождение исполнителей услуг дополнительного образования, независимо от их формы собственности, и иных участников системы персонифицированного финансир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 образовательных организаций Ипатовского муниципального округа  Ставропольского края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отвращению пожаров в зданиях образовательных учреждений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, монтаж, ТО и ремонт средств охранно-пожарной автоматики и оповещения о пожар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Дорожное хозяйство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участия детей в безопасности дорожного движения в Ипатовском муниципальном округе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участие  в конкурсах, связанных с безопасностью дорожного движения. Укрепление учебно-материальной баз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20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20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ежнациональные отношения и поддержка казачеств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военно-патриотического воспитания казачьей молодежи и духовно-культурных основ каз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направленных на военно-патриотическое воспитание казачьей молодежи и развитие духовно-культурных основ каз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казачьих военно-патриотических клуб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действующей системы профилактики терроризма и экстремизма, а также предупреждение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, организация, участие в соревнованиях с учащимися "Школа безопасности", "Юный спасатель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хранными мероприят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848,2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844,7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17,6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тдыха детей и подростков в каникулярное врем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17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76,8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76,8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тдыха и оздоровле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40,4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36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41,6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еализации  общепрограммных мероприят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70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по проведению государственной (итоговой) аттестации (ЕГЭ, ГИ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ение, поддержка и сопровождение талантливых детей и подрост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тизация системы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униципальных этапов краевых конкурсов профессионального мастерств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1 05 2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научно-практических конференций, семинаров, смотров, слетов, конкурсов, олимпиад и других мероприятий с педагогами и учащимис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ение и обеспечение деятельности казачьего компонента в образовательных организациях Ипатовского муниципального окру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дернизация инфраструктуры муниципальных организаций отдыха детей и их оздоровления стационарного тип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S6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 813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S6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 813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образования в Ипатовском муниципальном округе Ставропольского края" и общепрограмм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727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реализации муниципальной программы "Развитие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727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,3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12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12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612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806,1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,2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6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3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,5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364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364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364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6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42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22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образования в Ипатовском муниципальном округе Ставропольского края" и общепрограмм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50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защите прав и законных интересов по опеке и попечительств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50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3 09 78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50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25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25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924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924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КУЛЬТУРЫ И МОЛОДЕЖНОЙ ПОЛИТИКИ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 380,4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едоставление услуг в сфере культуры  на территории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инициативных проекто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а культуры и отдыха г. Ипатово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 2ИП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 2ИП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а культуры и отдыха г. Ипатово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 SИП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0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 SИП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0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715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345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283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 283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полнительного образования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283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746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746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1 03 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А1 551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А1 551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хранными мероприят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7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ь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 369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еализация молодежной политики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69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участие в краевых, межрегиональных и Всероссийских мероприятиях для детей и молодеж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казенного учреждения «Центр по работе с молодежью» Ипатовского район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54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565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748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688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едоставление услуг в сфере культуры  на территории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688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здание условий для культурного досуга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3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истемы художественного образования, поддержка молодых дар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лучших традиций и достижений многонациональной и народной культуры Ипатовского муниципального окру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учреждений (оказание услуг) социально-культурных объедине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101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759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647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5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42,7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42,7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50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32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364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L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L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ежнациональные отношения и поддержка казачеств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военно-патриотического воспитания казачьей молодежи и духовно-культурных основ каз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направленных на военно-патриотическое воспитание казачьей молодежи и развитие духовно-культурных основ каз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16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15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культуры" в  Ипатовском муниципальном округе Ставропольского края и общепрограммные мероприят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15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культуры и молодежной политики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15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33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33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ТРУДА И СОЦИАЛЬНОЙ ЗАЩИТЫ НАСЕЛЕНИЯ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 800,9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 муниципальной программы "Социальная поддержка граждан в Ипатовском муниципальном округе Ставропольского края" и общепрограммные мероприят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правления труда и социальной защиты населения администрации Ипатовского муниципального округа Ставропольского края в области социальной защиты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3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800,4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448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448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448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 в Ипатовском муниципальном округе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298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6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607,9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87,9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1 01 76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7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5,4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663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93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1 01 78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 539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909,0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289,0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6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енежная  выплата семьям погибших ветеранов боевых дейст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8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6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выплаты социального пособия на погреб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660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660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  дополнительных мер социальной поддержки отдельным категориям 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адресной социальной помощи гражданам, находящимся в кризисной жизненной ситу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3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3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347,1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347,1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347,1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 в Ипатовском муниципальном округе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 094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особия на ребен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328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938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724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48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252,8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508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252,8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508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252,8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004,7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004,7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 в Ипатовском муниципальном округе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 муниципальной программы "Социальная поддержка граждан в Ипатовском муниципальном округе Ставропольского края" и общепрограммные мероприят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804,7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правления труда и социальной защиты населения администрации Ипатовского муниципального округа Ставропольского края в области социальной защиты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804,7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337,7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38,3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47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 И СПОРТУ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69,5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69,5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73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физической культуры и массового спорта на территории Ипатовского муниципального округа Ставропольского кра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42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для развития  физической культуры и спорт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42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в области физической культуры и 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42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42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42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физической культуры и массового спорта на территории Ипатовского муниципального округа Ставропольского кра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для развития  физической культуры и спорта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, направленных на развитие физической культуры и спор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46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физической культуры и массового спорта на территории Ипатовского муниципального округа Ставропольского кра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4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и иных мероприят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4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а управления по физической культуре и спорту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4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6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87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87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9 2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О-СЧЕТНАЯ КОМИССИЯ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52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52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52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52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Контрольно-счетной комиссии  Ипатовского муниципального округа 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51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комиссии  Ипатовского муниципального округа 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51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7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2 1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7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ПО РАБОТЕ С ТЕРРИТОРИЯМИ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 403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352,0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352,0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351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и иных мероприят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351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а управления по работе с территориями администрац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351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35,8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8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15,0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629,8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629,8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2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зывом граждан Российской Федерации на военную службу по частичной мобилиз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еализации мероприятий, связанных с призывом граждан Российской Федерации на военную службу по частичной мобилизации в Вооруженные силы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76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76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беспечением первичного воинского уч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Ипатовского муниципального округа 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940,8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940,8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940,8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Дорожное хозяйство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86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учшение условий дорожного движения  и устранение аварийно - опасных участков на автомобильных дорогах общего поль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86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, изготовление сметной докумен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86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86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и установка дорожных зна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и содержание  светофо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 1 02 208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проектов организации дорожного дви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 354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тротуа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72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с асфальтобетонным покрытием, изготовление сметной докумен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в щебеночном исполнен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тротуа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S6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S67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, капитальный ремонт (ремонт) объектов транспортной инфраструктуры (мосты), изготовление проектно-сметной докумен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 2 04 208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транспортной безопасности объектов транспортной инфраструк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332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дороги по ул. Ленина в с. Лиман от пер. 60 лет ВЛКСМ до пер. Комсомольский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2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2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тротуара по улице Виноградной и примыканию к улице Майданникова в поселке Винодельненский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тротуара по ул. 60 лет СССР и ул. Школьная (от детского сада до д. 8) в с. Добровольное Ипатовского городского округа Став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9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9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Выполнение работ по ремонту тротуара по ул.Мира в с.Тахта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дороги по ул. Ленина в с. Лиман от пер. 60 лет ВЛКСМ до пер. Комсомольский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,9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,9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тротуара по улице Виноградной и примыканию к улице Майданникова в поселке Винодельненский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53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53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тротуара по ул. 60 лет СССР и ул. Школьная (от детского сада до д. 8) в с. Добровольное Ипатовского городского округа Став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20,6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20,6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Выполнение работ по ремонту тротуара по ул.Мира в с.Тахта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7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7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936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936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663,8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в 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мер направленных на энергосбережени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услуг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. Ипатово  Ипатовского район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 1 01 205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и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132,6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содержанием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о сбором и транспортированием твердых коммунальных от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13,8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уличным освещени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0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13,8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0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13,8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1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Ипатовского муниципального окру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51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 2 04 205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51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781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местного кладбища в посёлке Советское Руно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1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1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Обустройство детской площадки с установкой освещения и дорожек по ул.Центральная,28а в ауле Малый Барханчак Ипатовского городского округа Ставропольского края 4 этап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квера по улице Победы в пос. Красочный Ипатовского городского округа Ставропольского края (IV очередь) с установкой игрового детского оборуд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ельского кладбища в селе Большая Джалга Ипатовского городского округа Ставропольского края (2 очередь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общественной территории перед МКОУ СОШ № 4 с.Золотаревка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овой зоны № 1 (пятая часть) в селе Бурукшун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возле здания МКУК "Первомайское СКО" в селе Первомайское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овой зоны (2 очередь) в с. Октябрьское Ипатовского городского округа Ставропольского кра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Обустройство спортивно – досуговой площадки по ул. Циолковского между ул. Первомайская, д.45 и ул. Ленина, д.120/1 г. Ипатово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квера по улице  Механизаторов 2 б в селе Красная Поляна  Ипатовского городского округа Ставропольского края, 2 очеред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,2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,2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лощади перед зданием Дома культуры в пос.Большевик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местного кладбища в посёлке Советское Руно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7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7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Обустройство детской площадки с установкой освещения и дорожек по ул.Центральная,28а в ауле Малый Барханчак Ипатовского городского округа Ставропольского края 4 этап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6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6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квера по улице Победы в пос. Красочный Ипатовского городского округа Ставропольского края (IV очередь) с установкой игрового детского оборуд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ельского кладбища в селе Большая Джалга Ипатовского городского округа Ставропольского края (2 очередь)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40,3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40,3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общественной территории перед МКОУ СОШ № 4 с.Золотаревка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80,4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80,4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овой зоны № 1 (пятая часть) в селе Бурукшун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3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3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возле здания МКУК "Первомайское СКО" в селе Первомайское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17,0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17,0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овой зоны (2 очередь) в с. Октябрьское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Обустройство спортивно – досуговой площадки по ул. Циолковского между ул. Первомайская, д.45 и ул. Ленина, д.120/1 г. Ипатово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52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52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квера по улице  Механизаторов 2 б в селе Красная Поляна  Ипатовского городского округа Ставропольского края, 2 очеред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лощади перед зданием Дома культуры в пос.Большевик Ипатовского городского округа Ставропольск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9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9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9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9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9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алое село Ипатовского муниципального округа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60,5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Комфортная сельская сре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60,5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ельских инициат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60,5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обустройству многофункциональной детской площадки в п.Новокрасочный Ипатовского городского округа Ставрополь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6,1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6,1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благоустройству зоны отдыха по улице Ленина в селе Лесная Дача Ипатовского городского округа Ставропольского края 2 очеред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обустройству многофункциональной детской площадки в ауле Нижний Барханчак Ипатовского городского округа Ставропольского края II эта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и иных мероприятий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42 034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 декабря 2023 г.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х ассигнований по главным распорядителям бюджетных средств (Вед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180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544"/>
        <w:gridCol w:w="367"/>
        <w:gridCol w:w="368"/>
        <w:gridCol w:w="1556"/>
        <w:gridCol w:w="92"/>
        <w:gridCol w:w="50"/>
        <w:gridCol w:w="284"/>
        <w:gridCol w:w="76"/>
        <w:gridCol w:w="65"/>
        <w:gridCol w:w="10"/>
        <w:gridCol w:w="1124"/>
        <w:gridCol w:w="67"/>
        <w:gridCol w:w="1067"/>
        <w:gridCol w:w="8395"/>
      </w:tblGrid>
      <w:tr>
        <w:trPr>
          <w:trHeight w:val="23" w:hRule="atLeast"/>
        </w:trPr>
        <w:tc>
          <w:tcPr>
            <w:tcW w:w="9669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 годам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УМА 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 399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21,8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99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21,8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30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81,3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30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81,3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Думы Ипатовского муниципального округа 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30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81,3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умы Ипатовского муниципального округа 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30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81,3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,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,4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 2 00 10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,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,5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5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5,8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5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5,8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0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Думы Ипатовского  муниципального округа 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умы Ипатовского  муниципального округа 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3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36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0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 401,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 489,5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272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361,2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150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0,4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0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0,4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 мероприят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0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0,4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0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0,4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,9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2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,9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645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645,7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394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394,3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 мероприят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394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394,3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736,7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736,7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58,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58,1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96,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96,0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14,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14,5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4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378,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378,6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2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378,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378,6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57,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57,5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5 15 761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3,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3,4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4,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54,2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2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и организация деятельности комиссий по делам несовершеннолетних и защите их прав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0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0,1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5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73,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9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,7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2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 250,4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мероприят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 2 1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1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1,7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6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 мероприят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512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5120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473,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561,5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186,6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 274,6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 Ипатовском 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9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ногофункционального центра предоставления государственных и муниципальных услуг в г.Ипатово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9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9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6,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6,2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39,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39,1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,4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,4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 мероприят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840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28,7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5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беспечением деятельности (оказанием услуг) в области хозяйственно-технического обеспеч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667,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667,5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667,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667,5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099,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099,9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90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91,0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ятельности 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26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13,5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3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5,0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36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5,0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и содержание имущества, находящегося в собственност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7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70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0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0,8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,9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9,6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9,6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3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7,1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,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,6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9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9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8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8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4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снижение количества правонарушений и незаконного оборота потребления наркотических средств и психотропных вещест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нижение количества правонарушений и незаконного оборота потребления наркотических средств и психотропных вещест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20375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20375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щественного порядка, в том числе профилактика уличной преступност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203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2037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реди несовершеннолетних и молодежи Ипатовского муниципального округа, в том числе организация и проведение мероприятий, направленных на защиту несовершеннолетних и молодежи от информации, оправдывающей самоубийство и иные насильственные преступл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203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203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авового просвещения и информирования лиц, отбывших уголовное наказание в виде лишения свободы, о формах их социальной поддержки и возможности трудоустрой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203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203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и преступлений, совершенных в состоянии алкогольного опьян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203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203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ирование граждан Ипатовского муниципального округа Ставропольского края о наиболее распространенных видах и способах мошенниче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203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203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и внедрение (установка) аппаратно-программных комплексов систем видеонаблюдения на объектах с массовым участием люд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3 04 208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ая деятельность по профилактике терроризма и экстремизм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S77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S77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47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47,4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и развитию гражданской оборон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безопасности, обеспечение средствами индивидуальной защиты сотрудников спасательных служб ГО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20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20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7,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7,5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6,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6,5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6,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6,5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6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6,4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6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6,4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83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83,8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,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,1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87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87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растениеводства и животноводств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,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,6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ревнования и поощрение победителей среди сельскохозяйственных организаций Ипатовского муниципального округ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ведение итогов сорев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аздничных мероприят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способствующих продвижению продукции местных товаропроизводителей за пределы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206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206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765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765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31,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мероприят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сполнением переданных полномоч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 2 1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71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71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, развитие градостроительства и архитектуры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Градостроительство и выполнение отдельных функций в области строительства и архитектуры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354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354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 на территории Ипатовского муниципального округа Ставропольского края 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органов местного самоуправления Ипатовского муниципального округа Ставропольского края по поддержке малого и среднего предприниматель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 участие в  краевых мероприятия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051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051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 доступа субъектов малого и среднего предпринимательства к финансовым ресурса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убъектов малого и среднего предпринимательства Ипатовского муниципального округа  финансовой поддержкой за счет средств бюджета Ипатовского муниципального округа Ставропольского края в виде грантов в форме субсид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убъектов малого и среднего предпринимательства Ипатовского муниципального округа  финансовой поддержкой за счет средств бюджета Ипатовского муниципального округа Ставропольского края в виде субсид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я и консультационная  поддержка малого и среднего предприниматель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нформационной деятельность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203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203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потребительского рынк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потребительского рынка Ипатовского муниципального округ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2 04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203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203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благоприятного инвестиционного климата и положительного имиджа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благоприятной для инвестиций административной сре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учения и повышения квалификации специалист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7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7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8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8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оступа социально ориентированных некоммерческих организаций к финансовым ресурса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циально ориентированных некоммерческих организаций Ипатовского муниципального округа финансовой поддержкой за счет средств бюджета Ипатовского муниципального округа Ставропольского края в виде грантов в форме субсид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203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203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ь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, проживающих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L49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13,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13,6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L49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313,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13,6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S49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,2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S49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,2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ИМУЩЕСТВЕННЫХ И ЗЕМЕЛЬНЫХ ОТНОШЕНИЙ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65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65,8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65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65,8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65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65,8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, развитие градостроительства и архитектуры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64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64,8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ой собственностью Ипат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70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70,4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решением имущественных вопрос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70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70,4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е управление, распоряжение объектами недвижимого имущества, земельными участками и рациональное их использовани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права муниципальной собственности на объекты недвижимого имущества, земельные участк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адастровым работа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уплате взноса на капитальный ремонт общего имущества в многоквартирном дом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и содержание имущества, находящегося в собственност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32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32,4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7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7,4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Управление имуществом, развитие градостроительства и архитектуры Ипатовского муниципального округа Ставропольского края" и общепрограммные мероприятия муниципальной программ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94,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94,3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имущественных и земельных отношений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94,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94,3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2 02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6,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6,3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3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7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2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2,6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9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9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9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9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647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647,7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647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647,7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и общепрограммные мероприяти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86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86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3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1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1,8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08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08,7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08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08,7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ирование средств для решения вопросов местного знач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 Ипатовского муниципального округа 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09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09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751,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751,9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эффективности расходов бюджета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изация бюджетного (бухгалтерского) учета и отчетност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 149,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638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 638,3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07,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07,0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0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0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0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0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ирование средств для решения вопросов местного знач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 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 007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1 443,5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образования в Ипатовском муниципальном округе Ставропольского края" и общепрограммные мероприят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реализации муниципальной программы "Развитие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5 018,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 806,1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школьное образование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 388,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 039,8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 580,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 231,8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 700,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 351,8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школьного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2 700,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 351,8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 026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 677,5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487,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487,2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479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663,4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936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 404,4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4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еконструкций, капитального и текущего ремонта зданий, сооружений и инженерных сетей, благоустройство территории, выполнение комплекса подготовительных мероприятий  и изготовление ПС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3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1 01 201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3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79,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79,7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58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58,3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,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,3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29,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29,5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98,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98,4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0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667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667,0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 образовательных организаций Ипатовского муниципального округа 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отвращению пожаров в зданиях образовательных организаций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ботка огнезащитным составом деревянных конструкций зда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2 07 201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, ремонт  и испытание наружных эвакуационных и пожарных лестниц на здания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, монтаж, ТО и ремонт средств охранно-пожарной автоматики и оповещения о пожар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Доступная среда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аптация приоритетных объектов и сфер жизнедеятельности инвалидов и других маломобильных групп насел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20373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2 02 20373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43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43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, ремонт и усиление ограждений на объектах с массовым пребыванием люд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и поддержание систем наружного освещ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хранными мероприятия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ая деятельность по профилактике терроризма и экстремизм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методической литературы, плакатов, пособий  и медиаматериалов по профилактике терроризма и экстремизм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 920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 735,7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 839,9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 655,2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 759,9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575,2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общего образования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 292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114,8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190,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130,9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026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026,4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170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170,8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783,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724,3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3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акарицидных (противоклещевых) обработок в лагерях дневного пребывания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2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9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9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1 02 2002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поддержки детей из малообеспеченных семей, детей – сирот, детей, находящихся в социально – опасном положении и в трудной жизненной ситуации, в части организации горячего пит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 512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12,7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48,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48,1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32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32,4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по проведению государственной (итоговой) аттестации (ЕГЭ, ГИА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тизация системы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,6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8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8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еконструкций, капитального и текущего ремонта зданий, сооружений и инженерных сетей, благоустройство территории, выполнение комплекса подготовительных мероприятий  и изготовление ПС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1 02 201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256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38,4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889,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778,5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8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517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359,8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94,3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94,3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32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32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423,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423,2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494,8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494,8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28,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28,4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949,4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949,4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38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38,1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81,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81,8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29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29,4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846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846,8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493,5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493,5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,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,0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828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828,2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75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2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2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75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2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2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792,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792,7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328,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328,3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2,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2,2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2,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2,1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 "Успех каждого ребенка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9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83,2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8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9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83,2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8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9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8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83,2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44,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44,5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32,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32,5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 образовательных организаций Ипатовского муниципального округа 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отвращению пожаров в зданиях образовательных учреждений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ботка огнезащитным составом деревянных конструкций зда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, ремонт  и испытание наружных эвакуационных и пожарных лестниц на здания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, монтаж, ТО и ремонт средств охранно-пожарной автоматики и оповещения о пожар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56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56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56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56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 041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41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и внедрение (установка) аппаратно-программных  комплексов систем видеонаблюдения на объектах с массовым участием люд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 3 04 208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и поддержание систем наружного освещ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хранными мероприятия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63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63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7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37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ая деятельность по профилактике терроризма и экстремизм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методической литературы, плакатов, пособий  и медиаматериалов по профилактике терроризма и экстремизм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925,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038,0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05,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718,0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543,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56,0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полнительного образования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729,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841,9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329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442,5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329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442,5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частия в организации и проведении муниципальных, межмуниципальных, региональных, межрегиональных, всероссийских спортивных и военно-спортивных соревнованиях и мероприятиях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акарицидных (противоклещевых) обработок в лагерях дневного пребывания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спортивных мероприятий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1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1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6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6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14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14,1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ическое и информационное сопровождение исполнителей услуг дополнительного образования, независимо от их формы собственности, и иных участников системы персонифицированного финансирования дополнительного образования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 образовательных организаций Ипатовского муниципального округа 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отвращению пожаров в зданиях образовательных учреждений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, монтаж, ТО и ремонт средств охранно-пожарной автоматики и оповещения о пожар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Дорожное хозяйство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участия детей в безопасности дорожного движения в Ипатовском муниципальном округе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участие  в конкурсах, связанных с безопасностью дорожного движения. Укрепление учебно-материальной баз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207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207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ежнациональные отношения и поддержка казачеств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военно-патриотического воспитания казачьей молодежи и духовно-культурных основ казаче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направленных на военно-патриотическое воспитание казачьей молодежи и развитие духовно-культурных основ казаче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казачьих военно-патриотических клуб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3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3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действующей системы профилактики терроризма и экстремизма, а также предупреждение террористических и экстремистских проявл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, организация, участие в соревнованиях с учащимися "Школа безопасности", "Юный спасатель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208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208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хранными мероприятия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784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992,4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780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988,9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504,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04,3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тдыха детей и подростков в каникулярное врем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617,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817,3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76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76,8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76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76,8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тдыха и оздоровления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40,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40,4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4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36,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36,2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41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41,6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еализации  общепрограммных мероприятий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7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по проведению государственной (итоговой) аттестации (ЕГЭ, ГИА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ение, поддержка и сопровождение талантливых детей и подростк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8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8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тизация системы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униципальных этапов краевых конкурсов профессионального мастерства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научно-практических конференций, семинаров, смотров, слетов, конкурсов, олимпиад и других мероприятий с педагогами и учащимис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ение и обеспечение деятельности казачьего компонента в образовательных организациях Ипатовского муниципального округ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образования в Ипатовском муниципальном округе Ставропольского края" и общепрограммные мероприят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76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84,6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реализации муниципальной программы "Развитие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76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84,6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,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,4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,3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54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54,4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54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54,4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619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627,9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806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806,1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,7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6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6,8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3,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3,2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,5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88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637,2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88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637,2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88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637,2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школьного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6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6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42,5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42,5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22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22,6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образования в Ипатовском муниципальном округе Ставропольского края" и общепрограммные мероприят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4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323,4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защите прав и законных интересов по опеке и попечительств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4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323,4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4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323,4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31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44,5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31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44,5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43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8,9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3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43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8,9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КУЛЬТУРЫ И МОЛОДЕЖНОЙ ПОЛИТИКИ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999,7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4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56,8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59,3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986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989,0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924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927,0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924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927,0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полнительного образования де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924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927,0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787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790,0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787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790,0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хранными мероприятия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70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70,3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ь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69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69,3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еализация молодежной политики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69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69,3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для детей и молодеж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участие в краевых, межрегиональных и Всероссийских мероприятиях для детей и молодеж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казенного учреждения «Центр по работе с молодежью» Ипатовского район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54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54,1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1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42,9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645,1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138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140,9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78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80,9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едоставление услуг в сфере культуры  на территории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78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80,9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здание условий для  культурного досуга насел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3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3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истемы художественного образования, поддержка молодых дарова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лучших традиций и достижений многонациональной и народной культуры Ипатовского муниципального округ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учреждений (оказание услуг) социально-культурных объединений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492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494,4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492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494,4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647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647,0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888,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888,7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5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,0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50,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50,5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32,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32,5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364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364,1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L5194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L5194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ежнациональные отношения и поддержка казачеств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военно-патриотического воспитания казачьей молодежи и духовно-культурных основ казаче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направленных на военно-патриотическое воспитание казачьей молодежи и развитие духовно-культурных основ казаче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4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4,1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3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3,1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культуры" в  Ипатовском муниципальном округе Ставропольского края и общепрограммные мероприяти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3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3,1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культуры и молодежной политики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3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3,1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4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6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8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20</w:t>
            </w:r>
          </w:p>
        </w:tc>
        <w:tc>
          <w:tcPr>
            <w:tcW w:w="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20,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20,7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20</w:t>
            </w:r>
          </w:p>
        </w:tc>
        <w:tc>
          <w:tcPr>
            <w:tcW w:w="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20,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20,7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9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,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,7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ТРУДА И СОЦИАЛЬНОЙ ЗАЩИТЫ НАСЕЛЕНИЯ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 703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908,6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 муниципальной программы "Социальная поддержка граждан в Ипатовском муниципальном округе Ставропольского края" и общепрограммные мероприяти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правления труда и социальной защиты населения администрации Ипатовского муниципального округа Ставропольского края в области социальной защиты насел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0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5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50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 702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908,1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 310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987,9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 310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987,9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 310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987,9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 в Ипатовском муниципальном округе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 160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37,9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1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1,2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9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7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7,2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607,9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607,9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87,9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87,9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4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3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,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,8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,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,8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64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721,3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504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61,3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 887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 504,8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317,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975,2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717,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385,2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67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6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,6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енежная  выплата семьям погибших ветеранов боевых действ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8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9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6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6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выплаты социального пособия на погребени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73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73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04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04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6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8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6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8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  дополнительных мер социальной поддержки отдельным категориям  гражда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адресной социальной помощи гражданам, находящимся в кризисной жизненной ситуа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372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372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484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013,0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484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013,0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484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013,0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 в Ипатовском муниципальном округе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451,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013,0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418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58,6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018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48,6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33,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54,3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56,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76,3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33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5084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33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5084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33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907,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7,2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907,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07,2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 в Ипатовском муниципальном округе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 муниципальной программы "Социальная поддержка граждан в Ипатовском муниципальном округе Ставропольского края" и общепрограммные мероприяти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07,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07,2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правления труда и социальной защиты населения администрации Ипатовского муниципального округа Ставропольского края в области социальной защиты насел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07,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07,2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3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3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2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1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337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337,6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190,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190,3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7,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7,3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ФИЗИЧЕСКОЙ КУЛЬТУРЕ И СПОРТУ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654,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654,4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654,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654,4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26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26,9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физической культуры и массового спорта на территории Ипатовского муниципального округа Ставропольского края"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9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для развития  физической культуры и спорт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9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в области физической культуры и спорт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9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1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9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1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9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физической культуры и массового спорта на территории Ипатовского муниципального округа Ставропольского края"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для развития  физической культуры и спорта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, направленных на развитие физической культуры и спорта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развитие физической культуры и массового спорт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035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035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физической культуры и массового спорта на территории Ипатовского муниципального округа Ставропольского края"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и иных мероприят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а управления по физической культуре и спорту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6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6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18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18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18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18,9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О-СЧЕТНАЯ КОМИССИЯ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1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1,7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1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1,7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1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1,7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1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1,7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Контрольно-счетной комиссии  Ипатовского муниципального округа 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0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0,7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комиссии  Ипатовского муниципального округа 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0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0,7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7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79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09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09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09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09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36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36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ПО РАБОТЕ С ТЕРРИТОРИЯМИ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 574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 058,9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2,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2,3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2,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2,3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1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1,8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и иных мероприят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1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1,8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а управления по работе с территориями администрац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1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1,88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79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79,8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8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59,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59,0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26,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26,1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26,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26,1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5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5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4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2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7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7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7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7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зывом граждан Российской Федерации на военную службу по частичной мобилиза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еализации мероприятий, связанных с призывом граждан Российской Федерации на военную службу по частичной мобилизации в Вооруженные силы Российской Федера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76903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76903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беспечением первичного воинского учет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5118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5118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 252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736,0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 252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736,0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 252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736,0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Дорожное хозяйство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252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736,0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учшение условий дорожного движения  и устранение аварийно - опасных участков на автомобильных дорогах общего поль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252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736,0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, изготовление сметной документа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452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36,0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452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36,0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и установка дорожных знак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и содержание  светофор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2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2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3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3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проектов организации дорожного движ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4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4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тротуар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с асфальтобетонным покрытием, изготовление сметной документа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5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5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в щебеночном исполнен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6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6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S67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S67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, капитальный ремонт (ремонт) объектов транспортной инфраструктуры (мосты), изготовление проектно-сметной документа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8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8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транспортной безопасности объектов транспортной инфраструктур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9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9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325,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326,8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325,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326,8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 170,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 171,81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в 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мер направленных на энергосбережение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услуг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. Ипатово  Ипатовского района Ставропольского кра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3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31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и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39,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40,54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содержанием мест захорон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1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о сбором и транспортированием твердых коммунальных отходо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5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5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уличным освещение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053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053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39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41,1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Ипатовского муниципального округ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4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89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91,1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4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89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91,13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 "Формирование комфортной городской среды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5555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5555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алое село Ипатовского муниципального округа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Комфортная сельская среда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ельских инициати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малых сел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9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92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и иных мероприятий"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6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60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863,7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 606,76</w:t>
            </w:r>
          </w:p>
        </w:tc>
        <w:tc>
          <w:tcPr>
            <w:tcW w:w="8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 декабря 2023 г.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126"/>
        <w:gridCol w:w="851"/>
        <w:gridCol w:w="1701"/>
      </w:tblGrid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1 441,7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 642,2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шко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 068,4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 199,3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487,2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479,8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109,7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4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еконструкций, капитального и текущего ремонта зданий, сооружений и инженерных сетей, благоустройство территории, выполнение комплекса подготовительных мероприятий  и изготовление ПС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6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42,5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22,6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50,6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54,0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,5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29,5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98,4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0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667,0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L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L5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общего образования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7 778,2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 671,3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026,4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405,9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 029,6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акарицидных (противоклещевых) обработок в лагерях дневного пребывания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2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9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поддержки детей из малообеспеченных семей, детей – сирот, детей, находящихся в социально – опасном положении и в трудной жизненной ситуации, в части организации горячего пи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12,7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48,1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32,4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по проведению государственной (итоговой) аттестации (ЕГЭ, ГИ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тизация системы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,6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8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8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еконструкций, капитального и текущего ремонта зданий, сооружений и инженерных сетей, благоустройство территории, выполнение комплекса подготовительных мероприятий и изготовление ПС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109,5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042,0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17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 общеобразовательных организаций за счет средств местного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74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74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89,0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407,8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,9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80,3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,9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9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9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 090,7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 251,8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9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 297,9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423,2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494,8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28,4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7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7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7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94,3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32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792,6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328,3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2,2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2,1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 общеобразовательных организа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полнительного образования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496,3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966,4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966,4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частия в организации и проведении муниципальных, межмуниципальных, региональных, межрегиональных, всероссийских спортивных и военно-спортивных соревнованиях и мероприятия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акарицидных (противоклещевых) обработок в лагерях дневного пребывания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спортивных мероприят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2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2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тдыха детей и подростков в каникулярное врем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17,3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76,8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76,8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тдыха и оздоровления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40,4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4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36,2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41,6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еализации  общепрограммных мероприят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700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по проведению государственной (итоговой) аттестации (ЕГЭ, ГИ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ение, поддержка и сопровождение талантливых детей и подрост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тизация системы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униципальных этапов краевых конкурсов профессионального мастерств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научно-практических конференций, семинаров, смотров, слетов, конкурсов, олимпиад и других мероприятий с педагогами и учащимис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ение и обеспечение деятельности казачьего компонента в образовательных организациях Ипатовского муниципального окр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S6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 813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S6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 813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14,1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ическое и информационное сопровождение исполнителей услуг дополнительного образования, независимо от их формы собственности, и иных участников системы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 "Культурная среда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A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A1 55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A1 55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 "Успех каждого ребенка 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90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90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90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44,5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32,5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 образовательных организаций Ипатовского муниципального округа 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отвращению пожаров в зданиях образовательных организаций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ботка огнезащитным составом деревянных конструкций зд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, ремонт  и испытание наружных эвакуационных и пожарных лестниц на здан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, монтаж, ТО и ремонт средств охранно-пожарной автоматики и оповещения о пожар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4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образования в Ипатовском муниципальном округе Ставропольского края" и общепрограммны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777,5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реализации муниципальной программы "Развитие образования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727,2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,4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,3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12,4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12,4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612,3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806,1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,2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6,8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3,2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,5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защите прав и законных интересов по опеке и попечительств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50,2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50,2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25,9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25,9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924,3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924,3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 604,0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едоставление услуг в сфере культуры  на территории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788,4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здание условий для культурного досуга на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36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истемы художественного образования, поддержка молодых даров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лучших традиций и достижений многонациональной и народной культуры Ипатовского муниципального окр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учреждений (оказание услуг) социально-культурных объединен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101,9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759,1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647,0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5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0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,0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L2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42,7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L2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42,7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50,5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32,5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364,1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L5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L5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инициативных проек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а культуры и отдыха г. Ипатово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 2ИП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 2ИП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а культуры и отдыха г. Ипатово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 SИП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01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24 SИП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01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культуры" в  Ипатовском муниципальном округе Ставропольского края и общепрограммные мероприяти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15,5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культуры и молодежной политики администрац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15,5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4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8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33,1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33,1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,7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 992,8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в 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мер направленных на энергосбереже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услуг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. Ипатово 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и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132,6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содержанием мест захоро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о сбором и транспортированием твердых коммунальных от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13,8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уличным освещ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0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13,8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0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13,8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1,6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Ипатовского муниципального окр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51,6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51,6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781,4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местного кладбища в посёлке Советское Руно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1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,1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Обустройство детской площадки с установкой освещения и дорожек по ул.Центральная,28а в ауле Малый Барханчак Ипатовского городского округа Ставропольского края 4 эта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квера по улице Победы в пос. Красочный Ипатовского городского округа Ставропольского края (IV очередь) с установкой игрового детского оборудова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,5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,5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ельского кладбища в селе Большая Джалга Ипатовского городского округа Ставропольского края (2 очередь)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общественной территории перед МКОУ СОШ № 4 с.Золотаревка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овой зоны № 1 (пятая часть) в селе Бурукшун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возле здания МКУК "Первомайское СКО" в селе Первомайское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овой зоны (2 очередь) в с. Октябрьское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Обустройство спортивно – досуговой площадки по ул. Циолковского между ул. Первомайская, д.45 и ул. Ленина, д.120/1 г. Ипатово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квера по улице  Механизаторов 2 б в селе Красная Поляна  Ипатовского городского округа Ставропольского края, 2 очередь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,2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,2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лощади перед зданием Дома культуры в пос.Большевик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2ИП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местного кладбища в посёлке Советское Руно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7,2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7,2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Обустройство детской площадки с установкой освещения и дорожек по ул.Центральная,28а в ауле Малый Барханчак Ипатовского городского округа Ставропольского края 4 эта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6,4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6,4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квера по улице Победы в пос. Красочный Ипатовского городского округа Ставропольского края (IV очередь) с установкой игрового детского оборудова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4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4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ельского кладбища в селе Большая Джалга Ипатовского городского округа Ставропольского края (2 очередь)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40,3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40,3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общественной территории перед МКОУ СОШ № 4 с.Золотаревка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80,4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80,4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овой зоны № 1 (пятая часть) в селе Бурукшун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3,5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3,5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возле здания МКУК "Первомайское СКО" в селе Первомайское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17,0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17,0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арковой зоны (2 очередь) в с. Октябрьское Ипатовского городского округа Ставропольского кра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2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Обустройство спортивно – досуговой площадки по ул. Циолковского между ул. Первомайская, д.45 и ул. Ленина, д.120/1 г. Ипатово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52,3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52,3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сквера по улице  Механизаторов 2 б в селе Красная Поляна  Ипатовского городского округа Ставропольского края, 2 очередь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лощади перед зданием Дома культуры в пос.Большевик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24 SИП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677,4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и развитию гражданской обор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безопасности, обеспечение средствами индивидуальной защиты сотрудников спасательных служб 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20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20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97,3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7,3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83,8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0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0,2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0,2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2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и иных мероприятий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651,5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а управления по работе с территориями администрац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351,5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35,8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8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15,0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629,8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629,8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4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2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911,2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эффективности расходов бюджета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49,9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изация бюджетного (бухгалтерского) учета и отчет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49,9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49,9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138,3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07,0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и общепрограммные мероприяти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61,2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 администрац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61,2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9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3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4,8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02,7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02,7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4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5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, развитие градостроительства и архитектуры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71,0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ой собственностью Ипат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82,4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решением имущественных вопро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82,4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е управление, распоряжение объектами недвижимого имущества, земельными участками и рациональное их использ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права муниципальной собственности на объекты недвижимого имущества, земельные участ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адастровым работ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уплате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и содержание имущества, находящегося в собстве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44,4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9,4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Управление имуществом, развитие градостроительства и архитектуры Ипатовского муниципального округа Ставропольского края" и общепрограммные мероприятия муниципальной програм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88,6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имущественных и земельных отношений администрац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88,6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8,3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7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64,6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80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80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Градостроительство и выполнение отдельных функций в области строительства и архитектуры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3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3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 846,2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 на территории Ипатовского муниципального округа Ставропольского края 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органов местного самоуправления Ипатовского муниципального округа Ставропольского края по поддержке малого и среднего предприним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 участие в  краевых мероприят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05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05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 доступа субъектов малого и среднего предпринимательства к финансовым ресурс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убъектов малого и среднего предпринимательства Ипатовского муниципального округа  финансовой поддержкой за счет средств бюджета Ипатовского муниципального округа Ставропольского края в виде грантов в форме субсид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убъектов малого и среднего предпринимательства Ипатовского муниципального округа  финансовой поддержкой за счет средств бюджета Ипатовского муниципального округа Ставропольского края в виде субсид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я и консультационная  поддержка малого и среднего предприним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нформационной деятельность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20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20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потребительского рынка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потребительского рынка Ипатовского муниципального окр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20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20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благоприятного инвестиционного климата и положительного имиджа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благоприятной для инвестиций административной сре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учения и повышения квалификации специалис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 Ипатовском 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62,4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ногофункционального центра предоставления государственных и муниципальных услуг в г.Ипато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62,4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62,4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6,2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55,7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,4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 мероприятий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 928,7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7,1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5,5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5,5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 администрац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67,1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58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96,0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14,6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4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 808,4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 808,4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беспечением деятельности (оказанием услуг) в области хозяйственно-технического обеспе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749,3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749,3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099,9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72,8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5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ятельности  администрац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7,6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и содержание имущества, находящегося в собствен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9,9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,9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8,7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3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 исполнением переданных  полномоч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07,5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3,4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4,2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2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и организация деятельности комиссий по делам несовершеннолетних и защите их пра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0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5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,6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9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,7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2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оступа социально ориентированных некоммерческих организаций к финансовым ресурс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циально ориентированных некоммерческих организаций Ипатовского муниципального округа финансовой поддержкой за счет средств бюджета Ипатовского муниципального округа Ставропольского края в виде грантов в форме субсид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2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20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 040,9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 995,6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 в Ипатовском муниципальном округе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 592,8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99,1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6,1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7,9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87,9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особия на ребен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328,9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938,9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724,0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48,0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7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5,4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663,3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93,3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 539,5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909,0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289,0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6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,6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9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енежная  выплата семьям погибших ветеранов боевых действ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8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64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выплаты социального пособия на погреб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660,9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660,9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0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0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  дополнительных мер социальной поддержки отдельным категориям  гражд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адресной социальной помощи гражданам, находящимся в кризисной жизненной ситу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252,8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5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252,8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5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252,8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Доступная среда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аптация приоритетных объектов и сфер жизнедеятельности инвалидов и других маломобильных групп на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203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203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 муниципальной программы "Социальная поддержка граждан в Ипатовском муниципальном округе Ставропольского края" и общепрограммные мероприяти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805,2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правления труда и социальной защиты населения администрации Ипатовского муниципального округа Ставропольского края в области социальной защиты на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805,2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3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3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3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2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337,7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38,3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47,4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ь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16,3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еализация молодежной политики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69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для детей и молодеж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участие в краевых, межрегиональных и Всероссийских мероприятиях для детей и молодеж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казенного учреждения «Центр по работе с молодежью» Ипатовского район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54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1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, проживающих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47,0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47,0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L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2,2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L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2,2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S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,8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S4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,8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физической культуры и массового спорта на территории Ипатовского муниципального округа Ставропольского края"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38,0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для развития  физической культуры и спорта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292,0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в области физической культуры и спор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42,0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42,0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42,0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, направленных на развитие физической культуры и спор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развитие физической культуры и массового спор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0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0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и иных мероприятий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46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а управления по физической культуре и спорту администрац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46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6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6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87,9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87,9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952,8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Дорожное хозяйство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98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участия детей в безопасности дорожного движения в Ипатовском муниципальном округе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участие  в конкурсах, связанных с безопасностью дорожного движения. Укрепление учебно-материальной баз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20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20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учшение условий дорожного движения  и устранение аварийно - опасных участков на автомобильных дорогах общего поль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586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, изготовление сметной документ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86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86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и установка дорожных зна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и содержание  светофо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проектов организации дорожного дви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 354,6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тротуа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72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с асфальтобетонным покрытием, изготовление сметной документ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в щебеночном исполн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тротуа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S6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S6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, капитальный ремонт (ремонт) объектов транспортной инфраструктуры (мосты), изготовление проектно-сметной документ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транспортной безопасности объектов транспортной инфраструк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332,6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дороги по ул. Ленина в с. Лиман от пер. 60 лет ВЛКСМ до пер. Комсомольский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2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2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тротуара по улице Виноградной и примыканию к улице Майданникова в поселке Винодельненский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тротуара по ул. 60 лет СССР и ул. Школьная (от детского сада до д. 8) в с. Добровольное Ипатовского городского округа Став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9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9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Выполнение работ по ремонту тротуара по ул.Мира в с.Тахта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2ИП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дороги по ул. Ленина в с. Лиман от пер. 60 лет ВЛКСМ до пер. Комсомольский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,9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8,9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тротуара по улице Виноградной и примыканию к улице Майданникова в поселке Винодельненский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53,1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53,1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тротуара по ул. 60 лет СССР и ул. Школьная (от детского сада до д. 8) в с. Добровольное Ипатовского городского округа Став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20,6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20,68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Выполнение работ по ремонту тротуара по ул.Мира в с.Тахта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7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24 SИП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7,1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74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растениеводства и животноводства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,6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ревнования и поощрение победителей среди сельскохозяйственных организаций Ипатовского муниципального окр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ведение итогов сорев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аздничных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способствующих продвижению продукции местных товаропроизводителей за пределы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20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206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 исполнением переданных  полномоч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76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76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мероприятий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89,1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 исполнением переданных  полномоч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89,1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1,7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6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7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8,7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7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8,7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91,3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ежнациональные отношения и поддержка казачества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военно-патриотического воспитания казачьей молодежи и духовно-культурных основ казач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направленных на военно-патриотическое воспитание казачьей молодежи и развитие духовно-культурных основ казач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казачьих военно-патриотических клуб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 в Ипатовском муниципальном округе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4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снижение количества правонарушений и незаконного оборота потребления наркотических средств и психотропных веще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нижение количества правонарушений и незаконного оборота потребления наркотических средств и психотропных веще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203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203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щественного порядка, в том числе профилактика уличной преступ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2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2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реди несовершеннолетних и молодежи Ипатовского муниципального округа, в том числе организация и проведение мероприятий, направленных на защиту несовершеннолетних и молодежи от информации, оправдывающей самоубийство и иные насильственные престу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2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2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авового просвещения и информирования лиц, отбывших уголовное наказание в виде лишения свободы, о формах их социальной поддержки и возможности трудоустрой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2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2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и преступлений, совершенных в состоянии алкогольного опья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2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2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ирование граждан Ипатовского муниципального округа Ставропольского края о наиболее распространенных видах и способах мошеннич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2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20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814,9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действующей системы профилактики терроризма и экстремизма, а также предупреждение террористических и экстремистских проявл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, организация, участие в соревнованиях с учащимися "Школа безопасности", "Юный спасатель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2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20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99,6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и внедрение (установка) аппаратно-программных  комплексов систем видеонаблюдения на объектах с массовым участием люд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, ремонт и усиление ограждений на объектах с массовым пребыванием люд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и поддержание систем наружного осв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хранными мероприятия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152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7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3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ая деятельность по профилактике терроризма и экстремиз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2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методической литературы, плакатов, пособий  и медиаматериалов по профилактике терроризма и экстремиз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S7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S7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9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9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 "Формирование комфортной городской среды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9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5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9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55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611,9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алое село Ипатовского муниципального округа Ставропольского кр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60,5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Комфортная сельская среда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60,5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ельских инициати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60,52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обустройству многофункциональной детской площадки в п.Новокрасочный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6,1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6,1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благоустройству зоны отдыха по улице Ленина в селе Лесная Дача Ипатовского городского округа Ставропольского края 2 очеред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5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обустройству многофункциональной детской площадки в ауле Нижний Барханчак Ипатовского городского округа Ставропольского края II эта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,3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,37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653,9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Думы Ипатовского муниципального округа 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75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умы Ипатовского муниципального округа 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75,3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,3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,4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3,0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3,0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9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43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Контрольно-счетной комиссии  Ипатовского муниципального округа 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51,7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комиссии  Ипатовского муниципального округа 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51,7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7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7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526,95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ирование средств для решения вопросов мест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564,4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0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 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1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 Ипатовского муниципального округа 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индексацию коммунальных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1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864,4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1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864,46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, прошедший конкурсный отбор в 2024 году и (или) поддержанных местной администрацией для реализации проектов в 2024 г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ИП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ИП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зывом граждан Российской Федерации на военную службу по частичной мобил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еализации мероприятий, связанных с призывом граждан Российской Федерации на военную службу по частичной мобилизации в Вооруженные сил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76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76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беспечением первичного воинского уч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,49</w:t>
            </w:r>
          </w:p>
        </w:tc>
      </w:tr>
      <w:tr>
        <w:trPr>
          <w:trHeight w:val="23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42 034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 декабря 2023 г.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842"/>
        <w:gridCol w:w="426"/>
        <w:gridCol w:w="1417"/>
        <w:gridCol w:w="1418"/>
      </w:tblGrid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7 719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9 158,5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6 746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7 528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шко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 014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 665,6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 026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 677,5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487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487,2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479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663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936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 404,4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4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еконструкций, капитального и текущего ремонта зданий, сооружений и инженерных сетей, благоустройство территории, выполнение комплекса подготовительных мероприятий  и изготовление ПС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13,8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6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42,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42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22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22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79,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79,7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58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58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29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929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98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98,4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667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667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общего образования де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 292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 114,8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 19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 130,9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026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026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170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170,8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783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724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акарицидных (противоклещевых) обработок в лагерях дневного пребывания де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2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9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поддержки детей из малообеспеченных семей, детей – сирот, детей, находящихся в социально – опасном положении и в трудной жизненной ситуации, в части организации горячего пит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12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12,7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48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48,1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32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32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по проведению государственной (итоговой) аттестации (ЕГЭ, ГИ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тизация системы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еконструкций, капитального и текущего ремонта зданий, сооружений и инженерных сетей, благоустройство территории, выполнение комплекса подготовительных мероприятий и изготовление ПС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256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38,4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889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778,5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517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359,8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949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949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38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38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81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81,8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6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29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29,4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 846,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 846,8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 493,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 493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,0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71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 828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 828,2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423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423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494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494,8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30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28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28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7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L7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826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94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94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R30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32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32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792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792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328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328,3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2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2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6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2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2,1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едоставления бесплатного дополнительного образования де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653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768,9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11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232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11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232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частия в организации и проведении муниципальных, межмуниципальных, региональных, межрегиональных, всероссийских спортивных и военно-спортивных соревнованиях и мероприятиях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акарицидных (противоклещевых) обработок в лагерях дневного пребывания де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спортивных мероприят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0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ереподготовки сотрудников организаций системы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1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6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6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6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тдыха детей и подростков в каникулярное врем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617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817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76,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76,8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76,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76,8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тдыха и оздоровления де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40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40,4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36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36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88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4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41,6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еализации  общепрограммных мероприят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ероприятий по проведению государственной (итоговой) аттестации (ЕГЭ, ГИ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ение, поддержка и сопровождение талантливых детей и подрост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тизация системы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0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униципальных этапов краевых конкурсов профессионального мастерств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научно-практических конференций, семинаров, смотров, слетов, конкурсов, олимпиад и других мероприятий с педагогами и учащими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едение и обеспечение деятельности казачьего компонента в образовательных организациях Ипатовского муниципального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201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14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14,1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ическое и информационное сопровождение исполнителей услуг дополнительного образования, независимо от их формы собственности, и иных участников системы персонифицированного финансирования дополнительного образования де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6 2016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14,1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 "Успех каждого ребенка 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9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83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9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83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9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2 509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83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77,1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44,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44,5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EВ 517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32,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32,5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 образовательных организаций Ипатовского муниципального округа 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отвращению пожаров в зданиях образовательных организаций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ботка огнезащитным составом деревянных конструкций зд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, ремонт  и испытание наружных эвакуационных и пожарных лестниц на здан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, монтаж, ТО и ремонт средств охранно-пожарной автоматики и оповещения о пожар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7 20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образования в Ипатовском муниципальном округе Ставропольского края" и общепрограммны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951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08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реализации муниципальной программы "Развитие образования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76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284,7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,3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54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54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54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54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619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627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806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806,1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,7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6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26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3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3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8 76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,5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защите прав и законных интересов по опеке и попечительств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4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323,4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4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323,4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3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44,5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3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44,5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43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8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9 781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43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8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 581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 584,1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едоставление услуг в сфере культуры  на территории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078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080,9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здание условий для  культурного досуга на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3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3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системы художественного образования, поддержка молодых дар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лучших традиций и достижений многонациональной и народной культуры Ипатовского муниципального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3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учреждений (оказание услуг) социально-культурных объединен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492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494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492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494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647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647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888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888,7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5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,0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библиотечного, библиографического и информационного обслуживания на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50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50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32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932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364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364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6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L51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L51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"Развитие  культуры" в  Ипатовском муниципальном округе Ставропольского края и общепрограммные мероприяти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3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3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культуры и молодежной политики администраци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3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3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8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2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20,7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2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20,7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38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 940,1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 в 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мер направленных на энергосбереж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услуг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. Ипатово  Ипатовского район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531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и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39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40,5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содержанием мест захоро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205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35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о сбором и транспортированием твердых коммунальных от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5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5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уличным освещение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05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3 205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63,7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39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41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 Ипатовского муниципального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89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91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89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91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4 20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совершенствование гражданской обороны и защиты населения, территорий от чрезвычайных ситуаций в Ипатовском муниципальном округе 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676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676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и развитию гражданской оборо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уровня безопасности, обеспечение средствами индивидуальной защиты сотрудников спасательных служб 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20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5 208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96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96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6,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96,4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83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83,8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,1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208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8 2089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и иных мероприятий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091,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091,8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а управления по работе с территориями администраци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1,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791,8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79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79,8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8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59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59,0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26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26,1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26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126,1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2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945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945,7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эффективности расходов бюджета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изация бюджетного (бухгалтерского) учета и отчет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149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638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638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07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07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и общепрограммные мероприяти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 администраци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95,7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86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86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1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01,8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08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08,7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08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08,7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, развитие градостроительства и архитектуры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64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64,8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ой собственностью Ипат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70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70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решением имущественных вопрос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70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70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е управление, распоряжение объектами недвижимого имущества, земельными участками и рациональное их использ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права муниципальной собственности на объекты недвижимого имущества, земельные участ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адастровым работ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уплате взноса на капитальный ремонт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4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и содержание имущества, находящегося в собств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32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32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7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7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7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2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Управление имуществом, развитие градостроительства и архитектуры Ипатовского муниципального округа Ставропольского края" и общепрограмм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94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94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имущественных и земельных отношений администраци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94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894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6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6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,7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2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2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9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9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9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9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Градостроительство и выполнение отдельных функций в области строительства и архитектуры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3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3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 289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 378,0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 на территории Ипатовского муниципального округа Ставропольского края 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органов местного самоуправления Ипатовского муниципального округа Ставропольского края по поддержке малого и среднего предприниматель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 участие в  краевых мероприят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05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05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 доступа субъектов малого и среднего предпринимательства к финансовым ресурс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убъектов малого и среднего предпринимательства Ипатовского муниципального округа финансовой поддержкой за счет средств бюджета Ипатовского муниципального округа Ставропольского края в виде грантов в форме субсид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убъектов малого и среднего предпринимательства Ипатовского муниципального округа  финансовой поддержкой за счет средств бюджета Ипатовского муниципального округа Ставропольского края в виде субсид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605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я и консультационная  поддержка малого и среднего предприниматель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информационной деятельность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20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20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потребительского рынка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потребительского рынка Ипатовского муниципального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20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20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Формирование благоприятного инвестиционного климата и положительного имиджа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благоприятной для инвестиций административно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учения и повышения квалификации специалис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7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7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3 05 203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 Ипатовском 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ногофункционального центра предоставления государственных и муниципальных услуг в г.Ипато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45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6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36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39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39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4 06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,4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 мероприятий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 388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 477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0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0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,9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1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,9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в рамках обеспечения деятельности  администраци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737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 737,2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58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58,1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96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96,0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14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14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378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378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378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378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2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беспечением деятельности (оказанием услуг) в области хозяйственно-технического обеспе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667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667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667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667,5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099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 099,9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90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91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09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обеспеч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ятельности  администраци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26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13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5,0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5,0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и содержание имущества, находящегося в собств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7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7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47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0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0,8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,9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9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9,6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3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 исполнением переданных  полномоч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07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08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51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51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3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3,4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4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4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2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и организация деятельности комиссий по делам несовершеннолетних и защите их пра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0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0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5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4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3,9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,7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6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2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9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5 15 769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оступа социально ориентированных некоммерческих организаций к финансовым ресурс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циально ориентированных некоммерческих организаций Ипатовского муниципального округа финансовой поддержкой за счет средств бюджета Ипатовского муниципального округа Ставропольского края в виде грантов в форме субсид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203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6 07 203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 943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 148,6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 995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200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отдельным категориям граждан в Ипатовском муниципальном округе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812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050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1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91,2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9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7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7,2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7,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7,9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525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87,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87,9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9,3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4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418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58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62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018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48,6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33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54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1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56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76,3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,8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2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,8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664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721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78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504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61,3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 887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 504,8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317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975,2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717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385,2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6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6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енежная  выплата семьям погибших ветеранов боевых действ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8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6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2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выплаты социального пособия на погреб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7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787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0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0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7,8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6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8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R46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8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  дополнительных мер социальной поддержки отдельным категориям  гражд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адресной социальной помощи гражданам, находящимся в кризисной жизненной ситу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3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37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33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508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33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P1 508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33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Доступная среда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аптация приоритетных объектов и сфер жизнедеятельности инвалидов и других маломобильных групп на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203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2037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 муниципальной программы "Социальная поддержка граждан в Ипатовском муниципальном округе Ставропольского края" и общепрограммные мероприяти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07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07,7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правления труда и социальной защиты населения администрации Ипатовского муниципального округа Ставропольского края в области социальной защиты насе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07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07,7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2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1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337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337,6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190,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190,3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7,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7,3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3 762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ь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62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362,1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еализация молодежной политики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69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369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для детей и молодеж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участие в краевых, межрегиональных и Всероссийских мероприятиях для детей и молодеж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1 202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ого казенного учреждения «Центр по работе с молодежью» Ипатовского район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19,3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54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54,1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1 02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,1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, проживающих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92,8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L49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13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13,6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 2 01 L49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13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13,6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S49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,2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S49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,23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физической культуры и массового спорта на территории Ипатовского муниципального округа Ставропольского края"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622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622,9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ловий для развития  физической культуры и спорта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245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245,9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в области физической культуры и спор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9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9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95,9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, направленных на развитие физической культуры и спор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, направленных на развитие физической культуры и массового спор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03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03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и иных мероприятий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а управления по физической культуре и спорту администраци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6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18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18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18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18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 264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748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Дорожное хозяйство и обеспечение безопасности дорожного движения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264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748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участия детей в безопасности дорожного движения в Ипатовском муниципальном округе Ставропольского кра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участие  в конкурсах, связанных с безопасностью дорожного движения. Укрепление учебно-материальной баз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207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207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учшение условий дорожного движения  и устранение аварийно - опасных участков на автомобильных дорогах общего поль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252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736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, изготовление сметной документ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452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36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452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936,0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и установка дорожных зна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и содержание  светофор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проектов организации дорожного дви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2084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тротуар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с асфальтобетонным покрытием, изготовление сметной документ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в щебеночном исполнен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84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S67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S67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, капитальный ремонт (ремонт) объектов транспортной инфраструктуры (мосты), изготовление проектно-сметной документ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транспортной безопасности объектов транспортной инфраструкту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84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83,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83,3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растениеводства и животноводства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,6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ревнования и поощрение победителей среди сельскохозяйственных организаций Ипатовского муниципального ок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одведение итогов сорев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06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аздничных мероприят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способствующих продвижению продукции местных товаропроизводителей за пределы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206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206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 исполнением переданных  полномоч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765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15 7654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6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администрации Ипатовского муниципального округа Ставропольского края и иных мероприятий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7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71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 исполнением переданных  полномоч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7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71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0,4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1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11,7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65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7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 15 771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8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ежнациональные отношения,  поддержка казачества, профилактика правонарушений и терроризма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91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91,3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Межнациональные отношения и поддержка казачества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военно-патриотического воспитания казачьей молодежи и духовно-культурных основ казаче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направленных на военно-патриотическое воспитание казачьей молодежи и развитие духовно-культурных основ казаче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казачьих военно-патриотических клуб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2035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 в Ипатовском муниципальном округе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снижение количества правонарушений и незаконного оборота потребления наркотических средств и психотропных вещест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нижение количества правонарушений и незаконного оборота потребления наркотических средств и психотропных вещест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2037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3 2037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общественного порядка, в том числе профилактика уличной преступ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20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4 20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4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реди несовершеннолетних и молодежи Ипатовского муниципального округа, в том числе организация и проведение мероприятий, направленных на защиту несовершеннолетних и молодежи от информации, оправдывающей самоубийство и иные насильственные пре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20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5 20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авового просвещения и информирования лиц, отбывших уголовное наказание в виде лишения свободы, о формах их социальной поддержки и возможности трудоустрой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20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6 20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и преступлений, совершенных в состоянии алкогольного опья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20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7 20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ирование граждан Ипатовского муниципального округа Ставропольского края о наиболее распространенных видах и способах мошенниче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рофилактику правонаруш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20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8 203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муниципального округа Ставропольского края"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814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814,9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действующей системы профилактики терроризма и экстремизма, а также предупреждение террористических и экстремистских проявл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, организация, участие в соревнованиях с учащимися "Школа безопасности", "Юный спасатель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208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3 208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технические мероприятия по повышению уровня антитеррористической защищенности объектов с массовым участием людей за счет  эксплуатации аппаратно-программного комплекса "Безопасный город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99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99,6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и внедрение (установка) аппаратно-программных  комплексов систем видеонаблюдения на объектах с массовым участием люд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истем видеонаблю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, ремонт и усиление ограждений на объектах с массовым пребыванием люд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и поддержание систем наружного освещ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хранными мероприятия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15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152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7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4 208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3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ая деятельность по профилактике терроризма и экстремиз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методической литературы, плакатов, пособий  и медиаматериалов по профилактике терроризма и экстремиз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208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S77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5 S77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 "Формирование комфортной городской среды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55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F2 555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алое село Ипатовского муниципального округа Ставропольского края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Комфортная сельская среда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ельских инициати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малых се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9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9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500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523,77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Думы Ипатовского муниципального округа 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98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20,8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умы Ипатовского муниципального округа 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98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20,8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,4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9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,55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5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5,8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5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65,86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5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04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Контрольно-счетной комиссии  Ипатовского муниципального округа 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0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0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комиссии  Ипатовского муниципального округа 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0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0,7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7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79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0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09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0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0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09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информационной деятельностью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3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1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209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692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692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ирование средств для решения вопросов местного зна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7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муниципальных гарантий 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00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средства на реализацию указов Президента Российской Федерации от 7 мая 2012 года № 597 "О мероприятиях по реализации государственной социальной политики 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 Ипатовского муниципального округа 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09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1 209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а и устранение последствий распространения коронавирусной инфекции  на территории Ипатовского муниципального округа Ставропольского кр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3 2238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зывом граждан Российской Федерации на военную службу по частичной мобилиз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еализации мероприятий, связанных с призывом граждан Российской Федерации на военную службу по частичной мобилизации в Вооруженные сил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769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5 769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обеспечением первичного воинского уче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6 5118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3,22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500,00</w:t>
            </w:r>
          </w:p>
        </w:tc>
      </w:tr>
      <w:tr>
        <w:trPr>
          <w:trHeight w:val="23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87 863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85 606,7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 декабря 2023 г.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(РЗ), подразделам (ПР) классификации расходов  бюджетов на 2024 год</w:t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709"/>
        <w:gridCol w:w="3325"/>
      </w:tblGrid>
      <w:tr>
        <w:trPr>
          <w:trHeight w:val="23" w:hRule="atLeast"/>
        </w:trPr>
        <w:tc>
          <w:tcPr>
            <w:tcW w:w="97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2" w:name="RANGE!A1%3AD55"/>
            <w:bookmarkEnd w:id="2"/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 960,9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7,1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5,3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75,6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13,9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366,0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9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9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8,4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98,5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246,1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0,3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540,8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036,3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036,3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9 721,8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442,5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 906,1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4,5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0,3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848,2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565,0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748,4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6,5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 111,6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748,4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358,3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4,7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69,5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3,0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6,5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2 034,00</w:t>
            </w:r>
          </w:p>
        </w:tc>
      </w:tr>
      <w:tr>
        <w:trPr>
          <w:trHeight w:val="23" w:hRule="atLeast"/>
        </w:trPr>
        <w:tc>
          <w:tcPr>
            <w:tcW w:w="971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 декабря 2023 г. № 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(РЗ), подразделам (ПР)  классификации расходов  бюджетов на плановый период 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60"/>
        <w:gridCol w:w="574"/>
        <w:gridCol w:w="1518"/>
        <w:gridCol w:w="1701"/>
      </w:tblGrid>
      <w:tr>
        <w:trPr>
          <w:trHeight w:val="23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RANGE!A1%3AE58"/>
            <w:bookmarkEnd w:id="3"/>
            <w:r>
              <w:rPr/>
              <w:t>Наименование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23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59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701,39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,46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81,31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64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645,76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0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07,43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35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512,89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72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72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7,47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97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97,57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840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23,96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90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25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36,06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00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25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26,81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25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26,81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 375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 165,48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38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039,84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920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735,74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1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27,14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0,30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784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92,46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64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645,15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138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140,96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4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4,19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 984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838,33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61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287,93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46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643,18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0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07,22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54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54,45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2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26,95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7,50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00,00</w:t>
            </w:r>
          </w:p>
        </w:tc>
      </w:tr>
      <w:tr>
        <w:trPr>
          <w:trHeight w:val="23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7 863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5 606,7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 декабря 2023 г. № 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муниципальных  внутренних заимствова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Ипатовского муниципального округа Ставропольского края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spacing w:lineRule="atLeast" w:line="240"/>
        <w:ind w:right="283" w:firstLine="708"/>
        <w:jc w:val="right"/>
        <w:outlineLvl w:val="0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7496"/>
        <w:gridCol w:w="1276"/>
      </w:tblGrid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ценные бумаги Ипатовского муниципального округа Ставропольского края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Ипатовского муниципального округа Ставропольского края из других бюджетов бюджетной системы Российской Федера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, полученные Ипатовским муниципального округом Ставропольского края от кредитных организаций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Ипатовского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бюджете Ипатовског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на 2024 год 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 период 2025 и 2026 годов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 декабря 2023 г. № 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Ипатовского муниципального округа Ставропольского края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  <w:t>(тыс. рублей)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5715"/>
        <w:gridCol w:w="1560"/>
        <w:gridCol w:w="1559"/>
      </w:tblGrid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заимствований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ём по годам 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ценные бумаги Ипатовского муниципального округа Ставропольского края,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Ипатовского муниципального округа Ставропольского края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, полученные Ипатовским муниципального округом Ставропольского края от кредитных организаций,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right"/>
        <w:outlineLvl w:val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985" w:right="848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Знак примечания"/>
    <w:basedOn w:val="Style14"/>
    <w:qFormat/>
    <w:rPr>
      <w:sz w:val="16"/>
      <w:szCs w:val="16"/>
    </w:rPr>
  </w:style>
  <w:style w:type="character" w:styleId="ConsPlusNormal">
    <w:name w:val="ConsPlusNormal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PK-1</cp:lastModifiedBy>
  <cp:lastPrinted>2023-11-13T09:35:00Z</cp:lastPrinted>
  <dcterms:modified xsi:type="dcterms:W3CDTF">2023-11-29T14:36:00Z</dcterms:modified>
  <cp:revision>90</cp:revision>
  <dc:subject/>
  <dc:title>проект</dc:title>
</cp:coreProperties>
</file>