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ДУМА ИПАТОВ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ТАВРОПОЛЬСКОГО КР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«__» ________ 2023 г.                         г. Ипатово                                               №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рах социальной поддержки отдельных категорий граждан, работающих и проживающих в сельской местности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20 Федерального закона от 06 октября 2003г. № 131-ФЗ «Об общих принципах организации местного самоуправления в Российской Федерации», статьей 4 Закона Ставропольского края от 01 августа 2005 г. № 42-кз «О мерах социальной поддержки отдельных категорий граждан, работающих и проживающих в сельской местности», Законом Ставропольского края от 30 мая 2023 г. </w:t>
      </w:r>
      <w:hyperlink r:id="rId2">
        <w:r>
          <w:rPr>
            <w:rStyle w:val="InternetLink"/>
            <w:sz w:val="28"/>
            <w:szCs w:val="28"/>
          </w:rPr>
          <w:t>№ 46-кз</w:t>
        </w:r>
      </w:hyperlink>
      <w:r>
        <w:rPr>
          <w:sz w:val="28"/>
          <w:szCs w:val="28"/>
        </w:rPr>
        <w:t xml:space="preserve"> «О наделении Ипатовского  городского округа Ставропольского края статусом муниципального округа», Уставом Ипатовского муниципального округа Ставропольского края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ума Ипатовского муниципального округа Ставропольского края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 меры социальной поддержки работникам муниципальных учреждений культуры и образования Ипатовского муниципального округа Ставропольского края, работающим и проживающим в сельской местности</w:t>
      </w:r>
      <w:bookmarkStart w:id="0" w:name="Par10"/>
      <w:bookmarkEnd w:id="0"/>
      <w:r>
        <w:rPr>
          <w:sz w:val="28"/>
          <w:szCs w:val="28"/>
        </w:rPr>
        <w:t xml:space="preserve"> (далее - меры социальной поддержк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Порядок предоставления и финансирования мер социальной поддержки работникам муниципальных учреждений культуры и образования Ипатовского муниципального округа Ставропольского края, работающим и проживающим в сельской мест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следующие решения Думы Ипатовского городского округа Ставропольского кра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27 февраля 2018 г. № 11 «О мерах социальной поддержки отдельных категорий граждан, работающих и проживающих в сельской местност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 26 марта 2020 г. № 20 «О внесении изменения в пункт 2 Порядка предоставления и финансирования мер социальной поддержки работникам муниципальных учреждений культуры Ипатовского городского округа Ставропольского края, работающим и проживающим в сельской местности, утвержденного решением Думы Ипатовского городского округа Ставропольского края от 27 февраля 2018 г. № 11 «О мерах социальной поддержки отдельных категорий граждан, работающих и проживающих в сельской местност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 26 мая 2021 г. № 77 «О внесении изменения в пункт 7 Порядка предоставления и финансирования мер социальной поддержки работникам муниципальных учреждений культуры Ипатовского городского округа Ставропольского края, работающим и проживающим в сельской местности, утвержденного решением Думы Ипатовского городского округа Ставропольского края от 27 февраля 2018 г. № 11 «О мерах социальной поддержки отдельных категорий граждан, работающих и проживающих в сельской местност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 22 июля 2021 г. № 98 «О внесении изменения в пункт 7 Порядка предоставления и финансирования мер социальной поддержки работникам муниципальных учреждений культуры Ипатовского городского округа Ставропольского края, работающим и проживающим в сельской местности, утвержденного решением Думы Ипатовского городского округа Ставропольского края от 27 февраля 2018 г. № 11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14 декабря 2021 г. № 184 «О внесении изменений в решение Думы Ипатовского городского округа Ставропольского края от 27 февраля 2018 г. № 11 «О мерах социальной поддержки отдельных категорий граждан, работающих и проживающих в сельской местност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 28 июля 2023 г. № 78 «О внесении изменения в пункт 7 Порядка предоставления и финансирования мер социальной поддержки работникам муниципальных учреждений культуры и образования Ипатовского городского округа Ставропольского края, работающим и проживающим в сельской местности, утвержденного решением Думы Ипатовского городского округа Ставропольского края от 27 февраля 2018 г. № 11»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муниципальной газете «Ипатовский информационный вестник» и разместить на официальном сайте администрации Ипатовского муниципального округа Ставропольского края в информационно-телекоммуникационной сети «Интернет»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комитет Думы ______________________________________________________________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 1 января 2024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>
          <w:sz w:val="28"/>
          <w:szCs w:val="28"/>
        </w:rPr>
      </w:pPr>
      <w:r>
        <w:rPr>
          <w:sz w:val="28"/>
          <w:szCs w:val="28"/>
        </w:rPr>
        <w:t>председателя Думы</w:t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>
          <w:sz w:val="28"/>
          <w:szCs w:val="28"/>
        </w:rPr>
      </w:pPr>
      <w:r>
        <w:rPr>
          <w:sz w:val="28"/>
          <w:szCs w:val="28"/>
        </w:rPr>
        <w:t xml:space="preserve">Ипатовского </w:t>
      </w:r>
      <w:r>
        <w:rPr>
          <w:bCs/>
          <w:sz w:val="28"/>
          <w:szCs w:val="28"/>
        </w:rPr>
        <w:t>муниципального</w:t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, </w:t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 Думы</w:t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>
          <w:sz w:val="28"/>
          <w:szCs w:val="28"/>
        </w:rPr>
      </w:pPr>
      <w:r>
        <w:rPr>
          <w:sz w:val="28"/>
          <w:szCs w:val="28"/>
        </w:rPr>
        <w:t xml:space="preserve">Ипатовского </w:t>
      </w:r>
      <w:r>
        <w:rPr>
          <w:bCs/>
          <w:sz w:val="28"/>
          <w:szCs w:val="28"/>
        </w:rPr>
        <w:t>муниципального</w:t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/>
      </w:pPr>
      <w:r>
        <w:rPr>
          <w:sz w:val="28"/>
          <w:szCs w:val="28"/>
        </w:rPr>
        <w:t>округа Ставропольского края                                                      Л.К.Балаб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Ипатов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Ставропольского края                                                                  </w:t>
      </w:r>
      <w:r>
        <w:rPr>
          <w:sz w:val="28"/>
        </w:rPr>
        <w:t>В.Н. Шейк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решения  вносит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сполняющий обязанности главы Ипатов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 Ставропольского края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патовского муниципального округ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тавропольского края                                                                   </w:t>
      </w:r>
      <w:r>
        <w:rPr>
          <w:sz w:val="28"/>
        </w:rPr>
        <w:t>Т.А. Фом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>
          <w:sz w:val="28"/>
          <w:szCs w:val="28"/>
        </w:rPr>
      </w:pPr>
      <w:r>
        <w:rPr>
          <w:sz w:val="28"/>
          <w:szCs w:val="28"/>
        </w:rPr>
        <w:t>Визирую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патовского </w:t>
      </w:r>
      <w:r>
        <w:rPr>
          <w:color w:val="000000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Т.А. Фом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Временно исполняющий обязанност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заместителя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Ставропольского края,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 отдела образования администрации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Ипатовского </w:t>
      </w:r>
      <w:r>
        <w:rPr>
          <w:sz w:val="28"/>
          <w:szCs w:val="28"/>
        </w:rPr>
        <w:t xml:space="preserve">городского </w:t>
      </w:r>
      <w:r>
        <w:rPr>
          <w:sz w:val="28"/>
        </w:rPr>
        <w:t>округ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Г.Н. Братчи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патовского </w:t>
      </w:r>
      <w:r>
        <w:rPr>
          <w:color w:val="000000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М.А. Коваленко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финансовым управлением администрации Ипатовского городского округа Ставропольского кра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Л.Г.Домовцова</w:t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/>
        <w:t>Рассылка: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02"/>
      </w:tblGrid>
      <w:tr>
        <w:trPr/>
        <w:tc>
          <w:tcPr>
            <w:tcW w:w="875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енко </w:t>
              <w:tab/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молодежной политики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изованная бухгалтерия       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дел по организационным, общим вопросам, связям с общественностью, автоматизации и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х технологий (для размещения на сайте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Плюс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ConsNormal"/>
        <w:widowControl/>
        <w:spacing w:lineRule="exact" w:line="240"/>
        <w:ind w:right="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580" w:hanging="0"/>
        <w:jc w:val="right"/>
        <w:rPr/>
      </w:pPr>
      <w:r>
        <w:rPr>
          <w:sz w:val="28"/>
          <w:szCs w:val="28"/>
        </w:rPr>
        <w:t xml:space="preserve">решением Думы Ипатовского </w:t>
      </w:r>
    </w:p>
    <w:p>
      <w:pPr>
        <w:pStyle w:val="Normal"/>
        <w:widowControl w:val="false"/>
        <w:autoSpaceDE w:val="false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widowControl w:val="false"/>
        <w:autoSpaceDE w:val="false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</w:t>
      </w:r>
    </w:p>
    <w:p>
      <w:pPr>
        <w:pStyle w:val="Normal"/>
        <w:widowControl w:val="false"/>
        <w:autoSpaceDE w:val="false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        2023 г. № 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1" w:name="Par37"/>
      <w:bookmarkEnd w:id="1"/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финансирования мер социальной поддержки работникам муниципальных учреждений культуры и образования Ипатовского муниципального округа Ставропольского края, работающим и проживающим в сельской местности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целях эффективного использования средств бюджета Ипатовского муниципального округа Ставропольского края и устанавливает механизм предоставления и финансирования мер социальной поддержки в виде ежемесячной денежной выплаты работникам муниципальных учреждений культуры и образования Ипатовского муниципального округа Ставропольского края, работающим и проживающим в сельской местност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еры социальной поддержки устанавливаются работникам муниципальных учреждений культуры Ипатовского муниципального округа Ставропольского края, работающим и проживающим в сельской местности, наименования должностей которых соответствую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Квалификационные характеристики должностей работников культуры, искусства и кинематографии» Единого квалификационного справочника должностей руководителей, специалистов и служащих, утвержденного приказом Министерства здравоохранения и социального развития Российской Федерации от 30 марта 2011 г. №251н, а также работникам общеобразовательных организаций Ипатовского муниципального округа Ставропольского края, замещающим должности заведующего библиотекой и библиотекаря, работающим и проживающим в сельской местности (далее соответственно - специалисты, муниципальные учреждения)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алисты пользуются правом на установленные меры социальной поддержки после выхода на пенсию при условии, если они проработали в сельской местности не менее десяти лет и на момент выхода на пенсию имели право на эти льготы (далее - специалисты, вышедшие на пенсию)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о на соответствующие меры социальной поддержки имеют нетрудоспособные члены семей специалистов, зарегистрированные по месту их жительства и совместно с ними проживающие, находящиеся у этих граждан на иждивении (супруг, супруга, дети в возрасте до 18 лет, а в случае учебы на дневной форме обучения - до 23 лет), не получающие мер социальной поддержки по оплате за коммунальные услуги по другим основаниям (далее - нетрудоспособные члены семьи специалиста)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ры социальной поддержки специалистам предоставляются в заявительном порядке в виде ежемесячной выплаты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змер ежемесячной денежной выплаты устанавливается решением Думы Ипатовского муниципального округа Ставропольского края о бюджете Ипатовского муниципального округа Ставропольского края (далее - местный бюджет) на очередной финансовый год и плановый период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Финансирование расходов, связанных с предоставлением мер социальной поддержки специалистам, а также оплата банковского вознаграждения за перечисление и зачисление денежных выплат на лицевые счета специалистам, производится за счет средств местного бюджет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еречень документов, подтверждающих право граждан на получение мер социальной поддержки, определяетс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Ставропольского края от 31 августа 2005 г. №112-п «О порядке предоставления и финансирования мер социальной поддержки отдельным категориям граждан, работающих и проживающих в сельской местности»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пециалисты, являющиеся получателями мер социальной поддержки, обязаны извещать муниципальное учреждение, об изменении условий, дающих право на получение мер социальной поддержки, снятие с регистрационного учета, а также о наступлении иных обстоятельств, влекущих назначение или прекращение предоставления мер социальной поддержки. Срок, в течение которого получатели обязаны сообщить об изменении условий, влияющих на предоставление мер социальной поддержки, не может превышать трех месяцев с момента наступления, а при снятии с регистрационного учета - одного месяц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 наличии у специалиста, специалиста, вышедшего на пенсию, нетрудоспособных членов семьи специалиста права на получение мер социальной поддержки по нескольким основаниям, предоставление указанных мер осуществляется по одному основанию по выбору гражданин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лучае если в семье оба супруга, имеют право на меры социальной поддержки, нетрудоспособные члены их семьи, зарегистрированные по месту их жительства и совместно с ними проживающие, находящиеся у этих специалистов на иждивении (дети в возрасте до 18 лет, а в случае учебы на дневной форме обучения - до 23 лет), учитываются при начислении ежемесячной денежной выплаты только одному из супругов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униципальное учреждение несет ответственность за достоверность документов, предоставляемых получателем мер социальной поддержки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ыплата денежной компенсации осуществляется муниципальным учреждением, в котором специалист работает, либо работал в момент выхода на пенсию, в сроки установленные для выплаты заработной платы. Одновременно производится оплата банковского вознаграждения за перечисление и зачисление денежных выплат на лицевые счета специалистов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уммы ежемесячной денежной выплаты, излишне выплаченные получателю, вследствие его злоупотребления (представление документов с заведомо неверными сведениями, сокрытие данных, влияющих на право назначения мер социальной поддержки, несоблюдение срока извещения об изменении условий, влияющих на предоставление мер социальной поддержки), возмещаются им добровольно, а в случае спора взыскиваются в судебном порядке соответствующим муниципальным учреждением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уммы ежемесячной денежной выплаты, недополученной в связи со смертью получателя, выплачиваются его наследникам на общих основаниях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57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b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29AC38CF930B33D36DDCA85579D0F5F32A59C0E67AD3553F8FDEE164D84EB032FF8A16F13DD8FED7D88290D14F2D3592t0U6J" TargetMode="External"/><Relationship Id="rId3" Type="http://schemas.openxmlformats.org/officeDocument/2006/relationships/hyperlink" Target="consultantplus://offline/ref=85BD37A9952EA74E0FE513E0A5BE8BC5F16353E7CDC2CA66591D995F8726FA37BCC93DF5F8D00653959C5439BAB7AC02B579FC20856D4DE1G63AH" TargetMode="External"/><Relationship Id="rId4" Type="http://schemas.openxmlformats.org/officeDocument/2006/relationships/hyperlink" Target="consultantplus://offline/ref=85BD37A9952EA74E0FE50DEDB3D2D5CFF76909ECCCCFC0350D489F08D876FC62FC893BA0A994535F97921E68F8FCA300B2G634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54:00Z</dcterms:created>
  <dc:creator>IpUSSN</dc:creator>
  <dc:description/>
  <cp:keywords/>
  <dc:language>en-US</dc:language>
  <cp:lastModifiedBy>ipsuia</cp:lastModifiedBy>
  <cp:lastPrinted>2023-11-14T10:44:00Z</cp:lastPrinted>
  <dcterms:modified xsi:type="dcterms:W3CDTF">2023-11-23T10:51:00Z</dcterms:modified>
  <cp:revision>55</cp:revision>
  <dc:subject/>
  <dc:title>РЕШЕНИЕ</dc:title>
</cp:coreProperties>
</file>