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авнительная таблиц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Ипатовского муниципального округа Ставропольского края «Об утверждении Перечня услуг, </w:t>
      </w:r>
      <w:r>
        <w:rPr>
          <w:sz w:val="28"/>
          <w:szCs w:val="28"/>
          <w:lang w:eastAsia="ru-RU"/>
        </w:rPr>
        <w:t>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52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старой редакции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новой редакци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уг, 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, участвующими в предоставлении муниципальных услуг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слуги, оказываемые лично заявителю за счет его собственных средств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кадастровых работ и выдача межевого плана, технического план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тариальное заверение верности копии документа (в случаях, когда требование о нотариальном заверении копии документа установлено законодательством Российской Федерации и (или) законодательством Ставропольского края)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крытие счета в кредитной организаци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готовление проектной документации объекта капитального строительств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осударственная экспертиза проектной документаци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Экологическая экспертиза проектной документаци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готовление проекта переустройства и (или) перепланировки переустраиваемого и (или) перепланируемого помещения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анитарно-эпидемиологическая экспертиза в целях выдачи санитарно-эпидемиологического заключения на проектную и иную нормативную документацию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оставление акта историко-культурного обследования земельного участк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оведение топографической съемки земельного участк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Изготовление технического паспорта реконструируемого объек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Подготовка и выдача материалов, содержащихся в проектной документации в соответствии с Градостроите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A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Подготовка схемы планировочной организации земельного участка на топографо-геодезическом плане территории М 1:500 (1:1000, 1:2000)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Изготовление и выдача проекта организации строительства объекта капитального строительства с обоснованием продолжительности строительства объекта капитального строительства или его отдельных этапов на новый срок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Изготовление и выдача проекта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Предоставление поэтажного плана дома, в котором находится помещение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Предоставление плана жилого помещения с его техническим описанием (в случаях, если переводимое помещение является жилым, технический паспорт такого помещения). </w:t>
            </w:r>
          </w:p>
          <w:p>
            <w:pPr>
              <w:pStyle w:val="Normal"/>
              <w:spacing w:before="200" w:after="12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Изготовление и выдача технического паспорта помещения после переустройства и (или) перепланировки.</w:t>
            </w:r>
          </w:p>
          <w:p>
            <w:pPr>
              <w:pStyle w:val="Normal"/>
              <w:spacing w:before="200" w:after="12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Изготовление проекта планировки территории и проекта межевания.</w:t>
            </w:r>
          </w:p>
          <w:p>
            <w:pPr>
              <w:pStyle w:val="Normal"/>
              <w:spacing w:before="200" w:after="12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Изготовление и выдача топографической карты в масштабе 1:500 при оборудовании рекламной конструкции на фундаментном основании.</w:t>
            </w:r>
          </w:p>
          <w:p>
            <w:pPr>
              <w:pStyle w:val="Normal"/>
              <w:spacing w:before="200" w:after="12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Изготовление и выдача проекта рекламной конструкции с указанием технических параметров.</w:t>
            </w:r>
          </w:p>
          <w:p>
            <w:pPr>
              <w:pStyle w:val="Normal"/>
              <w:spacing w:before="200" w:after="12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Акт приемки законченного строительством объекта сети газораспределения (газопотреблен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уг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слуги, оказываемые лично заявителю за счет его собственных средств: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. Изготовление топографической карты в масштабе 1:500 при оборудовании рекламной конструкции на фундаментном основании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 Изготовление проекта рекламной конструкции с указанием технических параметров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ление фотоэскиза территориального размещения рекламной конструкции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. Изготовление проекта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. Изготовление проекта переустройства и (или) перепланировки переустраиваемого и (или) перепланируемого помещения в многоквартирном доме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. Подготовка акта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7. Изготовление технического паспорта помещ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8. Изготовление 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екта организации работ по сносу объекта капитального строительств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Выполнение обследования объекта капитального строительств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Изготовление технического плана 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 Подготовка документации по планировке территории или отдельных ее частей (в случае внесения изменений в документацию по планировке территории)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2. Выполнение инженерных изысканий для подготовки документации по планировке территории в случаях, установленных Правительством Российской Федер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3. Изготовление 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формационных и демонстрационных материалов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14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материалов, содержащихся в проектной документ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 Выполнение инженерных изысканий для подготовки проектной документ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. Проведение экспертизы проектной документ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7. Подготовка документа, подтверждающего соответствие вносимых в проектную документацию изменений требованиям, указанным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части 3.8 статьи 49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8. Подготовка документа, подтверждающего соответствие вносимых в проектную документацию изменений требованиям, указанным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части 3.9 статьи 49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. Подготовка документа, подтверждающего соответствие построенного, реконструированного объекта капитального строительства техническим условиям подключения (технологического присоединения) объекта капитального строительства к сетям инженерно-технического обеспеч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.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,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1. Подготовка заключения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частями 3.8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и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3.9 статьи 49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в случаях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частью 1 статьи 54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2. Подготовка проекта организации работ по сносу объекта капитального строительства в случаях, установленных Градостроительным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кодексом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. Обследование объекта капитального строительства и подготовка результатов и материалов обследования объекта капитального строительств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 Подготовка акта приемки объекта капитального строительства в случае осуществления строительства, реконструкции на основании договор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. Подготовка акта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подтверждающего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80"/>
                  <w:sz w:val="28"/>
                  <w:szCs w:val="28"/>
                  <w:u w:val="single"/>
                  <w:lang w:val="zxx" w:eastAsia="ru-RU" w:bidi="zxx"/>
                </w:rPr>
                <w:t>пункте 1 части 5 статьи 49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5. Подготовка документов, подтверждающих соответствие построенного, реконструированного объекта капитального строительства техническим условиям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</w:t>
            </w:r>
          </w:p>
          <w:p>
            <w:pPr>
              <w:pStyle w:val="Normal"/>
              <w:suppressAutoHyphens w:val="false"/>
              <w:spacing w:lineRule="auto" w:line="240" w:before="28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26. Подготовк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(за исключением случаев строительства, реконструкции линейного объекта)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7. Подготовка заключения органа государственного строительного надзора (в случае если предусмотрено осуществление государственного строительного надзора в соответствии с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80"/>
                  <w:sz w:val="28"/>
                  <w:szCs w:val="28"/>
                  <w:u w:val="single"/>
                  <w:lang w:val="zxx" w:eastAsia="zxx" w:bidi="zxx"/>
                </w:rPr>
                <w:t>частью 1 статьи 54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указанным в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80"/>
                  <w:sz w:val="28"/>
                  <w:szCs w:val="28"/>
                  <w:u w:val="single"/>
                  <w:lang w:val="zxx" w:eastAsia="zxx" w:bidi="zxx"/>
                </w:rPr>
                <w:t>пункте 1 части 5 статьи 49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 требованиям проектной документации (включая проектную документацию, в которой учтены изменения, внесенные в соответствии с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80"/>
                  <w:sz w:val="28"/>
                  <w:szCs w:val="28"/>
                  <w:u w:val="single"/>
                  <w:lang w:val="zxx" w:eastAsia="zxx" w:bidi="zxx"/>
                </w:rPr>
                <w:t>частями 3.8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и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80"/>
                  <w:sz w:val="28"/>
                  <w:szCs w:val="28"/>
                  <w:u w:val="single"/>
                  <w:lang w:val="zxx" w:eastAsia="zxx" w:bidi="zxx"/>
                </w:rPr>
                <w:t>3.9 статьи 49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8. Изготовление результатов инженерных изысканий и следующие материалы, содержащиеся в утвержденной в соответствии с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8"/>
                  <w:szCs w:val="28"/>
                  <w:lang w:eastAsia="ru-RU"/>
                </w:rPr>
                <w:t>частью 15 статьи 48</w:t>
              </w:r>
            </w:hyperlink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достроительного кодекса Российской Федерации проектной документации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 случае их отсутствия в едином государственном реестре заключений экспертизы проектной документации объектов капитального строительств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(далее - единый государственный реестр заключений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200" w:after="12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9. Подготовка заключения государственной экспертизы проектной документации в случае, если данные документы отсутствуют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едином государственном реестре заключений</w:t>
            </w:r>
          </w:p>
          <w:p>
            <w:pPr>
              <w:pStyle w:val="Normal"/>
              <w:suppressAutoHyphens w:val="false"/>
              <w:spacing w:lineRule="auto" w:line="240" w:before="200" w:after="120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 Проведение кадастровых работ и выдача межевого плана, технического плана</w:t>
            </w:r>
          </w:p>
          <w:p>
            <w:pPr>
              <w:pStyle w:val="Normal"/>
              <w:suppressAutoHyphens w:val="false"/>
              <w:spacing w:lineRule="auto" w:line="240" w:before="200" w:after="120"/>
              <w:ind w:firstLine="5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. Подготовка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8 и 10 Федерального закона «Технический регламент о безопасности зданий и сооружений»</w:t>
            </w:r>
          </w:p>
          <w:p>
            <w:pPr>
              <w:pStyle w:val="Normal"/>
              <w:suppressAutoHyphens w:val="false"/>
              <w:spacing w:lineRule="auto" w:line="240" w:before="200" w:after="12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2. Заключение специализированной организации по результатам обследования элементов ограждающих и несущих конструкций жилого помещения (в случае, если предоставление такого заключения является необходимым для принятия решения о признании жилого помещения соответствующим требованиям) </w:t>
            </w:r>
          </w:p>
          <w:p>
            <w:pPr>
              <w:pStyle w:val="Normal"/>
              <w:spacing w:before="200" w:after="12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Ипатовского  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                                                                                Ж.Н. Кудлай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3A3C7604B0EE3D9A74C26B0325DA7FA92E3CDF89E7573A48B1F198CH4x0K" TargetMode="External"/><Relationship Id="rId3" Type="http://schemas.openxmlformats.org/officeDocument/2006/relationships/hyperlink" Target="consultantplus://offline/ref=376D6229DD7820FD9E4D22388FBDD133E1AAF228E7DCC318E20EA03F2E7C20774C055EC428F9E70BEA52F5A61557985058C42D8C3C5Er01DG" TargetMode="External"/><Relationship Id="rId4" Type="http://schemas.openxmlformats.org/officeDocument/2006/relationships/hyperlink" Target="consultantplus://offline/ref=376D6229DD7820FD9E4D22388FBDD133E1AAF228E7DCC318E20EA03F2E7C20774C055EC428FAE30BEA52F5A61557985058C42D8C3C5Er01DG" TargetMode="External"/><Relationship Id="rId5" Type="http://schemas.openxmlformats.org/officeDocument/2006/relationships/hyperlink" Target="consultantplus://offline/ref=376D6229DD7820FD9E4D22388FBDD133E1AAF228E7DCC318E20EA03F2E7C20774C055EC428F9E70BEA52F5A61557985058C42D8C3C5Er01DG" TargetMode="External"/><Relationship Id="rId6" Type="http://schemas.openxmlformats.org/officeDocument/2006/relationships/hyperlink" Target="consultantplus://offline/ref=376D6229DD7820FD9E4D22388FBDD133E1AAF228E7DCC318E20EA03F2E7C20774C055EC428FAE30BEA52F5A61557985058C42D8C3C5Er01DG" TargetMode="External"/><Relationship Id="rId7" Type="http://schemas.openxmlformats.org/officeDocument/2006/relationships/hyperlink" Target="consultantplus://offline/ref=376D6229DD7820FD9E4D22388FBDD133E1AAF228E7DCC318E20EA03F2E7C20774C055EC62FFDE854EF47E4FE1855844F58DB318E3Er51FG" TargetMode="External"/><Relationship Id="rId8" Type="http://schemas.openxmlformats.org/officeDocument/2006/relationships/hyperlink" Target="consultantplus://offline/ref=376D6229DD7820FD9E4D22388FBDD133E1AAF228E7DCC318E20EA03F2E7C20775E0506CA28FEFD01BF1DB3F31Ar514G" TargetMode="External"/><Relationship Id="rId9" Type="http://schemas.openxmlformats.org/officeDocument/2006/relationships/hyperlink" Target="consultantplus://offline/ref=3BA95E8725D318D49B76263B0A897347E7A5A8BA9C980CD6BE9FC6810085F1F651A84462B5A18BC4967349DD75A21B7AF6614309B1882FD4K" TargetMode="External"/><Relationship Id="rId10" Type="http://schemas.openxmlformats.org/officeDocument/2006/relationships/hyperlink" Target="consultantplus://offline/ref=7FE75B46209A77FC926EDE69E0A8FD179FFC610A6A237BA5F0170C6F0EA1DC281A092CA52C3DC3AAC5D8F566313E463937532D416Fw0U8M" TargetMode="External"/><Relationship Id="rId11" Type="http://schemas.openxmlformats.org/officeDocument/2006/relationships/hyperlink" Target="consultantplus://offline/ref=7FE75B46209A77FC926EDE69E0A8FD179FFC610A6A237BA5F0170C6F0EA1DC281A092CA6223DC8F5C0CDE43E3D375027324831436D0Bw1U3M" TargetMode="External"/><Relationship Id="rId12" Type="http://schemas.openxmlformats.org/officeDocument/2006/relationships/hyperlink" Target="consultantplus://offline/ref=7FE75B46209A77FC926EDE69E0A8FD179FFC610A6A237BA5F0170C6F0EA1DC281A092CA72B39CCF5C0CDE43E3D375027324831436D0Bw1U3M" TargetMode="External"/><Relationship Id="rId13" Type="http://schemas.openxmlformats.org/officeDocument/2006/relationships/hyperlink" Target="consultantplus://offline/ref=7FE75B46209A77FC926EDE69E0A8FD179FFC610A6A237BA5F0170C6F0EA1DC281A092CA72B3AC8F5C0CDE43E3D375027324831436D0Bw1U3M" TargetMode="External"/><Relationship Id="rId14" Type="http://schemas.openxmlformats.org/officeDocument/2006/relationships/hyperlink" Target="consultantplus://offline/ref=CDECB501FC67C73512158CE1C63A6DA4E4AB23A99959E487E564AB29526906E606B208EC34C2D6E3130E0F04B26891F24A6CD8F6978FS1W3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32:00Z</dcterms:created>
  <dc:creator>Гриценко</dc:creator>
  <dc:description/>
  <cp:keywords/>
  <dc:language>en-US</dc:language>
  <cp:lastModifiedBy>Ольга</cp:lastModifiedBy>
  <cp:lastPrinted>2018-07-12T13:48:00Z</cp:lastPrinted>
  <dcterms:modified xsi:type="dcterms:W3CDTF">2023-11-21T06:42:00Z</dcterms:modified>
  <cp:revision>2</cp:revision>
  <dc:subject/>
  <dc:title/>
</cp:coreProperties>
</file>