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/>
      </w:pPr>
      <w:r>
        <w:rPr>
          <w:rStyle w:val="StrongEmphasis"/>
          <w:b w:val="false"/>
          <w:bCs/>
          <w:sz w:val="28"/>
          <w:szCs w:val="28"/>
        </w:rPr>
        <w:t>ОТЧЕТ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bCs/>
          <w:sz w:val="28"/>
          <w:szCs w:val="28"/>
        </w:rPr>
        <w:t>об использовании бюджетных ассигнований дорожного фонда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bCs/>
          <w:sz w:val="28"/>
          <w:szCs w:val="28"/>
        </w:rPr>
        <w:t>Ипатовского муниципального округа Ставропольского края за 2024 год</w:t>
      </w:r>
    </w:p>
    <w:tbl>
      <w:tblPr>
        <w:tblW w:w="111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1309"/>
        <w:gridCol w:w="1260"/>
        <w:gridCol w:w="720"/>
        <w:gridCol w:w="4985"/>
      </w:tblGrid>
      <w:tr>
        <w:trPr>
          <w:trHeight w:val="143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правления расходования средств дорожного фон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едусмотрено на год</w:t>
            </w:r>
            <w:r>
              <w:rPr>
                <w:rStyle w:val="StrongEmphasis"/>
                <w:b w:val="false"/>
              </w:rPr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ссовый расход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(тыс.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цент  исполнения (%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римечание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указываются физические показатели, причины не исполнения и др.)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1B310A"/>
                <w:sz w:val="20"/>
                <w:szCs w:val="20"/>
              </w:rPr>
            </w:pPr>
            <w:r>
              <w:rPr>
                <w:color w:val="1B310A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1B310A"/>
                <w:sz w:val="20"/>
                <w:szCs w:val="20"/>
              </w:rPr>
            </w:pPr>
            <w:r>
              <w:rPr>
                <w:color w:val="1B310A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1B310A"/>
                <w:sz w:val="20"/>
                <w:szCs w:val="20"/>
              </w:rPr>
            </w:pPr>
            <w:r>
              <w:rPr>
                <w:color w:val="1B310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1B310A"/>
                <w:sz w:val="20"/>
                <w:szCs w:val="20"/>
              </w:rPr>
            </w:pPr>
            <w:r>
              <w:rPr>
                <w:color w:val="1B310A"/>
                <w:sz w:val="20"/>
                <w:szCs w:val="20"/>
              </w:rPr>
              <w:t>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1B310A"/>
                <w:sz w:val="20"/>
                <w:szCs w:val="20"/>
              </w:rPr>
            </w:pPr>
            <w:r>
              <w:rPr>
                <w:color w:val="1B310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1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е содержание автодорог, очистка автодорог от песка и грязи, нанесение дорожной разметки, ямочный ремонт асфальтобетонного покрытия – 6000,0 м</w:t>
            </w:r>
            <w:r>
              <w:rPr>
                <w:sz w:val="28"/>
                <w:szCs w:val="28"/>
                <w:vertAlign w:val="superscript"/>
              </w:rPr>
              <w:t>2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не использованы в полном объеме на зимнее содержание автомобильных дорог в связи с погодными условиями и в результате образовавшейся экономией после проведения закупочных процедур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Замена и установка дорожных зна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999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72 дорожных знака</w:t>
            </w:r>
          </w:p>
        </w:tc>
      </w:tr>
      <w:tr>
        <w:trPr>
          <w:trHeight w:val="98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Установка и содержание светофор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38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38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Содержание 7 светофорных объектов в г. Ипатово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Обустройство пешеходных пере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ено 2 пешеходных перехода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Разработка проектов организации дорожного движения (ПОДД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119,4 км. автодорог изготовлены проекты организации дорожного движения. Денежные средства не использованы  в полном объеме в связи с образовавшейся экономией после проведения закупочных процедур </w:t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Ремонт автомобильных дорог и тротуар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50583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63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монтировано 0,300 км автодорог в щебеночном исполнении, выполнен ремонт автодорог с асфальтобетонным покрытием – 23,093 км. Плановые назначения не использованы в связи с образовавшейся экономией после проведения закупочных процедур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Капитальный ремонт и (или ремонт) автомобильных дорог общего пользования местного значения, ведущих к муниципальным общеобразовательны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4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4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Выполнен ремонт участка автомобильной дороги вблизи общеобразовательного учреждения МКОУ СОШ №10 в пос. Большевик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Реконструкция, капитальный ремонт (ремонт) объектов транспортной инфраструктуры (мосты), изготовление проектной-сметной документ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 муниципальный контракт на разработку проектно-сметной документации на реконструкцию моста по ул. Торговая с. Кевсала.  Выполнение работ по контракту не завершено в связи с прохождением проектно-сметной документацией государственной экспертизы. Произведена 100% оплата за оказание услуг по прохождению экспертизы на проектно-сметную документацию на объект «Выполнение работ по реконструкции моста по ул. Торговая с. Кевсала»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0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но17 инициативных проектов: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емонт дороги с асфальтобетонным покрытием -1 (0,231 км); ремонт тротуаров – 7 (2,346 км); ремонт автомобильных дорог в щебеночном исполнении - 8 (3,363 км); устройство пешеходного спуска -1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реализован один инициативный проект ремонт автомобильной дороги в щебеночном исполнении по ул. Лермонтова, ул. Красноармейская с. Большая Джалга 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0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16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36:00Z</dcterms:created>
  <dc:creator>Коваленко</dc:creator>
  <dc:description/>
  <cp:keywords/>
  <dc:language>en-US</dc:language>
  <cp:lastModifiedBy>ipsuia</cp:lastModifiedBy>
  <cp:lastPrinted>2025-03-05T14:13:00Z</cp:lastPrinted>
  <dcterms:modified xsi:type="dcterms:W3CDTF">2025-03-05T11:13:00Z</dcterms:modified>
  <cp:revision>19</cp:revision>
  <dc:subject/>
  <dc:title>Шопшинского сельского поселения</dc:title>
</cp:coreProperties>
</file>