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spacing w:lineRule="auto" w:line="360"/>
        <w:jc w:val="center"/>
        <w:rPr/>
      </w:pPr>
      <w:r>
        <w:rPr>
          <w:rFonts w:cs="Times New Roman" w:ascii="Times New Roman" w:hAnsi="Times New Roman"/>
          <w:sz w:val="32"/>
          <w:szCs w:val="32"/>
        </w:rPr>
        <w:t>Р Е Ш Е Н И Е</w:t>
      </w:r>
    </w:p>
    <w:p>
      <w:pPr>
        <w:pStyle w:val="ConsTitle"/>
        <w:widowControl/>
        <w:spacing w:lineRule="auto" w:line="360"/>
        <w:jc w:val="center"/>
        <w:rPr/>
      </w:pPr>
      <w:r>
        <w:rPr>
          <w:rFonts w:cs="Times New Roman" w:ascii="Times New Roman" w:hAnsi="Times New Roman"/>
          <w:sz w:val="28"/>
          <w:szCs w:val="28"/>
        </w:rPr>
        <w:t>Думы Ипатовского муниципального округа Ставропольского края</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25 года </w:t>
        <w:tab/>
        <w:tab/>
        <w:t xml:space="preserve">   </w:t>
        <w:tab/>
        <w:t xml:space="preserve">г. Ипатово </w:t>
        <w:tab/>
        <w:tab/>
        <w:tab/>
        <w:t xml:space="preserve">           </w:t>
        <w:tab/>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exact" w:line="240"/>
        <w:jc w:val="both"/>
        <w:rPr/>
      </w:pPr>
      <w:r>
        <w:rPr/>
        <w:t>Об утверждении отчета об исполнении бюджета Ипатовского муниципального округа Ставропольского края за 2024 год</w:t>
      </w:r>
    </w:p>
    <w:p>
      <w:pPr>
        <w:pStyle w:val="Normal"/>
        <w:jc w:val="both"/>
        <w:rPr/>
      </w:pPr>
      <w:r>
        <w:rPr/>
      </w:r>
    </w:p>
    <w:p>
      <w:pPr>
        <w:pStyle w:val="Normal"/>
        <w:ind w:firstLine="708"/>
        <w:jc w:val="both"/>
        <w:rPr/>
      </w:pPr>
      <w:r>
        <w:rPr/>
        <w:t>В соответствии с Бюджетным кодексом Российской Федерации, Уставом Ипатовского муниципального округа Ставропольского края, Положением о бюджетном процессе в Ипатовском муниципального округе Ставропольского края Дума Ипатовского муниципального округа Ставропольского края</w:t>
      </w:r>
    </w:p>
    <w:p>
      <w:pPr>
        <w:pStyle w:val="Normal"/>
        <w:jc w:val="both"/>
        <w:rPr/>
      </w:pPr>
      <w:r>
        <w:rPr/>
      </w:r>
    </w:p>
    <w:p>
      <w:pPr>
        <w:pStyle w:val="Normal"/>
        <w:jc w:val="both"/>
        <w:rPr/>
      </w:pPr>
      <w:r>
        <w:rPr/>
        <w:t>РЕШИЛА:</w:t>
      </w:r>
    </w:p>
    <w:p>
      <w:pPr>
        <w:pStyle w:val="Normal"/>
        <w:jc w:val="both"/>
        <w:rPr/>
      </w:pPr>
      <w:r>
        <w:rPr/>
      </w:r>
    </w:p>
    <w:p>
      <w:pPr>
        <w:pStyle w:val="Normal"/>
        <w:ind w:firstLine="670"/>
        <w:jc w:val="both"/>
        <w:rPr/>
      </w:pPr>
      <w:r>
        <w:rPr/>
        <w:t>1. Утвердить отчет об исполнении бюджета Ипатовского муниципального округа Ставропольского края за 2024 год (далее – местный бюджет) по доходам в сумме 2792758,26 тыс. рублей, расходам в сумме 2752887,75 тыс. рублей, с превышением доходов над расходами (профицит местного бюджета) в сумме в сумме 39870,51 тыс. рублей и со следующими показателями:</w:t>
      </w:r>
    </w:p>
    <w:p>
      <w:pPr>
        <w:pStyle w:val="Normal"/>
        <w:ind w:firstLine="670"/>
        <w:jc w:val="both"/>
        <w:rPr/>
      </w:pPr>
      <w:r>
        <w:rPr/>
        <w:t>доходы местного бюджета по кодам классификации доходов бюджетов за 2024 год согласно приложению 1;</w:t>
      </w:r>
    </w:p>
    <w:p>
      <w:pPr>
        <w:pStyle w:val="Normal"/>
        <w:ind w:firstLine="670"/>
        <w:jc w:val="both"/>
        <w:rPr/>
      </w:pPr>
      <w:r>
        <w:rPr/>
        <w:t>расходы местного бюджета по ведомственной структуре расходов местного бюджета за 2024 год согласно приложению 2;</w:t>
      </w:r>
    </w:p>
    <w:p>
      <w:pPr>
        <w:pStyle w:val="Normal"/>
        <w:ind w:firstLine="670"/>
        <w:jc w:val="both"/>
        <w:rPr/>
      </w:pPr>
      <w:r>
        <w:rPr/>
        <w:t>расходы местного бюджета по разделам и подразделам классификации расходов бюджетов за 2024 год согласно приложению 3;</w:t>
      </w:r>
    </w:p>
    <w:p>
      <w:pPr>
        <w:pStyle w:val="Normal"/>
        <w:ind w:firstLine="670"/>
        <w:jc w:val="both"/>
        <w:rPr/>
      </w:pPr>
      <w:r>
        <w:rPr/>
        <w:t>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w:t>
      </w:r>
    </w:p>
    <w:p>
      <w:pPr>
        <w:pStyle w:val="Normal"/>
        <w:autoSpaceDE w:val="false"/>
        <w:ind w:firstLine="670"/>
        <w:jc w:val="both"/>
        <w:rPr/>
      </w:pPr>
      <w:r>
        <w:rPr/>
        <w:t xml:space="preserve">численность муниципальных служащих Ипатовского </w:t>
      </w:r>
      <w:r>
        <w:rPr>
          <w:color w:val="000000"/>
        </w:rPr>
        <w:t>м</w:t>
      </w:r>
      <w:r>
        <w:rPr/>
        <w:t>униципального</w:t>
      </w:r>
      <w:r>
        <w:rPr>
          <w:color w:val="000000"/>
        </w:rPr>
        <w:t xml:space="preserve"> </w:t>
      </w:r>
      <w:r>
        <w:rPr/>
        <w:t xml:space="preserve">округа Ставропольского края и работников муниципальных учреждений Ипатовского </w:t>
      </w:r>
      <w:r>
        <w:rPr>
          <w:color w:val="000000"/>
        </w:rPr>
        <w:t>м</w:t>
      </w:r>
      <w:r>
        <w:rPr/>
        <w:t>униципального</w:t>
      </w:r>
      <w:r>
        <w:rPr>
          <w:color w:val="000000"/>
        </w:rPr>
        <w:t xml:space="preserve"> </w:t>
      </w:r>
      <w:r>
        <w:rPr/>
        <w:t>округа Ставропольского края и фактических расходов на оплату их труда за 2024 год согласно приложению 5.</w:t>
      </w:r>
    </w:p>
    <w:p>
      <w:pPr>
        <w:pStyle w:val="Normal"/>
        <w:autoSpaceDE w:val="false"/>
        <w:ind w:firstLine="670"/>
        <w:rPr/>
      </w:pPr>
      <w:r>
        <w:rPr/>
      </w:r>
    </w:p>
    <w:p>
      <w:pPr>
        <w:pStyle w:val="Normal"/>
        <w:autoSpaceDE w:val="false"/>
        <w:ind w:firstLine="670"/>
        <w:rPr/>
      </w:pPr>
      <w:r>
        <w:rPr/>
        <w:t>2. Опубликовать настоящее решение в сетевом издании органов местного самоуправления Ипатовского муниципального округа Ставропольского края «Правовой портал Ипатовского муниципального округа Ставропольского края» (https://ипатово-право.рф) в информационно-телекоммуникационной сети «Интернет».</w:t>
      </w:r>
    </w:p>
    <w:p>
      <w:pPr>
        <w:pStyle w:val="Normal"/>
        <w:ind w:firstLine="670"/>
        <w:rPr/>
      </w:pPr>
      <w:r>
        <w:rPr/>
      </w:r>
    </w:p>
    <w:p>
      <w:pPr>
        <w:pStyle w:val="Normal"/>
        <w:ind w:firstLine="670"/>
        <w:rPr/>
      </w:pPr>
      <w:r>
        <w:rPr/>
        <w:t>3. Контроль за исполнением настоящего решения возложить на комитет Думы Ипатовского муниципального округа Ставропольского края по экономике, бюджету, налогам, финансово-кредитной политике и муниципальной собственности.</w:t>
      </w:r>
    </w:p>
    <w:p>
      <w:pPr>
        <w:pStyle w:val="Normal"/>
        <w:ind w:firstLine="670"/>
        <w:rPr/>
      </w:pPr>
      <w:r>
        <w:rPr/>
      </w:r>
    </w:p>
    <w:p>
      <w:pPr>
        <w:pStyle w:val="Normal"/>
        <w:autoSpaceDE w:val="false"/>
        <w:ind w:firstLine="670"/>
        <w:rPr/>
      </w:pPr>
      <w:r>
        <w:rPr/>
        <w:t>4. Настоящее решение вступает в силу на следующий день после дня его официального обнародования.</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spacing w:lineRule="exact" w:line="240"/>
        <w:rPr/>
      </w:pPr>
      <w:r>
        <w:rPr/>
        <w:t>Председатель Думы</w:t>
      </w:r>
    </w:p>
    <w:p>
      <w:pPr>
        <w:pStyle w:val="Normal"/>
        <w:autoSpaceDE w:val="false"/>
        <w:spacing w:lineRule="exact" w:line="240"/>
        <w:rPr/>
      </w:pPr>
      <w:r>
        <w:rPr/>
        <w:t xml:space="preserve">Ипатовского муниципального округа </w:t>
      </w:r>
    </w:p>
    <w:p>
      <w:pPr>
        <w:pStyle w:val="Normal"/>
        <w:autoSpaceDE w:val="false"/>
        <w:spacing w:lineRule="exact" w:line="240"/>
        <w:rPr/>
      </w:pPr>
      <w:r>
        <w:rPr/>
        <w:t xml:space="preserve">Ставропольского края                                                                  Л.К. Балаба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pacing w:lineRule="exact" w:line="240"/>
        <w:outlineLvl w:val="0"/>
        <w:rPr/>
      </w:pPr>
      <w:r>
        <w:rPr/>
        <w:t>Глава</w:t>
      </w:r>
    </w:p>
    <w:p>
      <w:pPr>
        <w:pStyle w:val="Normal"/>
        <w:numPr>
          <w:ilvl w:val="0"/>
          <w:numId w:val="0"/>
        </w:numPr>
        <w:spacing w:lineRule="exact" w:line="240"/>
        <w:outlineLvl w:val="0"/>
        <w:rPr/>
      </w:pPr>
      <w:r>
        <w:rPr/>
        <w:t>Ипатовского муниципального округа</w:t>
      </w:r>
    </w:p>
    <w:p>
      <w:pPr>
        <w:pStyle w:val="Normal"/>
        <w:autoSpaceDE w:val="false"/>
        <w:rPr/>
      </w:pPr>
      <w:r>
        <w:rPr/>
        <w:t>Ставропольского края                                                                 В.Н. Шейкина</w:t>
      </w:r>
    </w:p>
    <w:p>
      <w:pPr>
        <w:pStyle w:val="Normal"/>
        <w:autoSpaceDE w:val="false"/>
        <w:spacing w:lineRule="exact" w:line="240"/>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ind w:firstLine="5670"/>
        <w:rPr/>
      </w:pPr>
      <w:r>
        <w:rPr/>
        <w:t>Приложение 1</w:t>
      </w:r>
    </w:p>
    <w:p>
      <w:pPr>
        <w:pStyle w:val="Normal"/>
        <w:ind w:firstLine="5670"/>
        <w:rPr/>
      </w:pPr>
      <w:r>
        <w:rPr/>
        <w:t xml:space="preserve">к решению Думы Ипатовского </w:t>
      </w:r>
    </w:p>
    <w:p>
      <w:pPr>
        <w:pStyle w:val="Normal"/>
        <w:ind w:firstLine="5670"/>
        <w:rPr/>
      </w:pPr>
      <w:r>
        <w:rPr/>
        <w:t>муниципального округа</w:t>
      </w:r>
    </w:p>
    <w:p>
      <w:pPr>
        <w:pStyle w:val="Normal"/>
        <w:ind w:firstLine="5670"/>
        <w:rPr/>
      </w:pPr>
      <w:r>
        <w:rPr/>
        <w:t xml:space="preserve">Ставропольского края </w:t>
      </w:r>
    </w:p>
    <w:p>
      <w:pPr>
        <w:pStyle w:val="Normal"/>
        <w:spacing w:lineRule="exact" w:line="240"/>
        <w:ind w:left="5670" w:firstLine="5356"/>
        <w:jc w:val="both"/>
        <w:rPr/>
      </w:pPr>
      <w:r>
        <w:rPr/>
        <w:t>оот   2025 г.  №</w:t>
      </w:r>
    </w:p>
    <w:p>
      <w:pPr>
        <w:pStyle w:val="Normal"/>
        <w:spacing w:lineRule="exact" w:line="240"/>
        <w:ind w:left="5356" w:firstLine="708"/>
        <w:jc w:val="both"/>
        <w:rPr/>
      </w:pPr>
      <w:r>
        <w:rPr/>
      </w:r>
    </w:p>
    <w:p>
      <w:pPr>
        <w:pStyle w:val="Normal"/>
        <w:spacing w:lineRule="exact" w:line="240"/>
        <w:ind w:left="5356" w:firstLine="708"/>
        <w:jc w:val="both"/>
        <w:rPr/>
      </w:pPr>
      <w:r>
        <w:rPr/>
      </w:r>
    </w:p>
    <w:p>
      <w:pPr>
        <w:pStyle w:val="Normal"/>
        <w:spacing w:lineRule="exact" w:line="240"/>
        <w:jc w:val="center"/>
        <w:rPr/>
      </w:pPr>
      <w:r>
        <w:rPr/>
        <w:t>ДОХОДЫ</w:t>
      </w:r>
    </w:p>
    <w:p>
      <w:pPr>
        <w:pStyle w:val="Normal"/>
        <w:spacing w:lineRule="exact" w:line="240"/>
        <w:jc w:val="center"/>
        <w:rPr/>
      </w:pPr>
      <w:r>
        <w:rPr/>
        <w:t>местного бюджета по кодам классификации бюджетов за 2024 год</w:t>
      </w:r>
    </w:p>
    <w:p>
      <w:pPr>
        <w:pStyle w:val="Normal"/>
        <w:spacing w:lineRule="exact" w:line="240"/>
        <w:ind w:firstLine="708"/>
        <w:jc w:val="both"/>
        <w:rPr/>
      </w:pPr>
      <w:r>
        <w:rPr/>
      </w:r>
    </w:p>
    <w:p>
      <w:pPr>
        <w:pStyle w:val="Normal"/>
        <w:spacing w:lineRule="exact" w:line="240"/>
        <w:ind w:left="5356" w:firstLine="708"/>
        <w:jc w:val="both"/>
        <w:rPr/>
      </w:pPr>
      <w:r>
        <w:rPr/>
      </w:r>
    </w:p>
    <w:tbl>
      <w:tblPr>
        <w:tblW w:w="10065" w:type="dxa"/>
        <w:jc w:val="left"/>
        <w:tblInd w:w="-147" w:type="dxa"/>
        <w:tblLayout w:type="fixed"/>
        <w:tblCellMar>
          <w:top w:w="0" w:type="dxa"/>
          <w:left w:w="108" w:type="dxa"/>
          <w:bottom w:w="0" w:type="dxa"/>
          <w:right w:w="108" w:type="dxa"/>
        </w:tblCellMar>
      </w:tblPr>
      <w:tblGrid>
        <w:gridCol w:w="4381"/>
        <w:gridCol w:w="6"/>
        <w:gridCol w:w="8"/>
        <w:gridCol w:w="14"/>
        <w:gridCol w:w="21"/>
        <w:gridCol w:w="54"/>
        <w:gridCol w:w="6"/>
        <w:gridCol w:w="23"/>
        <w:gridCol w:w="1964"/>
        <w:gridCol w:w="25"/>
        <w:gridCol w:w="141"/>
        <w:gridCol w:w="959"/>
        <w:gridCol w:w="424"/>
        <w:gridCol w:w="41"/>
        <w:gridCol w:w="7"/>
        <w:gridCol w:w="6"/>
        <w:gridCol w:w="46"/>
        <w:gridCol w:w="24"/>
        <w:gridCol w:w="8"/>
        <w:gridCol w:w="8"/>
        <w:gridCol w:w="7"/>
        <w:gridCol w:w="28"/>
        <w:gridCol w:w="692"/>
        <w:gridCol w:w="38"/>
        <w:gridCol w:w="138"/>
        <w:gridCol w:w="14"/>
        <w:gridCol w:w="43"/>
        <w:gridCol w:w="16"/>
        <w:gridCol w:w="8"/>
        <w:gridCol w:w="8"/>
        <w:gridCol w:w="7"/>
        <w:gridCol w:w="28"/>
        <w:gridCol w:w="730"/>
        <w:gridCol w:w="60"/>
        <w:gridCol w:w="34"/>
        <w:gridCol w:w="48"/>
      </w:tblGrid>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bookmarkStart w:id="0" w:name="RANGE!A1%3AAL424"/>
            <w:bookmarkEnd w:id="0"/>
            <w:r>
              <w:rPr>
                <w:sz w:val="16"/>
                <w:szCs w:val="16"/>
              </w:rPr>
              <w:t>Наименование показателя</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доход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2024г.</w:t>
            </w:r>
          </w:p>
        </w:tc>
        <w:tc>
          <w:tcPr>
            <w:tcW w:w="12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ктически поступившие доходы 2024г.</w:t>
            </w:r>
          </w:p>
        </w:tc>
        <w:tc>
          <w:tcPr>
            <w:tcW w:w="1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зница между планом и фактом</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бюджета - Всего</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0 8 50 00000 00 0000 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817 458,53</w:t>
            </w:r>
          </w:p>
        </w:tc>
        <w:tc>
          <w:tcPr>
            <w:tcW w:w="12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792 758,26</w:t>
            </w:r>
          </w:p>
        </w:tc>
        <w:tc>
          <w:tcPr>
            <w:tcW w:w="1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 700,27</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9983"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АВИТЕЛЬСТВО СТАВРОПОЛЬСКОГО КРАЯ</w:t>
            </w:r>
          </w:p>
          <w:p>
            <w:pPr>
              <w:pStyle w:val="Normal"/>
              <w:rPr>
                <w:b/>
                <w:b/>
                <w:bCs/>
                <w:sz w:val="16"/>
                <w:szCs w:val="16"/>
              </w:rPr>
            </w:pPr>
            <w:r>
              <w:rPr>
                <w:b/>
                <w:bCs/>
                <w:sz w:val="16"/>
                <w:szCs w:val="16"/>
              </w:rPr>
            </w:r>
          </w:p>
        </w:tc>
        <w:tc>
          <w:tcPr>
            <w:tcW w:w="8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4,5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6,9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3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4,5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6,9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3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1000 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4,5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9,4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1053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1063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5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1123 01 0021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3</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1193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1203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2000 Административные штрафы, установленные законами субъектов Российской Федерации об административных правонарушениях</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7,5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50</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2 1 16 02010 02 002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5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УПРАВЛЕНИЕ ПО ОБЕСПЕЧЕНИЮ ДЕЯТЕЛЬНОСТИ МИРОВЫХ СУДЕЙ СТАВРОПОЛЬСКОГО КРАЯ</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1,3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4,4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3,1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1,3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4,4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3,1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1000 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1,3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4,4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3,1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08 1 16 01053 01 0059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5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1</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71</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63 01 0008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08 1 16 01063 01 0009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63 01 0101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78</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08 1 16 01073 01 0017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73 01 0019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73 01 0027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7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83 01 0002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083 01 0037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3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4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53 01 0005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73 01 0008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7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93 01 0013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93 01 002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93 01 0029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93 01 0401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19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203 01 0007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5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203 01 001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203 01 0013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203 01 0021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9</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203 01 9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2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08 1 16 01333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5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50</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МИНИСТЕРСТВО ИМУЩЕСТВЕННЫХ ОТНОШЕНИЙ СТАВРОПОЛЬСКОГО КРАЯ</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 885,3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 431,54</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4 546,2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0000 ДОХОДЫ ОТ ИСПОЛЬЗОВАНИЯ ИМУЩЕСТВА, НАХОДЯЩЕГОСЯ В ГОСУДАРСТВЕННОЙ И МУНИЦИПАЛЬНОЙ СОБСТВЕННОСТ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 861,5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 407,78</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 546,2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500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 861,5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 407,78</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 546,21</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1 1 11 05012 14 1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117,61</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117,61</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1 1 11 05012 14 2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28,9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7,55</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6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1 1 11 05312 14 0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62</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62</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0000 ДОХОДЫ ОТ ПРОДАЖИ МАТЕРИАЛЬНЫХ И НЕМАТЕРИАЛЬНЫХ АКТИВОВ</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6</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6000 Доходы от продажи земельных участков, находящихся в государственной и муниципальной собственност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6</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11 1 14 06012 14 0000 43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6</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55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ИНИСТЕРСТВО ПРИРОДНЫХ РЕСУРСОВ И ОХРАНЫ ОКРУЖАЮЩЕЙ СРЕДЫ СТАВРОПОЛЬСКОГО КРАЯ</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11000 Платежи, уплачиваемые в целях возмещения вред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7</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36 1 16 11050 01 0000 14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2"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СЕВЕРО-КАВКАЗСКОЕ МЕЖРЕГИОНАЛЬНОЕ УПРАВЛЕНИЕ ФЕДЕРАЛЬНОЙ СЛУЖБЫ ПО НАДЗОРУ В СФЕРЕ ПРИРОДОПОЛЬЗОВАНИЯ</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9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5,0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9</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200000 ПЛАТЕЖИ ПРИ ПОЛЬЗОВАНИИ ПРИРОДНЫМИ РЕСУРСАМ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9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5,0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9</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201000 Плата за негативное воздействие на окружающую среду</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9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5,0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9</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8 1 12 01010 01 6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8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8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8 1 12 01030 01 6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8 1 12 01041 01 6000 12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УПРАВЛЕНИЕ ФЕДЕРАЛЬНОЙ НАЛОГОВОЙ СЛУЖБЫ ПО СТАВРОПОЛЬСКОМУ КРАЮ</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0 971,61</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5 035,4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 063,81</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100000 НАЛОГИ НА ПРИБЫЛЬ, ДОХОДЫ</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7 486,6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1 506,3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 019,7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102000 Налог на доходы физических лиц</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7 486,6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1 506,3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 019,7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1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6 756,58</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 074,1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17,54</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10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2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53,1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60,4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1</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20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3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452,1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827,51</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34</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30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82 1 01 0204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7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9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8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08,42</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94,3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92</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080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82 1 01 0213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60,0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49,3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32</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1 0214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516,6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248,51</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1,87</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300000 НАЛОГИ НА ТОВАРЫ (РАБОТЫ, УСЛУГИ), РЕАЛИЗУЕМЫЕ НА ТЕРРИТОРИИ РОССИЙСКОЙ ФЕДЕРАЦИ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 255,3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 915,4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0,04</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302000 Акцизы по подакцизным товарам (продукции), производимым на территории Российской Федераци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 255,3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 915,4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0,04</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3 02231 01 0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817,5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821,3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9</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82 1 03 02241 01 0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4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9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4</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3 02251 01 0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214,8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858,5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3,71</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3 02261 01 0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19,47</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19,4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500000 НАЛОГИ НА СОВОКУПНЫЙ ДОХ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 586,2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 970,4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384,18</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501000 Налог, взимаемый в связи с применением упрощенной системы налогообложения (сумма платежа (перерасчеты, недоимка и задолженность по соответствующему платежу, в том числе по отмененному)</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10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609,9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9,97</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1011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205,21</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624,9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76</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1011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1021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89,3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978,5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22</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1021 01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502000 Единый налог на вмененный доход для отдельных видов деятельност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9,31</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3,1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4</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2010 02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45</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2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2010 02 3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503000 Единый сельскохозяйственный налог</w:t>
            </w:r>
          </w:p>
          <w:p>
            <w:pPr>
              <w:pStyle w:val="Normal"/>
              <w:rPr>
                <w:b/>
                <w:b/>
                <w:bCs/>
                <w:sz w:val="16"/>
                <w:szCs w:val="16"/>
              </w:rPr>
            </w:pPr>
            <w:r>
              <w:rPr>
                <w:b/>
                <w:bCs/>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 326,9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 358,1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24</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3010 01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326,93</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358,1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4</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504000 Налог, взимаемый в связи с применением патентной системы налогообложения, зачисляемый в бюджеты городских округов</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00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839,13</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39,13</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5 04060 02 1000 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00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839,13</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9,13</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600000 НАЛОГИ НА ИМУЩЕСТВО</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 153,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 456,8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303,85</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601000 Налог на имущество физических лиц</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 965,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 905,2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40,22</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6 01020 14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65,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905,22</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22</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606000 Земельный налог</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 188,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 551,63</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 363,63</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6 06032 14 1000 11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086,3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153,8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5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6 06042 14 1000 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 101,7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397,83</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96,13</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800000 ГОСУДАРСТВЕННАЯ ПОШЛИНА</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 49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186,0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696,09</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803000 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 490,00</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186,09</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696,09</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8 03010 01 1050 110</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434,85</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78,35</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43,5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8 03010 01 1060 110</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5</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74</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9</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900000 ЗАДОЛЖЕННОСТЬ И ПЕРЕРАСЧЕТЫ ПО ОТМЕНЕННЫМ НАЛОГАМ, СБОРАМ И ИНЫМ ОБЯЗАТЕЛЬНЫМ ПЛАТЕЖАМ</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7</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904000 Налоги на имущество</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7</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82" w:type="dxa"/>
            <w:gridSpan w:val="2"/>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Земельный налог (по обязательствам, возникшим до 1 января 2006 года),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09 04052 14 1000 110</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8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10000 Платежи в целях возмещения причиненного ущерба (убытков)</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8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2 1 16 10129 01 9000 140</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1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82"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9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ИПАТОВСКОГО МУНИЦИПАЛЬНОГО ОКРУГА СТАВРОПОЛЬСКОГО КРАЯ</w:t>
            </w:r>
          </w:p>
          <w:p>
            <w:pPr>
              <w:pStyle w:val="Normal"/>
              <w:rPr>
                <w:b/>
                <w:b/>
                <w:bCs/>
                <w:sz w:val="16"/>
                <w:szCs w:val="16"/>
              </w:rPr>
            </w:pPr>
            <w:r>
              <w:rPr>
                <w:b/>
                <w:bCs/>
                <w:sz w:val="16"/>
                <w:szCs w:val="16"/>
              </w:rPr>
            </w:r>
          </w:p>
        </w:tc>
        <w:tc>
          <w:tcPr>
            <w:tcW w:w="1134" w:type="dxa"/>
            <w:gridSpan w:val="1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0 00 00000 00 0000 00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 194,18</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 065,52</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28,67</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79,8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365,99</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6,18</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800000 ГОСУДАРСТВЕННАЯ ПОШЛИНА</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0807000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08 07150 01 1000 11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0000 ДОХОДЫ ОТ ИСПОЛЬЗОВАНИЯ ИМУЩЕСТВА, НАХОДЯЩЕГОСЯ В ГОСУДАРСТВЕННОЙ И МУНИЦИПАЛЬНОЙ СОБСТВЕННОСТИ</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73,66</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73,66</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500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65</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6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в части доходов казенных учреждений) (сумма платежа (перерасчеты, недоимка и задолженность по соответствующему платежу, в том числе по отмененном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1 05034 14 2910 12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5</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900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46,01</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46,0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находящихся в собственности муниципальных округ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1 09080 14 1000 12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6,01</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6,0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47,29</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27,1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9,81</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1000 Доходы от оказания платных услуг (работ)</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37,7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12,6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4,9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оказания платных услуг (работ) получателями средств бюджетов муниципальных округов (плата за предоставление сведений из ИСОГД)</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3 01994 14 1001 13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оказания платных услуг (работ) получателями средств бюджетов муниципальных округов (в части доходов муниципального казенного учреждения МКУ «МФЦ»)</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3 01994 14 2003 13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54</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4</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оказания платных услуг (работ) получателями средств бюджетов муниципальных округов (доходы от регулярных перевозок пассажиров автобусами в городском и пригородном сообщен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3 01994 14 2008 13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36</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36</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59</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5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3 02064 14 2000 13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3</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9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органов местного самоуправления муниципальных округ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3 02994 14 1000 13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8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0000 ДОХОДЫ ОТ ПРОДАЖИ МАТЕРИАЛЬНЫХ И НЕМАТЕРИАЛЬНЫХ АКТИВОВ</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7,5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52</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2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5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52</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4 02042 14 0000 4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2</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33</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7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8</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7000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1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3</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6 07010 14 0000 1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6 07090 14 0000 1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10000 Платежи в целях возмещения причиненного ущерба (убытков)</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91</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56</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5</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1 16 10123 01 0141 1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1</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6</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 114,38</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 699,53</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14,85</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 114,38</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 699,53</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14,85</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20000 Субсидии бюджетам бюджетной системы Российской Федерации (межбюджетные субсиди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 323,93</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 323,93</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реализацию мероприятий по обеспечению жильем молодых семей</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25497 14 0000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62,85</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62,8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предоставление молодым семьям социальных выплат на приобретение (строительство) жиль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29999 14 1170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561,08</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561,08</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1 2 02 29999 14 1204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30000 Субвенции бюджетам бюджетной системы Российской Федераци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 130,31</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 722,5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07,8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026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19,77</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95,9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86</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032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6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61</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036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7,8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7,82</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045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6,06</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6,06</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047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38,99</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38,99</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0181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1110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0,49</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9,2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1187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50,00</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5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0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0024 14 1303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2,62</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32,63</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99</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5118 14 0000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27,28</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27,28</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35120 14 0000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6</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6</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40000 Иные межбюджетные трансферты</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660,14</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3 653,1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4</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49999 14 0064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4,29</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2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4</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rPr>
                <w:sz w:val="16"/>
                <w:szCs w:val="16"/>
              </w:rPr>
            </w:pPr>
            <w:r>
              <w:rPr>
                <w:sz w:val="16"/>
                <w:szCs w:val="16"/>
              </w:rPr>
            </w:r>
          </w:p>
        </w:tc>
        <w:tc>
          <w:tcPr>
            <w:tcW w:w="209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1 2 02 49999 14 1255 15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55,85</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55,85</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ИМУЩЕСТВЕННЫХ И ЗЕМЕЛЬНЫХ ОТНОШЕНИЙ АДМИНИСТРАЦИИ ИПАТОВСКОГО МУНИЦИПАЛЬНОГО</w:t>
            </w:r>
          </w:p>
          <w:p>
            <w:pPr>
              <w:pStyle w:val="Normal"/>
              <w:rPr/>
            </w:pPr>
            <w:r>
              <w:rPr>
                <w:b/>
                <w:bCs/>
                <w:sz w:val="16"/>
                <w:szCs w:val="16"/>
              </w:rPr>
              <w:t xml:space="preserve"> </w:t>
            </w:r>
            <w:r>
              <w:rPr>
                <w:b/>
                <w:bCs/>
                <w:sz w:val="16"/>
                <w:szCs w:val="16"/>
              </w:rPr>
              <w:t>ОКРУГА СТАВРОПОЛЬСКОГО КРАЯ</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 747,0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 386,23</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9,17</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0000 ДОХОДЫ ОТ ИСПОЛЬЗОВАНИЯ ИМУЩЕСТВА, НАХОДЯЩЕГОСЯ В ГОСУДАРСТВЕННОЙ И МУНИЦИПАЛЬНОЙ СОБСТВЕННОСТ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 184,53</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 810,45</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5,92</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500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171,94</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582,62</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10,68</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1 05012 14 000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02,98</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49,27</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29</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1 05024 14 000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458,02</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458,02</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сдачи в аренду имущества, составляющего казну муниципальных округов (за исключением земельных участков) (в части доходов органов местного самоуправления) (сумма платежа (перерасчеты, недоимка и задолженность по соответствующему платежу, в том числе по отмененному))</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1 05074 14 191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00,00</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63,46</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46</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1 05312 14 000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4</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7</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3</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900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12,59</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227,83</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5,24</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доходов органов местного самоуправления) (сумма платежа (перерасчеты, недоимка и задолженность по соответствующему платежу, в том числе по отмененному))</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1 09044 14 191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20,53</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35,77</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24</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доходов органов местного самоуправления) (пени по соответствующему платежу))</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2 1 11 09044 14 1920 12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0000 ДОХОДЫ ОТ ПРОДАЖИ МАТЕРИАЛЬНЫХ И НЕМАТЕРИАЛЬНЫХ АКТИВОВ</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05,9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05,96</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2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5,6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5,66</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4 02043 14 0000 41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6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66</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6000 Доходы от продажи земельных участков, находящихся в государственной и муниципальной собственност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0,30</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0,3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4 06012 14 0000 43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30</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3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0,15</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3,63</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7000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3,1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516,64</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2 1 16 07090 14 0000 1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16</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6,64</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10000 Платежи в целях возмещения причиненного ущерба (убытков)</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99</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99</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6 10032 14 0000 14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0000 ПРОЧИЕ НЕНАЛОГОВЫЕ ДОХОДЫ</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42</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19</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3</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1000 Невыясненные поступления</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3</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3</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евыясненные поступления, зачисляемые в бюджеты муниципальных округов</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70 1040 14 0000 18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r>
      <w:tr>
        <w:trPr>
          <w:trHeight w:val="23" w:hRule="atLeast"/>
        </w:trPr>
        <w:tc>
          <w:tcPr>
            <w:tcW w:w="64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5000 Прочие неналоговые доходы</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42</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42</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неналоговые доходы бюджетов муниципальных округов</w:t>
            </w:r>
          </w:p>
        </w:tc>
        <w:tc>
          <w:tcPr>
            <w:tcW w:w="20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2 1 17 05040 14 00001 80</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2</w:t>
            </w:r>
          </w:p>
        </w:tc>
        <w:tc>
          <w:tcPr>
            <w:tcW w:w="1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2</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ИПАТОВСКОГО МУНИЦИПАЛЬНОГО ОКРУГА СТАВРОПОЛЬСКОГО КРАЯ</w:t>
            </w:r>
          </w:p>
          <w:p>
            <w:pPr>
              <w:pStyle w:val="Normal"/>
              <w:rPr>
                <w:b/>
                <w:b/>
                <w:bCs/>
                <w:sz w:val="16"/>
                <w:szCs w:val="16"/>
              </w:rPr>
            </w:pPr>
            <w:r>
              <w:rPr>
                <w:b/>
                <w:bCs/>
                <w:sz w:val="16"/>
                <w:szCs w:val="16"/>
              </w:rPr>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4 0 00 00000 00 0000 00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2,11</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2,11</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органов местного самоуправления муниципальных округов)</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4 1 13 02994 14 1000 13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0,91</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0,91</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0,91</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9 270,91</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10000 Дотации бюджетам бюджетной системы Российской Федераци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50 131,0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50 131,0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тации бюджетам муниципальных округов на выравнивание бюджетной обеспеченности из бюджета субъекта Российской Федерации</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4 2 02 15001 14 0000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 131,0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 131,0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40000 Иные межбюджетные трансферты</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 139,91</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 139,91</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межбюджетные трансферты, передаваемые бюджетам муниципальных округов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4 2 02 49999 14 0081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02,30</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02,30</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межбюджетные трансферты, передаваемые бюджетам муниципальных округов (обеспечение роста оплаты труда отдельных категорий работников учреждений бюджетной сферы в муниципальных образованиях)</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4 2 02 49999 14 1300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737,61</w:t>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737,61</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ОТДЕЛ ОБРАЗОВАНИЯ АДМИНИСТРАЦИИ ИПАТОВСКОГО МУНИЦИПАЛЬНОГО ОКРУГА СТАВРОПОЛЬСКОГО КРАЯ</w:t>
            </w:r>
          </w:p>
          <w:p>
            <w:pPr>
              <w:pStyle w:val="Normal"/>
              <w:rPr>
                <w:b/>
                <w:b/>
                <w:bCs/>
                <w:sz w:val="16"/>
                <w:szCs w:val="16"/>
              </w:rPr>
            </w:pPr>
            <w:r>
              <w:rPr>
                <w:b/>
                <w:bCs/>
                <w:sz w:val="16"/>
                <w:szCs w:val="16"/>
              </w:rPr>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0 00 00000 00 0000 00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5 938,46</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9 873,4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 065,04</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 671,38</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 658,5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86</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942,19</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926,27</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92</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1000 Доходы от оказания платных услуг (работ)</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592,89</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576,97</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92</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оказания платных услуг (работ) получателями средств бюджетов муниципальных округов (в части доходов казенных муниципальных образовательных дошкольных организаций)</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3 01994 14 2002 13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592,89</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576,97</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2</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9,3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9,3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органов местного самоуправления муниципальных округов)</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3 02994 14 1000 13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98</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98</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казенных учреждений)</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1 13 02994 14 2000 13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32</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3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0000 ДОХОДЫ ОТ ПРОДАЖИ МАТЕРИАЛЬНЫХ И НЕМАТЕРИАЛЬНЫХ АКТИВОВ</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7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7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6</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2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7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7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6</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4 02042 14 0000 41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1 14 02042 14 0000 44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6</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18,34</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18,3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7000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18,34</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18,3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1 16 07010 14 0000 14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8,34</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8,3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0000 ПРОЧИЕ НЕНАЛОГОВЫЕ ДОХОДЫ</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8,15</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8,15</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15000 Инициативные платеж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8,15</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8,15</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фасада здания муниципального бюджетного общеобразовательного учреждения средней общеобразовательной школы № 22 с углубленным изучением отдельных предметов г. Ипатово Ипатовского района Ставропольского края)</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1 17 15020 14 4125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периметрального ограждения территории муниципального бюджетного общеобразовательного учреждения средней общеобразовательной школы № 1 г. Ипатово Ипатовского района Ставропольского края)</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7 15020 14 4126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5</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5</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реализацию инициативного проекта по ремонту фасада здания муниципального бюджетного общеобразовательного учреждения средней общеобразовательной школы № 22 с углубленным изучением отдельных предметов г. Ипатово Ипатовского района Ставропольского края)</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7 15020 14 4225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0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0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о ремонту периметрального ограждения территории муниципального бюджетного общеобразовательного учреждения средней общеобразовательной школы № 1 г. Ипатово Ипатовского района Ставропольского края)</w:t>
            </w:r>
          </w:p>
        </w:tc>
        <w:tc>
          <w:tcPr>
            <w:tcW w:w="2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1 17 1502014 4226 150</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4 267,08</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708 214,9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 052,18</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1 193,91</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4 961,49</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 232,42</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20000 Субсидии бюджетам бюджетной системы Российской Федерации (межбюджетные субсидии)</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6 734,16</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9 755,68</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 978,48</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щеобразовательных организаций)</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0077 14 1164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37,64</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37,6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5098 14 0000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69,55</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87,77</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78</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5304 14 0000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 883,92</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883,9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реализацию мероприятий по модернизации школьных систем образования</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5750 14 0000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974,08</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974,08</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2 02 29999 14 1213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953,06</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952,4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реализация мероприятий по модернизации школьных систем образования (завершение работ по капитальному ремонту)</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9999 14 1266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822,02</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822,02</w:t>
            </w:r>
          </w:p>
        </w:tc>
      </w:tr>
      <w:tr>
        <w:trPr>
          <w:trHeight w:val="23" w:hRule="atLeast"/>
        </w:trPr>
        <w:tc>
          <w:tcPr>
            <w:tcW w:w="44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модернизация инфраструктуры муниципальных организаций отдыха детей и их оздоровления стационарного типа)</w:t>
            </w:r>
          </w:p>
        </w:tc>
        <w:tc>
          <w:tcPr>
            <w:tcW w:w="2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29999 14 1283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593,89</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593,89</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30000 Субвенции бюджетам бюджетной системы Российской Федерации</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1 507,21</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2 408,5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1,3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2 02 30024 14 0028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82,49</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72,7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7</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0024 14 0090 150</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868,21</w:t>
            </w:r>
          </w:p>
        </w:tc>
        <w:tc>
          <w:tcPr>
            <w:tcW w:w="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578,40</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8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0024 14 1107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 791,75</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 779,4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9</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6 2 02 30024 14 1108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 449,85</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 280,8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31,0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002414 1256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94,56</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86,1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0024 14 1287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27,05</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28</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77</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0029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593,77</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151,56</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2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5179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772,55</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772,55</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5303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715,79</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715,79</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39998 14 1158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411,19</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637,7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45</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40000 Иные межбюджетные трансферты</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952,54</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797,29</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5,25</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45050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84</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8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межбюджетные трансферты, передаваемые бюджетам муниципальны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2 4999914 1217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5,70</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50,45</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25</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700000 ПРОЧИЕ БЕЗВОЗМЕЗДНЫЕ ПОСТУПЛЕНИЯ</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8 225,00</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405,2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24</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704000 Прочие безвозмездные поступления в бюджеты городских (муниципальных) округов</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225,00</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405,2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24</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безвозмездные поступления в бюджеты муниципальных округов (учреждениям, находящимся в ведении органов местного самоуправления муниципальных округов, в части целевых средств муниципальных общеобразовательных организаций)</w:t>
            </w:r>
          </w:p>
        </w:tc>
        <w:tc>
          <w:tcPr>
            <w:tcW w:w="212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07 04050 14 0228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225,00</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05,24</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24</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00000 ВОЗВРАТ ОСТАТКОВ СУБСИДИЙ, СУБВЕНЦИЙ И ИНЫХ МЕЖБЮДЖЕТНЫХ ТРАНСФЕРТОВ, ИМЕЮЩИХ ЦЕЛЕВОЕ НАЗНАЧЕНИЕ, ПРОШЛЫХ ЛЕТ</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151,83</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151,83</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25000 Возврат остатков субсидий на выплату региональных социальных доплат к пенсии из бюджетов субъектов Российской Федерации</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1</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1</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4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tc>
        <w:tc>
          <w:tcPr>
            <w:tcW w:w="207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19 25304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5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60000 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149,32</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149,3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4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07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6 2 19 60010 14 0000 150</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49,32</w:t>
            </w:r>
          </w:p>
        </w:tc>
        <w:tc>
          <w:tcPr>
            <w:tcW w:w="9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49,32</w:t>
            </w:r>
          </w:p>
        </w:tc>
        <w:tc>
          <w:tcPr>
            <w:tcW w:w="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КУЛЬТУРЫ И МОЛОДЁЖНОЙ ПОЛИТИКИ АДМИНИСТРАЦИИ ИПАТОВСКОГО МУНИЦИПАЛЬНОГО ОКРУГА СТАВРОПОЛЬСКОГО КРАЯ</w:t>
            </w:r>
          </w:p>
        </w:tc>
      </w:tr>
      <w:tr>
        <w:trPr>
          <w:trHeight w:val="23" w:hRule="atLeast"/>
        </w:trPr>
        <w:tc>
          <w:tcPr>
            <w:tcW w:w="44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2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0 00 00000 00 0000 000</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 087,79</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 155,55</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76</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385,76</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91,29</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5,53</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0000 ДОХОДЫ ОТ ИСПОЛЬЗОВАНИЯ ИМУЩЕСТВА, НАХОДЯЩЕГОСЯ В ГОСУДАРСТВЕННОЙ И МУНИЦИПАЛЬНОЙ СОБСТВЕННОСТИ</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74</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19</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5</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500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3,74</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19</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5</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казенных учреждений)</w:t>
            </w:r>
          </w:p>
        </w:tc>
        <w:tc>
          <w:tcPr>
            <w:tcW w:w="226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7 1 11 05034 14 2900 120</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7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19</w:t>
            </w:r>
          </w:p>
        </w:tc>
        <w:tc>
          <w:tcPr>
            <w:tcW w:w="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3,0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21,58</w:t>
            </w:r>
          </w:p>
        </w:tc>
        <w:tc>
          <w:tcPr>
            <w:tcW w:w="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8,56</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1000 Доходы от оказания платных услуг (работ)</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2,3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0,86</w:t>
            </w:r>
          </w:p>
        </w:tc>
        <w:tc>
          <w:tcPr>
            <w:tcW w:w="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8,56</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оказания платных услуг (работ) получателями средств бюджетов муниципальных округов (в части доходов казенных муниципальных учреждений культуры)</w:t>
            </w:r>
          </w:p>
        </w:tc>
        <w:tc>
          <w:tcPr>
            <w:tcW w:w="226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1 13 01994 14 2004 130</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2,3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86</w:t>
            </w:r>
          </w:p>
        </w:tc>
        <w:tc>
          <w:tcPr>
            <w:tcW w:w="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56</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7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72</w:t>
            </w:r>
          </w:p>
        </w:tc>
        <w:tc>
          <w:tcPr>
            <w:tcW w:w="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казенных учреждений)</w:t>
            </w:r>
          </w:p>
        </w:tc>
        <w:tc>
          <w:tcPr>
            <w:tcW w:w="226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1 13 02994 14 2000 13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2</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0000 ПРОЧИЕ НЕНАЛОГОВЫЕ ДОХОДЫ</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5,52</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1000 Невыясненные поступления</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выясненные поступления, зачисляемые в бюджеты муниципальных округов</w:t>
            </w:r>
          </w:p>
          <w:p>
            <w:pPr>
              <w:pStyle w:val="Normal"/>
              <w:rPr>
                <w:sz w:val="16"/>
                <w:szCs w:val="16"/>
              </w:rPr>
            </w:pPr>
            <w:r>
              <w:rPr>
                <w:sz w:val="16"/>
                <w:szCs w:val="16"/>
              </w:rPr>
            </w:r>
          </w:p>
        </w:tc>
        <w:tc>
          <w:tcPr>
            <w:tcW w:w="226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1 17 01040 14 0000 18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15000 Инициативные платежи</w:t>
            </w:r>
          </w:p>
          <w:p>
            <w:pPr>
              <w:pStyle w:val="Normal"/>
              <w:rPr>
                <w:b/>
                <w:b/>
                <w:bCs/>
                <w:sz w:val="16"/>
                <w:szCs w:val="16"/>
              </w:rPr>
            </w:pPr>
            <w:r>
              <w:rPr>
                <w:b/>
                <w:bCs/>
                <w:sz w:val="16"/>
                <w:szCs w:val="16"/>
              </w:rPr>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9,00</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48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арка культуры и отдыха г. Ипатово Ипатовского муниципального округа Ставропольского края»)</w:t>
            </w:r>
          </w:p>
        </w:tc>
        <w:tc>
          <w:tcPr>
            <w:tcW w:w="215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1 17 15020 14 0101 150</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48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парка культуры и отдыха г. Ипатово Ипатовского муниципального округа Ставропольского края»)</w:t>
            </w:r>
          </w:p>
        </w:tc>
        <w:tc>
          <w:tcPr>
            <w:tcW w:w="215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1 17 15020 14 0201 150</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48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парка культуры и отдыха г. Ипатово Ипатовского муниципального округа Ставропольского края»)</w:t>
            </w:r>
          </w:p>
        </w:tc>
        <w:tc>
          <w:tcPr>
            <w:tcW w:w="215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7 1 17 15020 14 0301 150</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702,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664,26</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77</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702,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650,78</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25</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20000 Субсидии бюджетам бюджетной системы Российской Федерации (межбюджетные субсидии)</w:t>
            </w:r>
          </w:p>
        </w:tc>
        <w:tc>
          <w:tcPr>
            <w:tcW w:w="1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702,0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650,78</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25</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3" w:hRule="atLeast"/>
        </w:trPr>
        <w:tc>
          <w:tcPr>
            <w:tcW w:w="44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1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2 02 25299 14 0000 150</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25,61</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74,3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5</w:t>
            </w:r>
          </w:p>
        </w:tc>
      </w:tr>
      <w:tr>
        <w:trPr>
          <w:trHeight w:val="23" w:hRule="atLeast"/>
        </w:trPr>
        <w:tc>
          <w:tcPr>
            <w:tcW w:w="44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поддержку отрасли культуры</w:t>
            </w:r>
          </w:p>
        </w:tc>
        <w:tc>
          <w:tcPr>
            <w:tcW w:w="21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2 02 25519 14 0000 150</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798,8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798,82</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4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реализация инициативных проектов)</w:t>
            </w:r>
          </w:p>
        </w:tc>
        <w:tc>
          <w:tcPr>
            <w:tcW w:w="21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2 02 29999 14 1254 150</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77,6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77,6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8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804000 Доходы бюджетов городских округов от возврата организациями остатков субсидий прошлых лет</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48</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бюджетов муниципальных округов от возврата бюджетными учреждениями остатков субсидий прошлых лет</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7 2 18 0401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УПРАВЛЕНИЕ ТРУДА И СОЦИАЛЬНОЙ ЗАЩИТЫ НАСЕЛЕНИЯ АДМИНИСТРАЦИИ ИПАТОВСКОГО МУНИЦИПАЛЬНОГО ОКРУГА СТАВРОПОЛЬСКОГО КРАЯ</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0 00 00000 00 0000 00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4 578,1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5 230,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2,61</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1 13 02994 14 0000 13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4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4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3 978,69</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4 631,3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2,61</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4 578,1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5 230,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2,61</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230000 Субвенции бюджетам бюджетной системы Российской Федераци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4 578,1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5 230,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2,61</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004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9,6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9,6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004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 394,2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 394,2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004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5</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006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39</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9</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9 2 02 30024 14 014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15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15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112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593,91</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564,1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6</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122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 967,2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967,2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0024 14 126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58</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5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5084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283,2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65,1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05</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522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42,3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42,3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плату жилищно-коммунальных услуг отдельным категориям граждан</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525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 77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 769,79</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5404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731,4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731,4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09 2 02 35462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4,9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4,9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02 3999814 115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013,2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 213,8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63</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00000 ВОЗВРАТ ОСТАТКОВ СУБСИДИЙ, СУБВЕНЦИЙ И ИНЫХ МЕЖБЮДЖЕТНЫХ ТРАНСФЕРТОВ, ИМЕЮЩИХ ЦЕЛЕВОЕ НАЗНАЧЕНИЕ, ПРОШЛЫХ ЛЕТ</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9,4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35000 Возврат остатков субвенций на стимулирование увеличения производства картофеля и овощей из бюджетов внутригородских муниципальных образований городов федерального значения</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8,3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8,3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остатков субвенций на оплату жилищно-коммунальных услуг отдельным категориям граждан из бюджетов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19 3525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8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8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остатков субвенц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19 35404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5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33,5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60000 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1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1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09 2 19 6001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1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1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УПРАВЛЕНИЕ ПО РАБОТЕ С ТЕРРИТОРИЯМИ АДМИНИСТРАЦИИ ИПАТОВСКОГО МУНИЦИПАЛЬНОГО ОКРУГА СТАВРОПОЛЬСКОГО КРАЯ</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0 00 00000 00 0000 00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6 714,09</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8 992,4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721,67</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0000000 НАЛОГОВЫЕ И НЕНАЛОГОВЫЕ ДОХОДЫ</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007,5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028,6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9</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0000 ДОХОДЫ ОТ ИСПОЛЬЗОВАНИЯ ИМУЩЕСТВА, НАХОДЯЩЕГОСЯ В ГОСУДАРСТВЕННОЙ И МУНИЦИПАЛЬНОЙ СОБСТВЕННОСТ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4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4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10500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4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4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органов местного самоуправления) (сумма платежа (перерасчеты, недоимка и задолженность по соответствующему платежу, в том числе по отмененному))</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1 05034 14 1910 12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300000 ДОХОДЫ ОТ ОКАЗАНИЯ ПЛАТНЫХ УСЛУГ И КОМПЕНСАЦИИ ЗАТРАТ ГОСУДАРСТВА</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77</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302000 Доходы от компенсации затрат государства</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77</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3 02064 14 1000 13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7</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доходы от компенсации затрат бюджетов муниципальных округов (в части доходов органов местного самоуправления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3 02994 14 1000 13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0000 ДОХОДЫ ОТ ПРОДАЖИ МАТЕРИАЛЬНЫХ И НЕМАТЕРИАЛЬНЫХ АКТИВОВ</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2</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402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2</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4 02042 14 0000 44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00000 ШТРАФЫ, САНКЦИИ, ВОЗМЕЩЕНИЕ УЩЕРБА</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 165,41</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5,41</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11607000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0,1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0,1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6 07010 14 0000 14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0,1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0,1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610000 Платежи в целях возмещения причиненного ущерба (убытков)</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8</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6 10062 14 0000 14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00000 ПРОЧИЕ НЕНАЛОГОВЫЕ ДОХОДЫ</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808,6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808,6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1715000 Инициативные платеж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808,6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 808,6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дороги по ул. Ленина в с. Лиман от пер. 60 лет ВЛКСМ до пер. Комсомоль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тротуара по улице Виноградной и примыканию к улице Майданникова в поселке Винодельнен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тротуара по ул. 60 лет СССР и ул. Школьная (от детского сада до д. 8) в с. Добровольн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Выполнение работ по ремонту тротуара по ул.Мира в с.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местного кладбища в посёлке Советское Рун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детской площадки с установкой освещения и дорожек по ул.Центральная,28а в ауле Малый Барханчак Ипатовского муниципального округа Ставропольского края 4 этап»)</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сквера по улице Победы в пос. Красочный Ипатовского муниципального округа Ставропольского края (IV очередь) с установкой игрового детского оборудовани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8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3</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сельского кладбища в селе Большая Джалг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09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3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3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общественной территории перед МКОУ СОШ № 4 с.Золотаревк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1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арковой зоны № 1 (пятая часть) в селе Бурукшун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1 5020 14 011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рилегающей территории возле здания МКУК «Первомайское СКО» в селе Первомайск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1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арковой зоны (2 очередь) в с. Октябрьск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1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спортивно – досуговой площадки по ул. Циолковского между ул. Первомайская, д.45 и ул. Ленина, д.120/1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1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сквера по улице  Механизаторов 2 б в селе Красная Полян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1 5020 14 011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лощади перед зданием Дома культуры в пос.Большевик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11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дороги по ул. Ленина в с. Лиман от пер. 60 лет ВЛКСМ до пер. Комсомоль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20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тротуара по улице Виноградной и примыканию к улице Майданникова в поселке Винодельнен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20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Выполнение работ по ремонту тротуара по ул.Мира в с.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20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прилегающей территории возле здания МКУК «Первомайское СКО» в селе Первомайск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21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спортивно – досуговой площадки по ул. Циолковского между ул. Первомайская, д.45 и ул. Ленина, д.120/1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21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сквера по улице  Механизаторов 2 б в селе Красная Полян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021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Ремонт тротуара по улице Виноградной и примыканию к улице Майданникова в поселке Винодельнен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0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Ремонт тротуара по ул. 60 лет СССР и ул. Школьная (от детского сада до д. 8) в с. Добровольн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0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Выполнение работ по ремонту тротуара по ул.Мира в с.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0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местного кладбища в посёлке Советское Рун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030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9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9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лиц на реализацию инициативного проекта «Обустройство детской площадки с установкой освещения и дорожек по ул.Центральная,28а в ауле Малый Барханчак Ипатовского муниципального округа Ставропольского края 4 этап»)</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0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сквера по улице Победы в пос. Красочный Ипатовского муниципального округа Ставропольского края (IV очередь) с установкой игрового детского оборудовани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08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сельского кладбища в селе Большая Джалг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0309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общественной территории перед МКОУ СОШ № 4 с.Золотаревк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1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парковой зоны № 1 (пятая часть) в селе Бурукшун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1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прилегающей территории возле здания МКУК «Первомайское СКО» в селе Первомайск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1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парковой зоны (2 очередь) в с. Октябрьск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031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спортивно – досуговой площадки по ул. Циолковского между ул. Первомайская, д.45 и ул. Ленина, д.120/1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1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сквера по улице  Механизаторов 2 б в селе Красная Полян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031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многофункциональной детской площадки в п.Новокрасочны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411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1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зоны отдыха по улице Ленина в селе Лесная Дач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4118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многофункциональной детской площадки в ауле Нижний Барханчак Ипатовского муниципального округа Ставропольского края II этап»)</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4119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7</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7</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многофункциональной детской площадки в п.Новокрасочны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431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зоны отдыха по улице Ленина в селе Лесная Дача Ипатовского муниципального округа Ставропольского края 2 очередь»)</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4318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устройству пешеходного спуска (тротуара к кладбищу) на пересечении ул. Объездная и ул. Чонгарская в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2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5</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автомобильной дороги  щебеночном исполнении по пер. Мичурина с.Большая Джалг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2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участка автомобильной дороги в щебеночном исполнении по ул. Ленина (от дома №1 б до дома №59) аула Малый Барханчак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912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участка автомобильной дороги в щебеночном исполнении по улице Профсоюзная в п.Залесный Ипатовского муниципального округа Ставропольского края протяженностью 631 п.м., от жилого дома четная сторона № 22-42 ул. Профсоюзная, до жилого дома нечетная сторона от № 43-51 ул. Профсоюзн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28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автомобильной дороги общего пользования местного значения в щебеночном исполнении в с.Бурукшун ул.Мира с № 57 по № 85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3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участка автомобильной дороги в щебеночном исполнении по ул.Чкалова с. 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3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автомобильной дороги общего пользования местного значения в щебеночном исполнении по ул. Западная в пос. Малоипатовский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9132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по ремонту участка автомобильной дороги общего пользования местного значения в щебеночном исполнении по ул. Южная пос. Горлинк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33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на выполнение работ по ремонту участков автомобильных дорог в щебеночном исполнении по ул. Советская, пер. Восточный, село 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3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физических лиц на реализацию инициативного проекта на выполнение работ по ремонту участков автомобильных дорог в щебеночном исполнении по ул. Лермонтова, ул. Красноармейская с. Большая Джалг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13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о ремонту участка тротуара по улице Ленинградская 60в в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22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о устройству пешеходного спуска (тротуара к кладбищу) на пересечении ул. Объездная и ул. Чонгарская в г. Ипатово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22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о ремонту участка автомобильной дороги в щебеночном исполнении по ул. Ленина (от дома №1 б до дома №59) аула Малый Барханчак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22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о ремонту участка автомобильной дороги в щебеночном исполнении по ул.Чкалова с. 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9231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на выполнение работ по ремонту участков автомобильных дорог в щебеночном исполнении по ул. Советская, пер. Восточный, село Тахт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236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по ремонту автомобильной дороги  щебеночном исполнении по пер. Мичурина с.Большая Джалг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32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по ремонту тротуара по ул. Подгорная ( от д.39 до автогаража) с.Добровольн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1 17 15020 14 9329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по ремонту тротуара по улице Школьная (от д. 14 до д. 20) в с. Добровольное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33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по ремонту участка тротуара по ул. Голубовского г. Ипатово Ипатовского муниципального округа Ставропольского края протяженностью 88 п.м., от жилого дома № 63 до жилого дома № 65 и в районе жилых домов № 121 и № 132)</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33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ициативные платежи, зачисляемые в бюджеты муниципальных округов (поступления средств от организаций на реализацию инициативного проекта на выполнение работ по ремонту участков автомобильных дорог в щебеночном исполнении по ул. Лермонтова, ул. Красноармейская с. Большая Джалга Ипатовского муниципального округа Ставропольского края)</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1 17 15020 14 9337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000000 БЕЗВОЗМЕЗДНЫЕ ПОСТУПЛЕНИЯ</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6 706,56</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8 963,8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742,76</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00000 БЕЗВОЗМЕЗДНЫЕ ПОСТУПЛЕНИЯ ОТ ДРУГИХ БЮДЖЕТОВ БЮДЖЕТНОЙ СИСТЕМЫ РОССИЙСКОЙ ФЕДЕРАЦИ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4 384,81</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6 633,4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751,35</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220000 Субсидии бюджетам бюджетной системы Российской Федерации (межбюджетные субсидии)</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4 384,81</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6 633,46</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751,35</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02 20216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3 070,53</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5 319,18</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751,35</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муниципальных округов на реализацию программ формирования современной городской среды</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0 225555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473,4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473,4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реализация инициативных проект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770 2 02 29999 14 1254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905,02</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905,02</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субсидии бюджетам муниципальных округов (реализация мероприятий по благоустройству детских площадок в муниципальных округах и городских округах)</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02 29999 14 1295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84</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84</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0700000 ПРОЧИЕ БЕЗВОЗМЕЗДНЫЕ ПОСТУПЛЕНИЯ</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97,6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406,19</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9</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0704000 Прочие безвозмездные поступления в бюджеты городских (муниципальных) округов</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97,6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406,19</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9</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07 0401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20,0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20,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ие безвозмездные поступления в бюджеты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07 0405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0</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19</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9</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00000 ВОЗВРАТ ОСТАТКОВ СУБСИДИЙ, СУБВЕНЦИЙ И ИНЫХ МЕЖБЮДЖЕТНЫХ ТРАНСФЕРТОВ, ИМЕЮЩИХ ЦЕЛЕВОЕ НАЗНАЧЕНИЕ, ПРОШЛЫХ ЛЕТ</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5,85</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5,8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664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21960000 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5,85</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5,8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70 2 19 60010 14 0000 150</w:t>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5,85</w:t>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5,8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3" w:hRule="atLeast"/>
        </w:trPr>
        <w:tc>
          <w:tcPr>
            <w:tcW w:w="451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10065"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____________________________________________________________________________________________</w:t>
            </w:r>
          </w:p>
        </w:tc>
      </w:tr>
    </w:tbl>
    <w:p>
      <w:pPr>
        <w:pStyle w:val="Normal"/>
        <w:spacing w:lineRule="exact" w:line="240"/>
        <w:jc w:val="both"/>
        <w:rPr/>
      </w:pPr>
      <w:r>
        <w:rPr/>
        <w:tab/>
        <w:tab/>
        <w:tab/>
        <w:tab/>
        <w:tab/>
        <w:t>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autoSpaceDE w:val="false"/>
        <w:rPr>
          <w:color w:val="000000"/>
        </w:rPr>
      </w:pPr>
      <w:r>
        <w:rPr>
          <w:color w:val="000000"/>
        </w:rPr>
      </w:r>
    </w:p>
    <w:p>
      <w:pPr>
        <w:pStyle w:val="Normal"/>
        <w:ind w:firstLine="5670"/>
        <w:rPr/>
      </w:pPr>
      <w:r>
        <w:rPr/>
        <w:t>Приложение 2</w:t>
      </w:r>
    </w:p>
    <w:p>
      <w:pPr>
        <w:pStyle w:val="Normal"/>
        <w:ind w:firstLine="5670"/>
        <w:rPr/>
      </w:pPr>
      <w:r>
        <w:rPr/>
        <w:t xml:space="preserve">к решению Думы Ипатовского </w:t>
      </w:r>
    </w:p>
    <w:p>
      <w:pPr>
        <w:pStyle w:val="Normal"/>
        <w:ind w:firstLine="5670"/>
        <w:rPr/>
      </w:pPr>
      <w:r>
        <w:rPr/>
        <w:t>муниципального округа</w:t>
      </w:r>
    </w:p>
    <w:p>
      <w:pPr>
        <w:pStyle w:val="Normal"/>
        <w:ind w:firstLine="5670"/>
        <w:rPr/>
      </w:pPr>
      <w:r>
        <w:rPr/>
        <w:t xml:space="preserve">Ставропольского края </w:t>
      </w:r>
    </w:p>
    <w:p>
      <w:pPr>
        <w:pStyle w:val="Normal"/>
        <w:spacing w:lineRule="exact" w:line="240"/>
        <w:ind w:left="5670" w:firstLine="5356"/>
        <w:jc w:val="both"/>
        <w:rPr/>
      </w:pPr>
      <w:r>
        <w:rPr/>
        <w:t>оот   2025 г.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РАСХОДЫ</w:t>
      </w:r>
    </w:p>
    <w:p>
      <w:pPr>
        <w:pStyle w:val="Normal"/>
        <w:autoSpaceDE w:val="false"/>
        <w:jc w:val="center"/>
        <w:rPr>
          <w:color w:val="000000"/>
        </w:rPr>
      </w:pPr>
      <w:r>
        <w:rPr>
          <w:color w:val="000000"/>
        </w:rPr>
        <w:t>местного бюджета по ведомственной структуре расходов местного бюджета</w:t>
      </w:r>
    </w:p>
    <w:p>
      <w:pPr>
        <w:pStyle w:val="Normal"/>
        <w:spacing w:lineRule="exact" w:line="240"/>
        <w:jc w:val="center"/>
        <w:rPr>
          <w:color w:val="000000"/>
        </w:rPr>
      </w:pPr>
      <w:r>
        <w:rPr>
          <w:color w:val="000000"/>
        </w:rPr>
        <w:t>за 2024 год</w:t>
      </w:r>
    </w:p>
    <w:p>
      <w:pPr>
        <w:pStyle w:val="Normal"/>
        <w:spacing w:lineRule="exact" w:line="240"/>
        <w:jc w:val="both"/>
        <w:rPr/>
      </w:pPr>
      <w:r>
        <w:rPr/>
      </w:r>
    </w:p>
    <w:p>
      <w:pPr>
        <w:pStyle w:val="Normal"/>
        <w:spacing w:lineRule="exact" w:line="240"/>
        <w:jc w:val="both"/>
        <w:rPr/>
      </w:pPr>
      <w:r>
        <w:rPr/>
      </w:r>
    </w:p>
    <w:tbl>
      <w:tblPr>
        <w:tblW w:w="9953" w:type="dxa"/>
        <w:jc w:val="left"/>
        <w:tblInd w:w="-37" w:type="dxa"/>
        <w:tblLayout w:type="fixed"/>
        <w:tblCellMar>
          <w:top w:w="0" w:type="dxa"/>
          <w:left w:w="30" w:type="dxa"/>
          <w:bottom w:w="0" w:type="dxa"/>
          <w:right w:w="30" w:type="dxa"/>
        </w:tblCellMar>
      </w:tblPr>
      <w:tblGrid>
        <w:gridCol w:w="3674"/>
        <w:gridCol w:w="490"/>
        <w:gridCol w:w="362"/>
        <w:gridCol w:w="442"/>
        <w:gridCol w:w="1441"/>
        <w:gridCol w:w="425"/>
        <w:gridCol w:w="1134"/>
        <w:gridCol w:w="1134"/>
        <w:gridCol w:w="851"/>
      </w:tblGrid>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ед</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Уточненные плановые назначения на 2024 год,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Исполнено за 2024 год, </w:t>
            </w:r>
          </w:p>
          <w:p>
            <w:pPr>
              <w:pStyle w:val="Normal"/>
              <w:autoSpaceDE w:val="false"/>
              <w:jc w:val="center"/>
              <w:rPr>
                <w:color w:val="000000"/>
                <w:sz w:val="20"/>
                <w:szCs w:val="20"/>
              </w:rPr>
            </w:pPr>
            <w:r>
              <w:rPr>
                <w:color w:val="000000"/>
                <w:sz w:val="20"/>
                <w:szCs w:val="2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Процент исполнения к уточненному плану</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УМ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7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69,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7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669,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0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6,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епрограммные расходы в рамках обеспечения деятельности Дум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0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6,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Дум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0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6,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7,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5,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7,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59,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58,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59,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58,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епрограммные расходы в рамках обеспечения деятельности Дум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7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Дум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нформационной деятельность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9,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9,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2.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АДМИНИСТРАЦ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 56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55 714,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 994,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1 920,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Глава муниципально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5,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9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5,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9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04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 339,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 569,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86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 569,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86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в рамках обеспечения деятельност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654,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 070,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448,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90,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96,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84,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990,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144,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4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912,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386,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912,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386,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3,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3,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3,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3,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14,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90,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осуществление деятельности по опеке и попечительству в области здравоохран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1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19,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95,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1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40,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6,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1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9,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и организация деятельности комиссий по делам несовершеннолетних и защите их пра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38,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38,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9,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отдельных государственных полномочий Ставропольского края по организации архивного дела в Ставропольском кра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56,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56,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сельского хозяйств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управленческих функций по реализации отдельных государственных полномочий в области сельского хозяй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65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77,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65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39,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39,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65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8,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8,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дебная систе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6.5.15.51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51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4 399,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9 320,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связанные с предупреждением банкротства муниципальных унитарных пред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убсидия для погашения кредиторской задолжен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3.203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3.203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7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9 076,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 998,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0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56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357,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многофункционального центра предоставления государственных и муниципальных услуг в г.Ипато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6.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56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357,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6.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56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357,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6.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893,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89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6.4.06.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9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2,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6.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4.06.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9,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 515,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641,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6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в рамках обеспечения деятельност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ополнительных муниципальных гарантий муниципальных служащих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2.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беспечением деятельности (оказанием услуг) в области хозяйственно-технического обеспеч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 882,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591,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 882,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591,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 11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728,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32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434,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9.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8,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6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чие расходы в рамках обеспечения деятельност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567,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91,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5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нформационной деятельность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приобретение и содержание имущества, находящегося в собствен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7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7,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7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7,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19,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947,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49,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69,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5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4,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депутатов Думы Ставропольского края и их помощников в избирательных округа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4,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6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9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15.769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6,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правонарушений, незаконного потребления и оборота наркотических средств и психотропных веществ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мероприятий, направленных на снижение количества правонарушений и незаконного оборота потребления наркотических средств и психотропных вещест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снижение количества правонарушений и незаконного оборота потребления наркотических средств и психотропных вещест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3.2037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3.2037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общественного порядка, в том числе профилактика уличной преступ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3.2.04.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4.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филактика правонарушений среди несовершеннолетних и молодежи Ипатовского муниципального округа, в том числе организация и проведение мероприятий, направленных на защиту несовершеннолетних и молодежи от информации, оправдывающей самоубийство и иные насильственные преступ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5.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5.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правового просвещения и информирования лиц, отбывших уголовное наказание в виде лишения свободы, о формах их социальной поддержки и возможности трудоустрой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6.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6.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6.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филактика правонарушений и преступлений, совершенных в состоянии алкогольного опьян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7.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7.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ирование граждан Ипатовского муниципального округа Ставропольского края о наиболее распространенных видах и способах мошенниче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3.2.08.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8.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филактические мероприятия, направленные на предупреждение преступлений, совершаемых с использованием информационно-коммуникационных технолог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9.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направленные на профилактику правонару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9.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09.203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зработка и внедрение (установка) аппаратно-программных комплексов систем видеонаблюдения на объектах с массовым участием люд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Техническое обслуживание систем видеонаблюд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ционно-аналитическая деятельность по профилактике терроризма и экстрем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информационно-пропагандистских мероприятий, направленных на профилактику идеологии террор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S77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S77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АЦИОНАЛЬНАЯ БЕЗОПАСНОСТЬ И ПРАВООХРАНИТЕЛЬНАЯ ДЕЯТЕЛЬНОСТ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97,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84,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жданская оборон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совершенствованию и развитию гражданской оборон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повышению уровня безопасности, обеспечение средствами индивидуальной защиты сотрудников спасательных служб Г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20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20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защите населения и территорий от чрезвычайных ситуаций природного и техногенного характе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42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428,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4,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 населенных пунктов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АЦИОНАЛЬНАЯ ЭКОНОМ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9 04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774,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79,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08,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сельского хозяйств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79,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08,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растениеводства и животноводств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6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66,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2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соревнования и поощрение победителей среди сельскохозяйственных организаций Ипатовского муниципального округ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подведение итогов сорев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1.206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1.206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1.206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81,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8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1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15.765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15.765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Гранты в форме субсидий гражданам, ведущим личные подсобные хозяйства, на закладку сада суперинтенсивн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15.78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9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7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15.78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9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7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администрации Ипатовского муниципального округа Ставропольского края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1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41,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3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сполнением переданных полномоч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1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41,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3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в области обращения с животными без владельце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0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2,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32,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5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0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0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9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43,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мероприятий при осуществлении деятельности по обращению с животными без владельце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7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0,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5.77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0,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национальной экономик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Управление имуществом, развитие градостроительства и архитектур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Градостроительство и выполнение отдельных функций в области строительства и архитектур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несение изменений в документы территориального планирования и градостроительного зонир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3.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внесению изменений в документы территориального планирования и градостроительного зонир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3.01.2035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3.01.2035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малого и среднего предпринимательства на территории Ипатовского муниципального округа Ставропольского края "</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вершенствование деятельности органов местного самоуправления Ипатовского муниципального округа Ставропольского края по поддержке малого и среднего предприниматель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участие в краевых мероприят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1.205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1.205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ционная и консультационная поддержка малого и среднего предприниматель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нформационной деятельность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3.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3.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потребительского рынк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условий для развития потребительского рынк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2.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нформационной деятельность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2.04.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2.04.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Формирование благоприятного инвестиционного климата и положительного имидж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благоприятной для инвестиций административной сре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3.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казание информационной и консультационной поддержки субъектам инвестиционной деятель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3.05.203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3.05.203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13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634,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7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13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634,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7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олодежь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13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634,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7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жильем молодых семей, проживающих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13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634,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7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жильем молодых сем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13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634,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7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олодым семьям социальных выплат на приобретение (строительство) жиль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1.L4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32,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0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1.L4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32,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0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олодым семьям социальных выплат на приобретение (строительство) жиль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1.S4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327,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0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6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2.01.S4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327,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0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6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ТДЕЛ ИМУЩЕСТВЕННЫХ И ЗЕМЕЛЬНЫХ ОТНОШЕНИЙ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6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54,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6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54,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6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54,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Управление имуществом, развитие градостроительства и архитектур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6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54,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Управление муниципальной собственностью Ипатовского муниципального округа Ставропольского края в области имущественных и земельных отнош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670,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53,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1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связанные с решением имущественных вопрос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670,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53,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1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Эффективное управление, распоряжение объектами недвижимого имущества, земельными участками и рациональное их использ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7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7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формление права муниципальной собственности на объекты недвижимого имущества, земельные участк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9,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9,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кадастровым работа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оприятий по уплате взноса на капитальный ремонт общего имущества в многоквартирном дом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1,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1,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4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1,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1,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приобретение и содержание имущества, находящегося в собствен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7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9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9,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7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72,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75,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4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1.207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3,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Управление имуществом, развитие градостроительства и архитектуры Ипатовского муниципального округа Ставропольского края" и общепрограммные мероприятия муниципальной программ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00,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отдела имущественных и земельных отношений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00,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9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8,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5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77,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6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58,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6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58,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2.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ИНАНСОВОЕ УПРАВЛЕНИЕ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90,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 964,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4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90,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 964,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4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Управление муниципальными финанс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финансового управления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4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40,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3,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3,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43,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43,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34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346,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34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346,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зервирование средств для решения вопросов местного знач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зервный фонд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20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209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 677,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3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Управление муниципальными финанс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овышение эффективности расходов бюджет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Централизация бюджетного (бухгалтерского) учета и отчет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5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 854,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 854,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9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92,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2.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 326,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зервирование средств для решения вопросов местного знач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 326,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ополнительных муниципальных гарантий муниципальных служащих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27,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27,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110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110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индексацию коммунальных услуг</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2102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098,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2102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098,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ТДЕЛ ОБРАЗОВАНИЯ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3 870,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21 984,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Развитие образования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по реализации муниципальной программы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ополнительных муниципальных гарантий муниципальных служащих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7,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4 95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93 84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 733,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 446,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9 353,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 08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 63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7 365,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редоставления бесплатного дошкольно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 63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7 365,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 45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3 388,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 219,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 210,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592,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566,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5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 51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 51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переподготовки сотрудников учреждений системы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олнение реконструкций, капитального и текущего ремонта зданий, сооружений и инженерных сетей, благоустройство территории, выполнение комплекса подготовительных мероприятий и изготовление ПС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7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7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7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7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620,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24,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7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6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88,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9,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5,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6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71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791,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779,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71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479,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470,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71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92,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9,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71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7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71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217,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217,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ожарная безопасность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6,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5,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предотвращению пожаров в зданиях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6,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5,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работка огнезащитным составом деревянных конструкций зда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монтаж, ТО и ремонт средств охранно-пожарной автоматики и оповещения о пожар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7,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5,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8,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8,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7,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защите населения и территорий от чрезвычайных ситуаций природного и техногенного характе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резервов материальных ресурсов для ликвидации чрезвычайных ситуаций природного и техногенного характе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2089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2089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Социальная поддержка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Доступная сред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Адаптация приоритетных объектов и сфер жизнедеятельности инвалидов и других маломобильных групп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2.2037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2.2037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25,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25,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25,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25,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0,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Техническое обслуживание систем видеонаблюд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становка, ремонт и усиление ограждений на объектах с массовым пребыванием люд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стройство и поддержание систем наружного освещ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хранными мероприятия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0,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7,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ционно-аналитическая деятельность по профилактике терроризма и экстрем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методической литературы, плакатов, пособий и медиаматериалов по профилактике терроризма и экстрем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208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208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 24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5 731,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6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8 789,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2 282,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6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6 487,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9 989,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редоставления бесплатного обще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8 654,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2 338,0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750,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 21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 293,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 188,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 64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22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 603,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 603,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акарицидных (противоклещевых) обработок в лагерях дневного пребы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социальной поддержки детей из малообеспеченных семей, детей - сирот, детей, находящихся в социально - опасном положении и в трудной жизненной ситуации, в части организации горячего пит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85,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11,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5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6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35,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8,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8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33,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2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1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реализации мероприятий по проведению государственной (итоговой) аттестации (ЕГЭ, ГИ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тизация системы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5,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0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переподготовки сотрудников учреждений системы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6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олнение реконструкций, капитального и текущего ремонта зданий, сооружений и инженерных сетей, благоустройство территории, выполнение комплекса подготовительных мероприятий и изготовление ПС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380,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380,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042,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042,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337,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337,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троительство (реконструкция) общеобразовательных организаций за счет средств местного бюдж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7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37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27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37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7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995,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254,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214,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51,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4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38,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27,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3,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1,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 330,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 280,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 096,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 05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50,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43,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 777,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 777,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7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50,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5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7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4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6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777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5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60,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 муниципальных общеобразовательных организац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0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6,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0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0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30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 404,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 404,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30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85,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85,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30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1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18,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ероприятий по модернизации школьных систем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7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374,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L7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374,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R3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715,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715,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R3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10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101,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R3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4,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614,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6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792,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792,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6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253,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25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6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07,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06,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6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232,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232,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троительство (реконструкция) общеобразовательных организац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93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86,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358,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апитальные вложения в объекты государственной (муниципальной) собствен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S93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86,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358,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ероприятий по модернизации школьных систем образования (завершение работ по капитальному ремонту)</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А7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22,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2.А7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22,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ых проект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2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888,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888,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фасада здания муниципального бюджетного общеобразовательного учреждения средней общеобразовательной школы №22 с углубленным изучением отдельных предметов г.Ипатово Ипатовского район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24.2ИП2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9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9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24.2ИП2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9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9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периметрального ограждения территории муниципального бюджетного общеобразовательного учреждения средней общеобразовательной школы №1 г.Ипатово Ипатовского район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24.2ИП2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9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94,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24.2ИП2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9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94,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регионального проекта "Успех каждого ребенка "</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72,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90,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2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2.509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72,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90,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2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2.509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72,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90,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2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регионального проекта "Патриотическое воспитание граждан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772,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772,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5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30,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30,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5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8,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5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3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32,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А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1,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А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EВ.А17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ожарная безопасность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0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предотвращению пожаров в зданиях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0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работка огнезащитным составом деревянных конструкций зда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монтаж, ТО и ремонт средств охранно-пожарной автоматики и оповещения о пожар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17,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08,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8,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8,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8,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9,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58,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48,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58,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48,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43,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41,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зработка и внедрение (установка) аппаратно-программных комплексов систем видеонаблюдения на объектах с массовым участием люд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Техническое обслуживание систем видеонаблюд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стройство и поддержание систем наружного освещ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хранными мероприятия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02,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02,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2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2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ционно-аналитическая деятельность по профилактике терроризма и экстрем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методической литературы, плакатов, пособий и медиаматериалов по профилактике терроризма и экстрем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208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5.208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ополнительное образование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216,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169,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828,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798,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766,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736,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редоставления бесплатного дополнительно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134,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105,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78,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78,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78,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78,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участия в организации и проведении муниципальных, межмуниципальных, региональных, межрегиональных, всероссийских спортивных и военно-спортивных соревнованиях и мероприятия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акарицидных (противоклещевых) обработок в лагерях дневного пребы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спортив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0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переподготовки сотрудников организаций системы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201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системы персонифицированного финансирования дополнительно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63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631,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тодическое и информационное сопровождение исполнителей услуг дополнительного образования, независимо от их формы собственности, и иных участников системы персонифицированного финансирования дополнительно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20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4,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4,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201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4,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4,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2016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8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87,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2016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34,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34,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6.2016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ожарная безопасность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предотвращению пожаров в зданиях образовательных организац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иобретение, монтаж, ТО и ремонт средств охранно-пожарной автоматики и оповещения о пожар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07.20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по защите населения и территорий от чрезвычайных ситуаций природного и техногенного характе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резервов материальных ресурсов для ликвидации чрезвычайных ситуаций природного и техногенного характе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2089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7.2089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транспортной системы и обеспечение безопасности дорожного движ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Дорожное хозяйство и обеспечение безопасности дорожного движ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участия детей в безопасности дорожного движе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мероприятий, участие в конкурсах, связанных с безопасностью дорожного движения. Укрепление учебно-материальной баз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1.207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1.207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9,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Межнациональные отношения и поддержка казачеств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условий для развития военно-патриотического воспитания казачьей молодежи и духовно-культурных основ казаче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направленных на военно-патриотическое воспитание казачьей молодежи и развитие духовно-культурных основ казаче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крепление материально-технической базы казачьих военно-патриотических клуб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вершенствование действующей системы профилактики терроризма и экстремизма, а также предупреждение террористических и экстремистских проявл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организация, участие в соревнованиях с учащимися "Школа безопасности", "Юный спасател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3.20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3.20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Техническое обслуживание систем видеонаблюд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хранными мероприятия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 75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50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 75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50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 822,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 609,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отдыха детей и подростков в каникулярное врем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14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939,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7,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7,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олнение реконструкций, капитального и текущего ремонта зданий, сооружений и инженерных сетей, благоустройство территории, выполнение комплекса подготовительных мероприятий и изготовление ПС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6,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20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6,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обеспечение отдыха и оздоровле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78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94,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86,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78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3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78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78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07,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0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4.788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2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27,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реализации общепрограмм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 68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669,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реализации мероприятий по проведению государственной (итоговой) аттестации (ЕГЭ, ГИ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явление, поддержка и сопровождение талантливых детей и подростк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форматизация системы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0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муниципальных этапов краевых конкурсов профессионального мастер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ведение научно-практических конференций, семинаров, смотров, слетов, конкурсов, олимпиад и других мероприятий с педагогами и учащимис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ведение и обеспечение деятельности казачьего компонента в образовательных организациях Ипатовского муниципального округ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20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одернизация инфраструктуры муниципальных организаций отдыха детей и их оздоровления стационарн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S6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 79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 784,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5.S61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 79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 784,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Развитие образования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93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89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по реализации муниципальной программы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93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89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94,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4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7,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6,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98,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84,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98,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84,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588,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57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31,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631,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6,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рганизацию и осуществление деятельности по опеке и попечительству в области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76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82,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72,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76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0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96,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8.76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6,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562,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8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562,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8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562,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8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редоставления бесплатного дошкольно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151,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2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23,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1.76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359,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359,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Развитие образования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411,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637,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по защите прав и законных интересов по опеке и попечительству</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411,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637,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ы денежных средств на содержание ребенка опекуну (попечител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5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32,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5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32,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110,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454,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110,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454,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единовременного пособия усыновител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6</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09.781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ТДЕЛ КУЛЬТУРЫ И МОЛОДЁЖНОЙ ПОЛИТИК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 917,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 08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ЖИЛИЩНО-КОММУНАЛЬНОЕ ХОЗЯЙСТ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культуры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едоставление услуг в сфере культуры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1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здание условий для культурного досуга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чие мероприятия по благоустройству</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ых проект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2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49,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49,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а культуры и отдыха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24.2ИП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24.2ИП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9,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а культуры и отдыха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24.SИП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24.SИП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5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50,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245,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170,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ополнительное образование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725,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716,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665,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656,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дошкольного, общего и дополнительного образования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665,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 656,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редоставления бесплатного дополнительного образования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865,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856,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2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28,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2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728,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3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03.768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3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регионального проекта "Культурная сред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A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Государственная поддержка отрасли культуры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A1.5519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A1.5519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хранными мероприятия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1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3,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олодежь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1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3,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еализация молодежной политики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1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3,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для детей и молодеж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участие в краевых, межрегиональных и Всероссийских мероприятиях для детей и молодеж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1.20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1.20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1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муниципального казенного учреждения "Центр по работе с молодежью" Ипатовского район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06,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0,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06,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40,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4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9,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УЛЬТУРА, КИНЕМАТОГРАФ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 522,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 764,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4 564,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 807,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культуры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 53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 774,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едоставление услуг в сфере культуры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 53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 774,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здание условий для культурного досуга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62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62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15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15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15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15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звитие системы художественного образования, поддержка молодых дарова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3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3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держка лучших традиций и достижений многонациональной и народной культуры Ипатовского муниципального округ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3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1.203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учреждений (оказание услуг) социально-культурных объедин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 9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 313,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 636,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 02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071,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062,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0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804,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5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940,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940,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ероприятий федеральной целевой программы "Увековечение памяти погибших при защите Отечества на 2019-2024 го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L2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4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88,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L2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4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88,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библиотечного, библиографического и информационного обслуживания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927,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833,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62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530,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375,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33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12,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163,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L51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3.L51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 населенных пунктов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9,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Межнациональные отношения и поддержка казачеств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условий для развития военно-патриотического воспитания казачьей молодежи и духовно-культурных основ казаче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проведение мероприятий, направленных на военно-патриотическое воспитание казачьей молодежи и развитие духовно-культурных основ казаче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01.2035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культуры, кинематограф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6,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культуры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6,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Развитие культуры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6,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отдела культуры и молодежной политик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6,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1,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20,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20,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20,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20,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57,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57,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57,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57,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ПРАВЛЕНИЕ ТРУДА И СОЦИАЛЬНОЙ ЗАЩИТЫ НАСЕЛЕНИЯ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 909,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 853,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Социальная поддержка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Социальная поддержка граждан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ополнительных муниципальных гарантий муниципальных служащих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 443,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 387,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циальное обеспечение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Социальная поддержка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Социальное обеспечение насел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отдельным категориям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13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138,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ежегодной денежной выплаты лицам, награжденным нагрудным знаком "Почетный донор Росс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42,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42,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2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8,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плата жилищно-коммунальных услуг отдельным категориям граждан</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6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63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113,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113,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плата жилищно-коммунальных услуг отдельным категориям граждан за счет средств резервного фонда Правительства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F</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9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939,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F</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F</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92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929,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государственной социальной помощи малоимущим семьям, малоимущим одиноко проживающим граждана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9,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9,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9,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9,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ежегодного социального пособия на проезд учащимся (студента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омпенсация отдельным категориям граждан оплаты взноса на капитальный ремонт общего имущества в многоквартирном дом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7,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5,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5,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967,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967,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96,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96,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 социальной поддержки ветеранов труда и тружеников тыл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376,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376,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667,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667,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 социальной поддержки ветеранов труд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 804,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 804,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4,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4,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97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970,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8,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8,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1,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1,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Ежемесячная доплата к пенсии гражданам, ставшим инвалидами при исполнении служебных обязанностей в районах боевых действ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Ежемесячная денежная выплата семьям погибших ветеранов боевых действ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гражданам субсидий на оплату жилого помещения и коммунальных услуг</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222,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222,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94,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94,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2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социального пособия на погребе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7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87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казание государственной социальной помощи на основании социального контракта отдельным категориям граждан</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R40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31,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31,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R40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31,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31,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омпенсация отдельным категориям граждан оплаты взноса на капитальный ремонт общего имущества в многоквартирном дом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R46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R46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дополнительных мер социальной поддержки отдельным категориям граждан</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адресной социальной помощи гражданам, находящимся в кризисной жизненной ситу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2.2037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2.2037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ногодетных семей, признанных в установленном законодательством порядке малоимущими, и семей, находящихся в социально опасном положении, обратившихся за получением автономных дымовых пожарных извещател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2.2037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2.2037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9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4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Социальная поддержка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9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4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Социальное обеспечение насел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9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 74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отдельным категориям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006,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 976,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пособия на ребен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7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ежемесячной денежной компенсации на каждого ребенка в возрасте до 18 лет многодетным семь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394,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 394,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62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 996,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 996,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93,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64,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771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499,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470,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регионального проекта "Финансовая поддержка семей при рождении дет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P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91,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65,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P1.508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91,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65,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P1.508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91,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765,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социальной политик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Социальная поддержка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Социальное обеспечение насел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мер социальной поддержки отдельным категориям граждан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плата жилищно-коммунальных услуг отдельным категориям граждан</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1.52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муниципальной программы "Социальная поддержка граждан в Ипатовском муниципальном округе Ставропольского края" и общепрограммны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05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05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05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05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отдельных государственных полномочий в области труда и социальной защиты отдельных категорий граждан</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6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1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 1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6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988,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988,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6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57,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57,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6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3.762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ОМИТЕТ ПО ФИЗИЧЕСКОЙ КУЛЬТУРЕ И СПОРТУ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29,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29,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 населенных пунктов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пожарной безопас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8.208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физической культуры и массового спорт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условий для развития физической культуры и спор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деятельности в области физической культуры и спор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деятельности (оказание услуг) муниципальных учрежден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1.11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191,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онно-технические мероприятия по повышению уровня антитеррористической защищенности объектов с массовым участием людей за счет эксплуатации аппаратно-программного комплекса "Безопасный горо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зработка и внедрение (установка) аппаратно-программных комплексов систем видеонаблюдения на объектах с массовым участием люде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04.208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8,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совый спорт</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физической культуры и массового спорт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условий для развития физической культуры и спорта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мероприятий, направленных на развитие физической культуры и спор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реализацию мероприятий, направленных на развитие физической культуры и массового спор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2.203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оставление субсидий бюджетным, автономным учреждениям и иным некоммерчески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1.02.203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физической культуры и спор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физической культуры и массового спорта на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органа управления по физической культуре и спорту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1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16,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1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16,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1</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2.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ОНТРОЛЬНО-СЧЕТНАЯ КОМИСС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5,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5,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5,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епрограммные расходы в рамках обеспечения деятельности Контрольно-счетной комисс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5,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Контрольно-счетной комисс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65,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2,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61%</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98,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98,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информационной деятельностью</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2036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1.00.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ПРАВЛЕНИЕ ПО РАБОТЕ С ТЕРРИТОРИЯМ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 97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6 436,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 01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646,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общегосударственные вопрос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 01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646,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 01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646,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реализации Программы и иных меро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 01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646,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органа управления по работе с территориями администрац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 01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 646,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беспечение функций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0,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9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2,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2,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530,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07,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о оплате труда работников органов местного самоуправл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70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643,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70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643,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ополнительных муниципальных гарантий муниципальных служащих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100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8,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44,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7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3,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209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2,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2,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4.01.7549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обилизационная и вневойсковая подготов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связанные с обеспечением первичного воинского уч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6.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первичного воинского учета органами местного самоуправления муниципальных и городских округ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6.511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6.511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7,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7,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6.5118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АЦИОНАЛЬНАЯ ЭКОНОМИК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 00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 416,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 00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 416,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транспортной системы и обеспечение безопасности дорожного движ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 00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 416,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Дорожное хозяйство и обеспечение безопасности дорожного движения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74,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91,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лучшение условий дорожного движения и устранение аварийно - опасных участков на автомобильных дорогах общего польз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74,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91,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2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держание автомобильных дорог, изготовление сметной документ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186,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81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186,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81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мена и установка дорожных знак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становка и содержание светофор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79,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79,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устройство пешеходных переход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зработка проектов организации дорожного движ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1,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2084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1,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Развитие транспортной системы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 52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425,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автомобильных дорог и тротуар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835,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3 963,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6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монт автомобильных дорог с асфальтобетонным покрытием, изготовление сметной документ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550,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917,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550,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917,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монт автомобильных дорог в щебеночном исполнен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8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тротуар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084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6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тротуара по переулку Гуманитарный в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ИП4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2ИП4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апитальный ремонт и ремонт автомобильных дорог общего пользования местного знач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S67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68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 544,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3.S67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68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 544,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уществление дорожной деятельности в отношении автомобильных дорог общего пользования местного значения и искусственных сооружений на ни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97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56,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конструкция, капитальный ремонт (ремонт) объектов транспортной инфраструктуры (мосты), изготовление проектной-сметной документ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4.2084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97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56,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4.2084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апитальные вложения в объекты государственной (муниципальной) собственност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4.2084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97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56,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1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апитальный ремонт и (или) ремонт автомобильных дорог общего пользования местного значения, ведущих к муниципальным общеобразовательным организациям, в рамках реализации мероприятий регионального проекта "Содействие развитию автомобильных дорог регионального или межмуниципального и местного знач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Капитальный ремонт и (или) ремонт автомобильных дорог общего пользования местного значения, ведущих к муниципальным общеобразовательным организация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5.S0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05.S01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264,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ых проект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45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840,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2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дороги по ул. Ленина в с. Лиман от пер. 60 лет ВЛКСМ до пер. Комсомольск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тротуара по улице Виноградной и примыканию к улице Майданникова в поселке Винодельненск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тротуара по ул. 60 лет СССР и ул. Школьная (от детского сада до д. 8) в с. Добровольное Ипатовского муниципального округа Став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9,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9,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Выполнение работ по ремонту тротуара по ул.Мира в с.Тахт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участка тротуара по улице Ленинградская 60в в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5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5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5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5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устройству пешеходного спуска (тротуара к кладбищу) на пересечении ул. Объездная и ул. Чонгарская в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автомобильной дороги в щебеночном исполнении по пер. Мичурина с. Большая Джалг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участка автомобильной дороги в щебеночном исполнении по ул.Ленина (от дома № 1б до дома № 59) аула Малый Барханчак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97%</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участка автомобильной дороги в щебеночном исполнении по улице Профсоюзная в п. Залесный Ипатовского муниципального округа Ставропольского края протяженностью 631 п.м., от жилого дома четная сторона № 22-42 ул. Профсоюзная, до жилого дома нечетная сторона от №43-51 ул. Профсоюзн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тротуара по улице Подгорная (от д. 39 до автогаража) в с. Добровольн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2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автомобильной дороги общего пользования местного значения в щебеночном исполнении в с. Бурукшун ул. Мира с №57 по №85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4,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4,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участка автомобильной дороги в щебеночном исполнении по ул. Чкалова с. Тахт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автомобильной дороги общего пользования местного значения в щебеночном исполнении по ул. Западная в пос. Малоипатовск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участка автомобильной дороги общего пользования местного значения в щебеночном исполнении по ул. Южная пос. Горлинк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ремонту тротуара по улице Школьная (от д. 14 до д. 20) в с. Добровольн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4,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4,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на выполнение работ по ремонту участка тротуара по ул. Голубовского г. Ипатово Ипатовского муниципального округа Ставропольского края протяженностью 88 п.м., от жилого дома № 63 до жилого дома № 65 и в районе жилых домов № 121 и № 132</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5,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на выполнение работ по ремонту участков автомобильных дорог в щебеночном исполнении по ул. Советская, пер. Восточный, село Тахт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на выполнение работ по ремонту участков автомобильных дорог в щебеночном исполнении по ул. Лермонтова, ул. Красноармейская с. Большая Джалг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2ИП3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дороги по ул. Ленина в с. Лиман от пер. 60 лет ВЛКСМ до пер. Комсомольск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4,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4,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4,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4,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тротуара по улице Виноградной и примыканию к улице Майданникова в поселке Винодельненски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2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2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Ремонт тротуара по ул. 60 лет СССР и ул. Школьная (от детского сада до д. 8) в с. Добровольное Ипатовского муниципального округа Став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8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85,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8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85,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Выполнение работ по ремонту тротуара по ул.Мира в с.Тахт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6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24.SИП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6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ЖИЛИЩНО-КОММУНАЛЬНОЕ ХОЗЯЙСТ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 53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 945,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 53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 945,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 687,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 215,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Энергосбережение и повышение энергетической эффективности в Ипатовском муниципальном округе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13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855,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мер направленных на энергосбереже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13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855,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01.2053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13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855,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01.2053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13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855,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6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Благоустройство территории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 55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 360,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и содержание мест захорон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1.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связанные с содержанием мест захороне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1.205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1.205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1,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рганизация деятельности по сбору и транспортированию твердых коммунальных отход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связанные со сбором и транспортированием твердых коммунальных отход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2.205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2.2052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18,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1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37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связанные с уличным освещением</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3.205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1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37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3.205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1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 37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благоустройству</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775,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214,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зеленение территории Ипатовского муниципального округ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205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0,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0,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2054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0,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0,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чие мероприятия по благоустройству</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20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45,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84,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22%</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20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8,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8,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4.20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37,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75,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устройство (ремонт) детских площадок</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5.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ероприятий по благоустройству детских площадок в муниципальных округах и городских округах, за счет средств местного бюдж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5.20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5.20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ероприятий по благоустройству детских площадок в муниципальных округах и городских округах</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5.S0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05.S003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ых проект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46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461,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местного кладбища в посёлке Советское Рун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Обустройство детской площадки с установкой освещения и дорожек по ул.Центральная,28а в ауле Малый Барханчак Ипатовского муниципального округа Ставропольского края 4 этап)</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квера по улице Победы в пос. Красочный Ипатовского муниципального округа Ставропольского края (IV очередь) с установкой игрового детского оборуд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ельского кладбища в селе Большая Джалга Ипатовского муниципального округа Ставропольского края (2 очеред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0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общественной территории перед МКОУ СОШ № 4 с.Золотаревк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овой зоны № 1 (пятая часть) в селе Бурукшун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рилегающей территории возле здания МКУК "Первомайское СКО" в селе Первомайск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овой зоны (2 очередь) в с. Октябрьск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Обустройство спортивно - досуговой площадки по ул. Циолковского между ул. Первомайская, д.45 и ул. Ленина, д.120/1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квера по улице Механизаторов 2 б в селе Красная Поляна Ипатовского муниципального округа Ставропольского края, 2 очеред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лощади перед зданием Дома культуры в пос.Большевик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2ИП1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местного кладбища в посёлке Советское Рун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68,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68,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68,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68,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Обустройство детской площадки с установкой освещения и дорожек по ул.Центральная,28а в ауле Малый Барханчак Ипатовского муниципального округа Ставропольского края 4 этап)</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8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81,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8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81,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квера по улице Победы в пос. Красочный Ипатовского муниципального округа Ставропольского края (IV очередь) с установкой игрового детского оборудовани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5,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5,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5,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5,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ельского кладбища в селе Большая Джалга Ипатовского муниципального округа Ставропольского края (2 очеред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2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23,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0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2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23,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общественной территории перед МКОУ СОШ № 4 с.Золотаревка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8,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8,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8,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8,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овой зоны № 1 (пятая часть) в селе Бурукшун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6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6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рилегающей территории возле здания МКУК "Первомайское СКО" в селе Первомайск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арковой зоны (2 очередь) в с. Октябрьское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59,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59,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59,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59,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Обустройство спортивно - досуговой площадки по ул. Циолковского между ул. Первомайская, д.45 и ул. Ленина, д.120/1 г. Ипатов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2,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сквера по улице Механизаторов 2 б в селе Красная Поляна Ипатовского муниципального округа Ставропольского края, 2 очеред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66,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66,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66,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66,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Благоустройство площади перед зданием Дома культуры в пос.Большевик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4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2.24.SИП1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4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Формирование современной городской сре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840,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721,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Современная городская сред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840,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721,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3%</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оздание условий для комфортного проживания граждан в городской среде за счет средств местного бюдж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03.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программ формирования современной городской среды за счет средств местного бюджет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03.5555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03.5555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9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регионального проекта "Формирование комфортной городской сре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F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программ формирования современной городской среды</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F2.55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F2.5555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490,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Малое село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Комфортная сельская среда"</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ельских инициати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7,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обустройству многофункциональной детской площадки в п.Новокрасочный Ипатовского муниципального округа Ставропольского края</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благоустройству зоны отдыха по улице Ленина в селе Лесная Дача Ипатовского муниципального округа Ставропольского края 2 очередь</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5,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инициативного проекта по обустройству многофункциональной детской площадки в ауле Нижний Барханчак Ипатовского муниципального округа Ставропольского края II этап</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купка товаров, работ и услуг для обеспечения государственных (муниципальных) нужд</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02.2ИП19</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52 887,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5%</w:t>
            </w:r>
          </w:p>
        </w:tc>
      </w:tr>
      <w:tr>
        <w:trPr>
          <w:trHeight w:val="23" w:hRule="atLeast"/>
        </w:trPr>
        <w:tc>
          <w:tcPr>
            <w:tcW w:w="3674"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90"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2"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41"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25"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1"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3674" w:type="dxa"/>
            <w:tcBorders/>
          </w:tcPr>
          <w:p>
            <w:pPr>
              <w:pStyle w:val="Normal"/>
              <w:autoSpaceDE w:val="false"/>
              <w:snapToGrid w:val="false"/>
              <w:jc w:val="right"/>
              <w:rPr>
                <w:color w:val="000000"/>
                <w:sz w:val="20"/>
                <w:szCs w:val="20"/>
              </w:rPr>
            </w:pPr>
            <w:r>
              <w:rPr>
                <w:color w:val="000000"/>
                <w:sz w:val="20"/>
                <w:szCs w:val="20"/>
              </w:rPr>
            </w:r>
          </w:p>
        </w:tc>
        <w:tc>
          <w:tcPr>
            <w:tcW w:w="490" w:type="dxa"/>
            <w:tcBorders/>
          </w:tcPr>
          <w:p>
            <w:pPr>
              <w:pStyle w:val="Normal"/>
              <w:autoSpaceDE w:val="false"/>
              <w:snapToGrid w:val="false"/>
              <w:jc w:val="right"/>
              <w:rPr>
                <w:color w:val="000000"/>
                <w:sz w:val="20"/>
                <w:szCs w:val="20"/>
              </w:rPr>
            </w:pPr>
            <w:r>
              <w:rPr>
                <w:color w:val="000000"/>
                <w:sz w:val="20"/>
                <w:szCs w:val="20"/>
              </w:rPr>
            </w:r>
          </w:p>
        </w:tc>
        <w:tc>
          <w:tcPr>
            <w:tcW w:w="362" w:type="dxa"/>
            <w:tcBorders/>
          </w:tcPr>
          <w:p>
            <w:pPr>
              <w:pStyle w:val="Normal"/>
              <w:autoSpaceDE w:val="false"/>
              <w:snapToGrid w:val="false"/>
              <w:jc w:val="right"/>
              <w:rPr>
                <w:color w:val="000000"/>
                <w:sz w:val="20"/>
                <w:szCs w:val="20"/>
              </w:rPr>
            </w:pPr>
            <w:r>
              <w:rPr>
                <w:color w:val="000000"/>
                <w:sz w:val="20"/>
                <w:szCs w:val="20"/>
              </w:rPr>
            </w:r>
          </w:p>
        </w:tc>
        <w:tc>
          <w:tcPr>
            <w:tcW w:w="442" w:type="dxa"/>
            <w:tcBorders/>
          </w:tcPr>
          <w:p>
            <w:pPr>
              <w:pStyle w:val="Normal"/>
              <w:autoSpaceDE w:val="false"/>
              <w:snapToGrid w:val="false"/>
              <w:jc w:val="right"/>
              <w:rPr>
                <w:color w:val="000000"/>
                <w:sz w:val="20"/>
                <w:szCs w:val="20"/>
              </w:rPr>
            </w:pPr>
            <w:r>
              <w:rPr>
                <w:color w:val="000000"/>
                <w:sz w:val="20"/>
                <w:szCs w:val="20"/>
              </w:rPr>
            </w:r>
          </w:p>
        </w:tc>
        <w:tc>
          <w:tcPr>
            <w:tcW w:w="1441"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25"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cPr>
          <w:p>
            <w:pPr>
              <w:pStyle w:val="Normal"/>
              <w:autoSpaceDE w:val="false"/>
              <w:snapToGrid w:val="false"/>
              <w:jc w:val="right"/>
              <w:rPr>
                <w:color w:val="000000"/>
                <w:sz w:val="20"/>
                <w:szCs w:val="20"/>
              </w:rPr>
            </w:pPr>
            <w:r>
              <w:rPr>
                <w:color w:val="000000"/>
                <w:sz w:val="20"/>
                <w:szCs w:val="20"/>
              </w:rPr>
            </w:r>
          </w:p>
        </w:tc>
        <w:tc>
          <w:tcPr>
            <w:tcW w:w="851" w:type="dxa"/>
            <w:tcBorders/>
          </w:tcPr>
          <w:p>
            <w:pPr>
              <w:pStyle w:val="Normal"/>
              <w:autoSpaceDE w:val="false"/>
              <w:snapToGrid w:val="false"/>
              <w:jc w:val="right"/>
              <w:rPr>
                <w:color w:val="000000"/>
                <w:sz w:val="20"/>
                <w:szCs w:val="20"/>
              </w:rPr>
            </w:pPr>
            <w:r>
              <w:rPr>
                <w:color w:val="000000"/>
                <w:sz w:val="20"/>
                <w:szCs w:val="20"/>
              </w:rPr>
            </w:r>
          </w:p>
        </w:tc>
      </w:tr>
    </w:tbl>
    <w:p>
      <w:pPr>
        <w:pStyle w:val="Normal"/>
        <w:spacing w:lineRule="exact" w:line="240"/>
        <w:jc w:val="both"/>
        <w:rPr/>
      </w:pPr>
      <w:r>
        <w:rPr/>
      </w:r>
    </w:p>
    <w:p>
      <w:pPr>
        <w:pStyle w:val="Normal"/>
        <w:spacing w:lineRule="exact" w:line="240"/>
        <w:jc w:val="both"/>
        <w:rPr/>
      </w:pPr>
      <w:r>
        <w:rPr/>
        <w:t>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ind w:firstLine="5670"/>
        <w:rPr/>
      </w:pPr>
      <w:r>
        <w:rPr/>
        <w:t>Приложение 3</w:t>
      </w:r>
    </w:p>
    <w:p>
      <w:pPr>
        <w:pStyle w:val="Normal"/>
        <w:ind w:firstLine="5670"/>
        <w:rPr/>
      </w:pPr>
      <w:r>
        <w:rPr/>
        <w:t xml:space="preserve">к решению Думы Ипатовского </w:t>
      </w:r>
    </w:p>
    <w:p>
      <w:pPr>
        <w:pStyle w:val="Normal"/>
        <w:ind w:firstLine="5670"/>
        <w:rPr/>
      </w:pPr>
      <w:r>
        <w:rPr/>
        <w:t>муниципального округа</w:t>
      </w:r>
    </w:p>
    <w:p>
      <w:pPr>
        <w:pStyle w:val="Normal"/>
        <w:ind w:firstLine="5670"/>
        <w:rPr/>
      </w:pPr>
      <w:r>
        <w:rPr/>
        <w:t xml:space="preserve">Ставропольского края </w:t>
      </w:r>
    </w:p>
    <w:p>
      <w:pPr>
        <w:pStyle w:val="Normal"/>
        <w:spacing w:lineRule="exact" w:line="240"/>
        <w:ind w:left="5670" w:firstLine="5356"/>
        <w:jc w:val="both"/>
        <w:rPr/>
      </w:pPr>
      <w:r>
        <w:rPr/>
        <w:t>оот   2025 г.  №</w:t>
      </w:r>
    </w:p>
    <w:p>
      <w:pPr>
        <w:pStyle w:val="Normal"/>
        <w:spacing w:lineRule="exact" w:line="240"/>
        <w:ind w:left="5670" w:firstLine="5356"/>
        <w:jc w:val="both"/>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spacing w:lineRule="exact" w:line="240"/>
        <w:ind w:firstLine="57"/>
        <w:jc w:val="center"/>
        <w:rPr>
          <w:color w:val="000000"/>
        </w:rPr>
      </w:pPr>
      <w:r>
        <w:rPr>
          <w:color w:val="000000"/>
        </w:rPr>
        <w:t>Расходы</w:t>
      </w:r>
    </w:p>
    <w:p>
      <w:pPr>
        <w:pStyle w:val="Normal"/>
        <w:spacing w:lineRule="exact" w:line="240"/>
        <w:ind w:firstLine="57"/>
        <w:jc w:val="center"/>
        <w:rPr/>
      </w:pPr>
      <w:r>
        <w:rPr>
          <w:color w:val="000000"/>
        </w:rPr>
        <w:t>местного бюджета по разделам и подразделам классификации расходов бюджет   за 2024 год</w:t>
      </w:r>
    </w:p>
    <w:p>
      <w:pPr>
        <w:pStyle w:val="Normal"/>
        <w:spacing w:lineRule="exact" w:line="240"/>
        <w:jc w:val="both"/>
        <w:rPr/>
      </w:pPr>
      <w:r>
        <w:rPr/>
      </w:r>
    </w:p>
    <w:p>
      <w:pPr>
        <w:pStyle w:val="Normal"/>
        <w:spacing w:lineRule="exact" w:line="240"/>
        <w:ind w:left="5670" w:firstLine="5356"/>
        <w:jc w:val="both"/>
        <w:rPr/>
      </w:pPr>
      <w:r>
        <w:rPr/>
      </w:r>
    </w:p>
    <w:tbl>
      <w:tblPr>
        <w:tblW w:w="9669" w:type="dxa"/>
        <w:jc w:val="left"/>
        <w:tblInd w:w="-37" w:type="dxa"/>
        <w:tblLayout w:type="fixed"/>
        <w:tblCellMar>
          <w:top w:w="0" w:type="dxa"/>
          <w:left w:w="30" w:type="dxa"/>
          <w:bottom w:w="0" w:type="dxa"/>
          <w:right w:w="30" w:type="dxa"/>
        </w:tblCellMar>
      </w:tblPr>
      <w:tblGrid>
        <w:gridCol w:w="4708"/>
        <w:gridCol w:w="709"/>
        <w:gridCol w:w="425"/>
        <w:gridCol w:w="1418"/>
        <w:gridCol w:w="1275"/>
        <w:gridCol w:w="1134"/>
      </w:tblGrid>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Уточненные плановые назначения на 2024 год,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Исполнено за 2024 год, </w:t>
            </w:r>
          </w:p>
          <w:p>
            <w:pPr>
              <w:pStyle w:val="Normal"/>
              <w:autoSpaceDE w:val="false"/>
              <w:jc w:val="center"/>
              <w:rPr>
                <w:color w:val="000000"/>
                <w:sz w:val="20"/>
                <w:szCs w:val="20"/>
              </w:rPr>
            </w:pPr>
            <w:r>
              <w:rPr>
                <w:color w:val="000000"/>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Процент исполнения к уточненному плану</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 805,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3 33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66%</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35,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261,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95%</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04,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96,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047,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 339,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деб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 981,7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 978,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 024,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 557,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4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2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97,1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84,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7%</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жданск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8,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3%</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67,2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956,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8%</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 047,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 19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67%</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7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08,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8%</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 001,3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 416,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84%</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5,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686,2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 095,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7%</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 686,2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 095,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7%</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33 203,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32 018,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41%</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 733,5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 446,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53%</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 24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5 73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66%</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олнительное образова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 942,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 886,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3%</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19,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54%</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7 759,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50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35%</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 522,1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 764,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6%</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4 564,9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 807,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4%</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культуры, кинематограф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956,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3 136,8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811,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32%</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8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 39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храна семьи и детств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 490,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166,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3%</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Другие вопросы в области  социальной поли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 254,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59,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29,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929,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совый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52 887,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15%</w:t>
            </w:r>
          </w:p>
        </w:tc>
      </w:tr>
      <w:tr>
        <w:trPr>
          <w:trHeight w:val="23" w:hRule="atLeast"/>
        </w:trPr>
        <w:tc>
          <w:tcPr>
            <w:tcW w:w="47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7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ind w:firstLine="5670"/>
        <w:rPr/>
      </w:pPr>
      <w:r>
        <w:rPr/>
        <w:t>Приложение 4</w:t>
      </w:r>
    </w:p>
    <w:p>
      <w:pPr>
        <w:pStyle w:val="Normal"/>
        <w:ind w:firstLine="5670"/>
        <w:rPr/>
      </w:pPr>
      <w:r>
        <w:rPr/>
        <w:t xml:space="preserve">к решению Думы Ипатовского </w:t>
      </w:r>
    </w:p>
    <w:p>
      <w:pPr>
        <w:pStyle w:val="Normal"/>
        <w:ind w:firstLine="5670"/>
        <w:rPr/>
      </w:pPr>
      <w:r>
        <w:rPr/>
        <w:t>муниципального округа</w:t>
      </w:r>
    </w:p>
    <w:p>
      <w:pPr>
        <w:pStyle w:val="Normal"/>
        <w:ind w:firstLine="5670"/>
        <w:rPr/>
      </w:pPr>
      <w:r>
        <w:rPr/>
        <w:t xml:space="preserve">Ставропольского края </w:t>
      </w:r>
    </w:p>
    <w:p>
      <w:pPr>
        <w:pStyle w:val="Normal"/>
        <w:spacing w:lineRule="exact" w:line="240"/>
        <w:ind w:left="5670" w:firstLine="5356"/>
        <w:jc w:val="both"/>
        <w:rPr/>
      </w:pPr>
      <w:r>
        <w:rPr/>
        <w:t>оот   2025 г.  №</w:t>
      </w:r>
    </w:p>
    <w:p>
      <w:pPr>
        <w:pStyle w:val="Normal"/>
        <w:spacing w:lineRule="exact" w:line="240"/>
        <w:ind w:left="5670" w:firstLine="5356"/>
        <w:jc w:val="both"/>
        <w:rPr/>
      </w:pPr>
      <w:r>
        <w:rPr/>
      </w:r>
    </w:p>
    <w:p>
      <w:pPr>
        <w:pStyle w:val="Normal"/>
        <w:spacing w:lineRule="exact" w:line="240"/>
        <w:ind w:left="5670" w:firstLine="5356"/>
        <w:jc w:val="both"/>
        <w:rPr/>
      </w:pPr>
      <w:r>
        <w:rPr/>
      </w:r>
    </w:p>
    <w:p>
      <w:pPr>
        <w:pStyle w:val="Normal"/>
        <w:autoSpaceDE w:val="false"/>
        <w:spacing w:lineRule="exact" w:line="240"/>
        <w:ind w:firstLine="57"/>
        <w:jc w:val="center"/>
        <w:rPr>
          <w:color w:val="000000"/>
        </w:rPr>
      </w:pPr>
      <w:r>
        <w:rPr>
          <w:color w:val="000000"/>
        </w:rPr>
        <w:t>Источники</w:t>
      </w:r>
    </w:p>
    <w:p>
      <w:pPr>
        <w:pStyle w:val="Normal"/>
        <w:spacing w:lineRule="exact" w:line="240"/>
        <w:ind w:firstLine="57"/>
        <w:jc w:val="center"/>
        <w:rPr>
          <w:color w:val="000000"/>
        </w:rPr>
      </w:pPr>
      <w:r>
        <w:rPr>
          <w:color w:val="000000"/>
        </w:rPr>
        <w:t>финансирования дефицита местного бюджета по кодам классификации</w:t>
      </w:r>
    </w:p>
    <w:p>
      <w:pPr>
        <w:pStyle w:val="Normal"/>
        <w:spacing w:lineRule="exact" w:line="240"/>
        <w:ind w:firstLine="57"/>
        <w:jc w:val="center"/>
        <w:rPr/>
      </w:pPr>
      <w:r>
        <w:rPr>
          <w:color w:val="000000"/>
        </w:rPr>
        <w:t xml:space="preserve"> </w:t>
      </w:r>
      <w:r>
        <w:rPr>
          <w:color w:val="000000"/>
        </w:rPr>
        <w:t>источников финансирования дефицитов бюджетов за 2024 год</w:t>
      </w:r>
    </w:p>
    <w:p>
      <w:pPr>
        <w:pStyle w:val="Normal"/>
        <w:spacing w:lineRule="exact" w:line="240"/>
        <w:ind w:left="5670" w:firstLine="5356"/>
        <w:jc w:val="both"/>
        <w:rPr/>
      </w:pPr>
      <w:r>
        <w:rPr/>
      </w:r>
    </w:p>
    <w:p>
      <w:pPr>
        <w:pStyle w:val="Normal"/>
        <w:spacing w:lineRule="exact" w:line="240"/>
        <w:ind w:left="5670" w:firstLine="5356"/>
        <w:jc w:val="both"/>
        <w:rPr/>
      </w:pPr>
      <w:r>
        <w:rPr/>
      </w:r>
    </w:p>
    <w:tbl>
      <w:tblPr>
        <w:tblW w:w="9811" w:type="dxa"/>
        <w:jc w:val="left"/>
        <w:tblInd w:w="-37" w:type="dxa"/>
        <w:tblLayout w:type="fixed"/>
        <w:tblCellMar>
          <w:top w:w="0" w:type="dxa"/>
          <w:left w:w="30" w:type="dxa"/>
          <w:bottom w:w="0" w:type="dxa"/>
          <w:right w:w="30" w:type="dxa"/>
        </w:tblCellMar>
      </w:tblPr>
      <w:tblGrid>
        <w:gridCol w:w="4368"/>
        <w:gridCol w:w="2608"/>
        <w:gridCol w:w="1701"/>
        <w:gridCol w:w="1134"/>
      </w:tblGrid>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Код бюджетной классификац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Уточненные плановые назначения на 2024 год,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Исполнено за 2024 год, тыс.руб.</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сточники финансирования дефицита бюджета - всего</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 479,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 870,51</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 том числе: </w:t>
            </w:r>
          </w:p>
          <w:p>
            <w:pPr>
              <w:pStyle w:val="Normal"/>
              <w:autoSpaceDE w:val="false"/>
              <w:rPr/>
            </w:pPr>
            <w:r>
              <w:rPr>
                <w:color w:val="000000"/>
                <w:sz w:val="20"/>
                <w:szCs w:val="20"/>
              </w:rPr>
              <w:t>источники внутреннего финансирования бюджета</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00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382,0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з них: </w:t>
            </w:r>
          </w:p>
          <w:p>
            <w:pPr>
              <w:pStyle w:val="Normal"/>
              <w:autoSpaceDE w:val="false"/>
              <w:rPr/>
            </w:pPr>
            <w:r>
              <w:rPr>
                <w:color w:val="000000"/>
                <w:sz w:val="20"/>
                <w:szCs w:val="20"/>
              </w:rPr>
              <w:t>иные источники внутреннего финансирования дефицито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60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382,0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перации по управлению остатками средств на единых счетах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61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382,0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61002000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382,0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610021400005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 382,0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 010610021400015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4,73</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 010610021400025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 177,30</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сточники внешнего финансирования бюджета</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2000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менение остатков средст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00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 479,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 252,54</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менение остатков средств на счетах по учету средст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00000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 479,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 252,54</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остатков средств, всего</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000000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17 45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19 498,42</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средст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200000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17 45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19 498,42</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прочих остатков денежных средст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2010000005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17 45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19 498,42</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величение прочих остатков денежных средств бюджетов муниципальных округ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 010502011400005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17 45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419 498,42</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меньшение остатков средств, всего</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0000000006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43 245,88</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средст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2000000006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43 245,88</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меньшение прочих остатков денежных средств бюджет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 010502010000006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43 245,88</w:t>
            </w:r>
          </w:p>
        </w:tc>
      </w:tr>
      <w:tr>
        <w:trPr>
          <w:trHeight w:val="23" w:hRule="atLeast"/>
        </w:trPr>
        <w:tc>
          <w:tcPr>
            <w:tcW w:w="4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Уменьшение прочих остатков денежных средств бюджетов муниципальных округов</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4 010502011400006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924 08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43 245,88</w:t>
            </w:r>
          </w:p>
        </w:tc>
      </w:tr>
    </w:tbl>
    <w:p>
      <w:pPr>
        <w:pStyle w:val="Normal"/>
        <w:spacing w:lineRule="exact" w:line="240"/>
        <w:jc w:val="both"/>
        <w:rPr/>
      </w:pPr>
      <w:r>
        <w:rPr/>
        <w:tab/>
        <w:tab/>
        <w:tab/>
        <w:tab/>
        <w:t>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ind w:firstLine="5670"/>
        <w:rPr/>
      </w:pPr>
      <w:r>
        <w:rPr/>
        <w:t>Приложение 5</w:t>
      </w:r>
    </w:p>
    <w:p>
      <w:pPr>
        <w:pStyle w:val="Normal"/>
        <w:ind w:firstLine="5670"/>
        <w:rPr/>
      </w:pPr>
      <w:r>
        <w:rPr/>
        <w:t xml:space="preserve">к решению Думы Ипатовского </w:t>
      </w:r>
    </w:p>
    <w:p>
      <w:pPr>
        <w:pStyle w:val="Normal"/>
        <w:ind w:firstLine="5670"/>
        <w:rPr/>
      </w:pPr>
      <w:r>
        <w:rPr/>
        <w:t>муниципального округа</w:t>
      </w:r>
    </w:p>
    <w:p>
      <w:pPr>
        <w:pStyle w:val="Normal"/>
        <w:ind w:firstLine="5670"/>
        <w:rPr/>
      </w:pPr>
      <w:r>
        <w:rPr/>
        <w:t xml:space="preserve">Ставропольского края </w:t>
      </w:r>
    </w:p>
    <w:p>
      <w:pPr>
        <w:pStyle w:val="Normal"/>
        <w:spacing w:lineRule="exact" w:line="240"/>
        <w:ind w:left="5670" w:firstLine="5356"/>
        <w:jc w:val="both"/>
        <w:rPr/>
      </w:pPr>
      <w:r>
        <w:rPr/>
        <w:t>оот   2025 г.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ConsPlusNonformat"/>
        <w:widowControl/>
        <w:tabs>
          <w:tab w:val="clear" w:pos="708"/>
          <w:tab w:val="left" w:pos="4680" w:leader="none"/>
        </w:tabs>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ConsPlusNonformat"/>
        <w:widowControl/>
        <w:tabs>
          <w:tab w:val="clear" w:pos="708"/>
          <w:tab w:val="left" w:pos="4680" w:leader="none"/>
        </w:tabs>
        <w:jc w:val="center"/>
        <w:rPr/>
      </w:pPr>
      <w:r>
        <w:rPr>
          <w:rFonts w:cs="Times New Roman" w:ascii="Times New Roman" w:hAnsi="Times New Roman"/>
          <w:sz w:val="28"/>
          <w:szCs w:val="28"/>
        </w:rPr>
        <w:t xml:space="preserve">муниципальных служащих Ипатовского </w:t>
      </w:r>
      <w:r>
        <w:rPr>
          <w:color w:val="000000"/>
          <w:sz w:val="28"/>
          <w:szCs w:val="28"/>
        </w:rPr>
        <w:t>м</w:t>
      </w:r>
      <w:r>
        <w:rPr>
          <w:rFonts w:cs="Times New Roman" w:ascii="Times New Roman" w:hAnsi="Times New Roman"/>
          <w:sz w:val="28"/>
          <w:szCs w:val="28"/>
        </w:rPr>
        <w:t>униципального</w:t>
      </w:r>
      <w:r>
        <w:rPr>
          <w:color w:val="000000"/>
          <w:sz w:val="28"/>
          <w:szCs w:val="28"/>
        </w:rPr>
        <w:t xml:space="preserve"> </w:t>
      </w:r>
      <w:r>
        <w:rPr>
          <w:rFonts w:cs="Times New Roman" w:ascii="Times New Roman" w:hAnsi="Times New Roman"/>
          <w:sz w:val="28"/>
          <w:szCs w:val="28"/>
        </w:rPr>
        <w:t xml:space="preserve">округа Ставропольского края и  работников муниципальных учреждений Ипатовского </w:t>
      </w:r>
      <w:r>
        <w:rPr>
          <w:color w:val="000000"/>
          <w:sz w:val="28"/>
          <w:szCs w:val="28"/>
        </w:rPr>
        <w:t>м</w:t>
      </w:r>
      <w:r>
        <w:rPr>
          <w:rFonts w:cs="Times New Roman" w:ascii="Times New Roman" w:hAnsi="Times New Roman"/>
          <w:sz w:val="28"/>
          <w:szCs w:val="28"/>
        </w:rPr>
        <w:t>униципального</w:t>
      </w:r>
      <w:r>
        <w:rPr>
          <w:color w:val="000000"/>
          <w:sz w:val="28"/>
          <w:szCs w:val="28"/>
        </w:rPr>
        <w:t xml:space="preserve">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Ставропольского края и фактических расходах на оплату их труда за 2024 год</w:t>
      </w:r>
    </w:p>
    <w:p>
      <w:pPr>
        <w:pStyle w:val="Normal"/>
        <w:numPr>
          <w:ilvl w:val="0"/>
          <w:numId w:val="0"/>
        </w:numPr>
        <w:autoSpaceDE w:val="false"/>
        <w:jc w:val="both"/>
        <w:outlineLvl w:val="0"/>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tbl>
      <w:tblPr>
        <w:tblW w:w="9388" w:type="dxa"/>
        <w:jc w:val="left"/>
        <w:tblInd w:w="-5" w:type="dxa"/>
        <w:tblLayout w:type="fixed"/>
        <w:tblCellMar>
          <w:top w:w="0" w:type="dxa"/>
          <w:left w:w="75" w:type="dxa"/>
          <w:bottom w:w="0" w:type="dxa"/>
          <w:right w:w="75" w:type="dxa"/>
        </w:tblCellMar>
      </w:tblPr>
      <w:tblGrid>
        <w:gridCol w:w="3119"/>
        <w:gridCol w:w="3118"/>
        <w:gridCol w:w="315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несписочная численность за отчетный период (человек)</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ктические расходы на оплату труда за</w:t>
            </w:r>
          </w:p>
          <w:p>
            <w:pPr>
              <w:pStyle w:val="Normal"/>
              <w:autoSpaceDE w:val="false"/>
              <w:jc w:val="center"/>
              <w:rPr/>
            </w:pPr>
            <w:r>
              <w:rPr/>
              <w:t xml:space="preserve"> </w:t>
            </w:r>
            <w:r>
              <w:rPr/>
              <w:t xml:space="preserve">отчетный период </w:t>
            </w:r>
          </w:p>
          <w:p>
            <w:pPr>
              <w:pStyle w:val="Normal"/>
              <w:autoSpaceDE w:val="false"/>
              <w:jc w:val="center"/>
              <w:rPr/>
            </w:pPr>
            <w:r>
              <w:rPr/>
              <w:t>(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е служащие Ипатовского муниципального</w:t>
            </w:r>
            <w:r>
              <w:rPr>
                <w:color w:val="000000"/>
              </w:rPr>
              <w:t xml:space="preserve"> округа</w:t>
            </w:r>
            <w:r>
              <w:rPr/>
              <w:t xml:space="preserve"> Ставрополь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94</w:t>
            </w:r>
          </w:p>
          <w:p>
            <w:pPr>
              <w:pStyle w:val="Normal"/>
              <w:autoSpaceDE w:val="false"/>
              <w:jc w:val="center"/>
              <w:rPr/>
            </w:pPr>
            <w:r>
              <w:rPr/>
            </w:r>
          </w:p>
          <w:p>
            <w:pPr>
              <w:pStyle w:val="Normal"/>
              <w:autoSpaceDE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43 877,35</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ники муниципальных учреждений Ипатовского муниципального</w:t>
            </w:r>
            <w:r>
              <w:rPr>
                <w:color w:val="000000"/>
              </w:rPr>
              <w:t xml:space="preserve"> округа</w:t>
            </w:r>
            <w:r>
              <w:rPr/>
              <w:t xml:space="preserve"> Ставрополь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071</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803 327,28</w:t>
            </w:r>
          </w:p>
          <w:p>
            <w:pPr>
              <w:pStyle w:val="Normal"/>
              <w:autoSpaceDE w:val="false"/>
              <w:jc w:val="center"/>
              <w:rPr/>
            </w:pPr>
            <w:r>
              <w:rPr/>
            </w:r>
          </w:p>
        </w:tc>
      </w:tr>
    </w:tbl>
    <w:p>
      <w:pPr>
        <w:pStyle w:val="ConsPlusNonformat"/>
        <w:widowControl/>
        <w:tabs>
          <w:tab w:val="clear" w:pos="708"/>
          <w:tab w:val="left" w:pos="393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930" w:leader="none"/>
        </w:tabs>
        <w:jc w:val="center"/>
        <w:rPr/>
      </w:pPr>
      <w:r>
        <w:rPr/>
        <w:t>_____________________________</w:t>
      </w:r>
    </w:p>
    <w:p>
      <w:pPr>
        <w:pStyle w:val="Normal"/>
        <w:spacing w:lineRule="exact" w:line="24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20:00Z</dcterms:created>
  <dc:creator>114</dc:creator>
  <dc:description/>
  <cp:keywords/>
  <dc:language>en-US</dc:language>
  <cp:lastModifiedBy>PK-1</cp:lastModifiedBy>
  <cp:lastPrinted>2023-02-07T13:31:00Z</cp:lastPrinted>
  <dcterms:modified xsi:type="dcterms:W3CDTF">2025-05-05T13:20:00Z</dcterms:modified>
  <cp:revision>41</cp:revision>
  <dc:subject/>
  <dc:title>РЕШЕНИЕ</dc:title>
</cp:coreProperties>
</file>