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</w:tblGrid>
      <w:tr>
        <w:trPr/>
        <w:tc>
          <w:tcPr>
            <w:tcW w:w="3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ПОКАЗАТЕЛЕЙ ПО ПЕРЕЧН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варных рынков по содействию развитию конкуренции и развитию конкурент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Ипатовском городском округе Ставропольского края за 2022 го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74" w:type="dxa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2410"/>
        <w:gridCol w:w="3992"/>
        <w:gridCol w:w="1418"/>
        <w:gridCol w:w="1985"/>
        <w:gridCol w:w="1275"/>
        <w:gridCol w:w="1134"/>
        <w:gridCol w:w="2685"/>
        <w:gridCol w:w="8"/>
      </w:tblGrid>
      <w:tr>
        <w:trPr>
          <w:trHeight w:val="1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ного рынка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люче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 ключевого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ключе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я по г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/ 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плановое 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фактическое значе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</w:t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"/>
        <w:gridCol w:w="2410"/>
        <w:gridCol w:w="3969"/>
        <w:gridCol w:w="1417"/>
        <w:gridCol w:w="1985"/>
        <w:gridCol w:w="1276"/>
        <w:gridCol w:w="1134"/>
        <w:gridCol w:w="2693"/>
      </w:tblGrid>
      <w:tr>
        <w:trPr>
          <w:tblHeader w:val="true"/>
          <w:trHeight w:val="7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услуг дополнительного образования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услуг дополнительного образования дете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7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Ипатовского городского округа Ставропольского края (далее – отдел образования),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молодежной политики администрации Ипатовского городского округа Ставропольского края (далее -  отдел культуры)</w:t>
            </w:r>
          </w:p>
        </w:tc>
      </w:tr>
      <w:tr>
        <w:trPr>
          <w:trHeight w:val="2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выполнения работ по благоустройству городской сре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 на рынке благоустройства городской среды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 8,3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 администрации Ипатовского городского округа Ставропольского края (далее – управление по работе с территор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оказания услуг по перевозке пассажиров автомобильным транспортом по муниципальным маршрутам регулярных перевозок (городской транспорт) за исключением городского наземного электрического тран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оказания услуг по перевозке пассажиров автомобильным транспортом по муниципальным маршрутам регулярных перевозок (городской транспорт), за исключением городского наземного электрического транспорт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услуг связ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услуг связи по предоставлению широкополосного доступа к информационно-телекоммуникационной сети «Интернет»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услуг связи по предоставлению широкополосного доступа к информационно-телекоммуникационной сети «Интернет», в части упрощения доступа операторов связи к объектам инфраструктуры, находящимся в государственной и муниципальной собственности, путем удовлетворения заявок операторов связи на размещение сетей и сооружений связи на объектах государственной и муниципальной собств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п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дорожной деятельности (за исключением проектиров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дорожной деятельности (за исключением проектирования)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услуг в сфере наружной рекла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в сфере наружной рекламы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мущественных и земельных отношений администрации Ипатовского городского округа Ставропольского края (далее - отдел имущественных и земельных отношений);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 (далее – отдел капитального строительства)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услуг по сбору и транспортированию твердых коммунальных отход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а хозяйствующих субъектов частной формы собственности, осуществляющих деятельность по транспортированию твердых коммунальных отходов на территории Ипатовского округа в общей численности числа хозяйствующих субъектов всех форм собственности, осуществляющих деятельность по транспортированию твердых коммунальных отходов на территории Ипатов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6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1,33 п.п.*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выполнения работ по содержанию и текущему ремонту общего имущества собственников помещений в многоквартирном дом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числа хозяйствующих субъектов частной формы собственности, осуществляющих деятельн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ю работ по содержанию и текущему ремонту общего имущества собственников помещений в многоквартирном д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Ипатовского округа в общей численности числа хозяйствующих субъектов всех форм собственности, осуществляющих деятельн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ю работ по содержанию и текущему ремонту общего имущества собственников помещений в многоквартирном д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Ипатов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8,0 п.п.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реализации сельскохозяйственной прод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реализации сельскохозяйственной продук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п.п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далее - отдел сельского хозяйства)</w:t>
            </w:r>
          </w:p>
        </w:tc>
      </w:tr>
      <w:tr>
        <w:trPr>
          <w:trHeight w:val="2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, в общем количестве аптечных организаций, осуществляющих розничную торговлю фармацевтической продукцией в Ипатовском окр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08"/>
                <w:tab w:val="center" w:pos="45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0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племенного животнов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племенного животновод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семенов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семеновод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сельск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ритуальн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риту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территориями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Наименования целевых (ключевых) показателей исполнения мероприятия и единицы измерения целевых (ключевых) показателей исполнения мероприятия указаны в соответствии с Методиками по расчету ключевых показателей развития конкуренции в отраслях экономики в субъектах Российской Федерации, утвержденными приказом Федеральной антимонопольной службы от 29 августа 2018 г. № 1232/18.</w:t>
      </w:r>
    </w:p>
    <w:p>
      <w:pPr>
        <w:pStyle w:val="1"/>
        <w:spacing w:lineRule="auto" w:line="292"/>
        <w:ind w:firstLine="7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имечание: </w:t>
      </w:r>
    </w:p>
    <w:p>
      <w:pPr>
        <w:pStyle w:val="1"/>
        <w:spacing w:lineRule="auto" w:line="292"/>
        <w:ind w:firstLine="740"/>
        <w:jc w:val="both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>По п.7*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bidi="ru-RU"/>
        </w:rPr>
        <w:t>деятельностью по транспортированию твердых коммунальных отходов на территории Ипатовского округа осуществляется тремя организациями (МУП «ЖКХ» Ипатовского района, ООО «Эко-Сервис» и региональным оператором ООО «Эко- Сити»,). 2*100/3=66,67%.</w:t>
      </w:r>
    </w:p>
    <w:p>
      <w:pPr>
        <w:pStyle w:val="1"/>
        <w:spacing w:lineRule="auto" w:line="292"/>
        <w:ind w:firstLine="740"/>
        <w:jc w:val="both"/>
        <w:rPr/>
      </w:pPr>
      <w:r>
        <w:rPr>
          <w:b/>
          <w:bCs/>
          <w:color w:val="000000"/>
          <w:sz w:val="24"/>
          <w:szCs w:val="24"/>
          <w:lang w:bidi="ru-RU"/>
        </w:rPr>
        <w:t xml:space="preserve">По п.8* </w:t>
      </w:r>
      <w:r>
        <w:rPr>
          <w:b/>
          <w:bCs/>
          <w:color w:val="000000"/>
          <w:lang w:bidi="ru-RU"/>
        </w:rPr>
        <w:t>деятельностью по выполнению работ по содержанию и текущему ремонту общего имущества собственников помещений в многоквартирном доме на территории Ипатовского округа осуществляется двумя организациями (МУП «ЖКХ» Ипатовского района, ООО «Элитар»). 1*100/2=50%.</w:t>
      </w:r>
    </w:p>
    <w:p>
      <w:pPr>
        <w:pStyle w:val="1"/>
        <w:spacing w:lineRule="auto" w:line="292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pacing w:lineRule="auto" w:line="297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07:00Z</dcterms:created>
  <dc:creator>М.Н. Матюхова</dc:creator>
  <dc:description/>
  <cp:keywords/>
  <dc:language>en-US</dc:language>
  <cp:lastModifiedBy>Кудлай</cp:lastModifiedBy>
  <cp:lastPrinted>2021-02-05T09:59:00Z</cp:lastPrinted>
  <dcterms:modified xsi:type="dcterms:W3CDTF">2023-10-04T09:16:00Z</dcterms:modified>
  <cp:revision>5</cp:revision>
  <dc:subject/>
  <dc:title/>
</cp:coreProperties>
</file>