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119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spacing w:lineRule="exact" w:line="240" w:before="0" w:after="0"/>
        <w:ind w:left="1190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 Ипатовского городского округа Ставропольского края</w:t>
      </w:r>
    </w:p>
    <w:p>
      <w:pPr>
        <w:pStyle w:val="Normal"/>
        <w:spacing w:lineRule="exact" w:line="240" w:before="0" w:after="0"/>
        <w:ind w:left="1190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 16 марта 2022 г. № 77-р</w:t>
      </w:r>
    </w:p>
    <w:p>
      <w:pPr>
        <w:pStyle w:val="Normal"/>
        <w:spacing w:lineRule="exact" w:line="240" w:before="0" w:after="0"/>
        <w:ind w:left="1190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left="1190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оварных рынков по содействию развитию конкуренции и развитию конкурентной сре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Ипатовском городском округе Ставропольского кра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749" w:type="dxa"/>
        <w:jc w:val="center"/>
        <w:tblInd w:w="0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567"/>
        <w:gridCol w:w="2410"/>
        <w:gridCol w:w="3992"/>
        <w:gridCol w:w="1418"/>
        <w:gridCol w:w="1134"/>
        <w:gridCol w:w="1134"/>
        <w:gridCol w:w="1275"/>
        <w:gridCol w:w="1134"/>
        <w:gridCol w:w="2685"/>
      </w:tblGrid>
      <w:tr>
        <w:trPr>
          <w:trHeight w:val="11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варного рынка</w:t>
            </w:r>
          </w:p>
        </w:tc>
        <w:tc>
          <w:tcPr>
            <w:tcW w:w="3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ключе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 ключевого показателя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 ключе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я по годам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/ со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2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67"/>
        <w:gridCol w:w="2384"/>
        <w:gridCol w:w="3995"/>
        <w:gridCol w:w="1436"/>
        <w:gridCol w:w="1116"/>
        <w:gridCol w:w="1134"/>
        <w:gridCol w:w="1275"/>
        <w:gridCol w:w="1134"/>
        <w:gridCol w:w="2694"/>
      </w:tblGrid>
      <w:tr>
        <w:trPr>
          <w:tblHeader w:val="true"/>
          <w:trHeight w:val="79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7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нок услуг дополнительного образования детей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конкуренции на рынке услуг дополнительного образования детей*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57" w:type="dxa"/>
              <w:bottom w:w="142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бразования администрации Ипатовского городского округа Ставропольского края (далее – отдел образования),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молодежной политики администрации Ипатовского городского округа Ставропольского края (далее -  отдел культуры)</w:t>
            </w:r>
          </w:p>
        </w:tc>
      </w:tr>
      <w:tr>
        <w:trPr>
          <w:trHeight w:val="20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нок выполнения работ по благоустройству городской среды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куренции на рынке благоустройства городской среды*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57" w:type="dxa"/>
              <w:bottom w:w="142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по работе с территориями администрации Ипатовского городского округа Ставропольского края (далее – управление по работе с территор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нок оказания услуг по перевозке пассажиров автомобильным транспортом по муниципальным маршрутам регулярных перевозок (городской транспорт) за исключением городского наземного электрического транспор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конкуренции на рынке оказания услуг по перевозке пассажиров автомобильным транспортом по муниципальным маршрутам регулярных перевозок (городской транспорт), за исключением городского наземного электрического транспорта*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57" w:type="dxa"/>
              <w:bottom w:w="142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по работе с территория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ынок услуг связи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конкуренции на рынке услуг связи по предоставлению широкополосного доступа к информационно-телекоммуникационной сети «Интернет»*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конкуренции на рынке услуг связи по предоставлению широкополосного доступа к информационно-телекоммуникационной сети «Интернет», в части упрощения доступа операторов связи к объектам инфраструктуры, находящимся в государственной и муниципальной собственности, путем удовлетворения заявок операторов связи на размещение сетей и сооружений связи на объектах государственной и муниципальной собственности*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57" w:type="dxa"/>
              <w:bottom w:w="142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по работе с территория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по работе с территория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нок дорожной деятельности (за исключением проектирования)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конкуренции на рынке дорожной деятельности (за исключением проектирования)*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57" w:type="dxa"/>
              <w:bottom w:w="142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по работе с территория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.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нок услуг в сфере наружной рекламы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конкуренции в сфере наружной рекламы*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57" w:type="dxa"/>
              <w:bottom w:w="142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имущественных и земельных отношений администрации Ипатовского городского округа Ставропольского края (далее - отдел имущественных и земельных отношений);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по работе с территориями;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питального строительства, архитектуры и градостроительства администрации Ипатовского городского округа Ставропольского края (далее – отдел капитального строительства)</w:t>
            </w:r>
          </w:p>
        </w:tc>
      </w:tr>
      <w:tr>
        <w:trPr>
          <w:trHeight w:val="1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ынок услуг по сбору и транспортированию твердых коммунальных отходов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числа хозяйствующих субъектов частной формы собственности, осуществляющих деятельность по транспортированию твердых коммунальных отходов на территории Ипатовского округа в общей численности числа хозяйствующих субъектов всех форм собственности, осуществляющих деятельность по транспортированию твердых коммунальных отходов на территории Ипатовского ок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57" w:type="dxa"/>
              <w:bottom w:w="142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по работе с территория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ынок выполнения работ по содержанию и текущему ремонту общего имущества собственников помещений в многоквартирном доме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числа хозяйствующих субъектов частной формы собственности, осуществляющих деятельность п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ю работ по содержанию и текущему ремонту общего имущества собственников помещений в многоквартирном до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рритории Ипатовского округа в общей численности числа хозяйствующих субъектов всех форм собственности, осуществляющих деятельность п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ю работ по содержанию и текущему ремонту общего имущества собственников помещений в многоквартирном до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рритории Ипатовского окру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57" w:type="dxa"/>
              <w:bottom w:w="142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,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по работе с территориями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нок реализации сельскохозяйственной продукции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конкуренции на рынке реализации сельскохозяйственной продукции*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57" w:type="dxa"/>
              <w:bottom w:w="142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ельского хозяйства, охраны окружающей среды, гражданской обороны, чрезвычайных ситуаций и антитеррора администрации Ипатовского городского округа Ставропольского края (далее - отдел сельского хозяйства)</w:t>
            </w:r>
          </w:p>
        </w:tc>
      </w:tr>
      <w:tr>
        <w:trPr>
          <w:trHeight w:val="2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нок услуг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организаций частной формы собственности в сфере услуг розничной торговли лекарственными препаратами, медицинскими изделиями и сопутствующими товарами, в общем количестве аптечных организаций, осуществляющих розничную торговлю фармацевтической продукцией в Ипатовском округ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57" w:type="dxa"/>
              <w:bottom w:w="142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экономического разви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нок племенного животноводств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конкуренции на рынке племенного животноводства*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57" w:type="dxa"/>
              <w:bottom w:w="142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сельского хозяй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нок семеноводств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конкуренции на рынке семеноводства*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57" w:type="dxa"/>
              <w:bottom w:w="142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сельского хозяй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* Наименования целевых (ключевых) показателей исполнения мероприятия и единицы измерения целевых (ключевых) показателей исполнения мероприятия указаны в соответствии с Методиками по расчету ключевых показателей развития конкуренции в отраслях экономики в субъектах Российской Федерации, утвержденными приказом Федеральной антимонопольной службы от 29 августа 2018 г. № 1232/1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7:52:00Z</dcterms:created>
  <dc:creator>М.Н. Матюхова</dc:creator>
  <dc:description/>
  <cp:keywords/>
  <dc:language>en-US</dc:language>
  <cp:lastModifiedBy>Приемная</cp:lastModifiedBy>
  <cp:lastPrinted>2022-03-16T15:08:00Z</cp:lastPrinted>
  <dcterms:modified xsi:type="dcterms:W3CDTF">2022-03-16T21:08:00Z</dcterms:modified>
  <cp:revision>4</cp:revision>
  <dc:subject/>
  <dc:title/>
</cp:coreProperties>
</file>