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119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spacing w:lineRule="exact" w:line="240"/>
        <w:ind w:left="119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Ипатовского городского округа Ставропольского края</w:t>
      </w:r>
    </w:p>
    <w:p>
      <w:pPr>
        <w:pStyle w:val="ConsPlusNormal"/>
        <w:spacing w:lineRule="exact" w:line="240"/>
        <w:ind w:left="119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марта 2022 г. № 77-р</w:t>
      </w:r>
    </w:p>
    <w:p>
      <w:pPr>
        <w:pStyle w:val="ConsPlusNormal"/>
        <w:spacing w:lineRule="exact" w:line="240"/>
        <w:ind w:left="117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117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(«дорожная карта») по содействию развитию конкурен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развитию конкурентной среды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Ипатовском городском округе Ставропольского края на 2022-2025 год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6" w:type="dxa"/>
        <w:jc w:val="center"/>
        <w:tblInd w:w="0" w:type="dxa"/>
        <w:tblLayout w:type="fixed"/>
        <w:tblCellMar>
          <w:top w:w="113" w:type="dxa"/>
          <w:left w:w="28" w:type="dxa"/>
          <w:bottom w:w="113" w:type="dxa"/>
          <w:right w:w="28" w:type="dxa"/>
        </w:tblCellMar>
      </w:tblPr>
      <w:tblGrid>
        <w:gridCol w:w="827"/>
        <w:gridCol w:w="4546"/>
        <w:gridCol w:w="2764"/>
        <w:gridCol w:w="1979"/>
        <w:gridCol w:w="5560"/>
      </w:tblGrid>
      <w:tr>
        <w:trPr>
          <w:tblHeader w:val="true"/>
          <w:trHeight w:val="1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мероприятия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исполне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"/>
        <w:gridCol w:w="4536"/>
        <w:gridCol w:w="2775"/>
        <w:gridCol w:w="1979"/>
        <w:gridCol w:w="5538"/>
      </w:tblGrid>
      <w:tr>
        <w:trPr>
          <w:tblHeader w:val="true"/>
          <w:trHeight w:val="1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Мероприятия по содействию развитию конкурен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 развитию конкурентной среды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оварных рынках в Ипатовском городском округе Ставропольского края </w:t>
            </w:r>
          </w:p>
        </w:tc>
      </w:tr>
      <w:tr>
        <w:trPr>
          <w:trHeight w:val="237" w:hRule="atLeast"/>
        </w:trPr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ынок услуг дополнительного образования детей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руководителей негосударственных организаций, осуществляющих образовательную деятельность по дополнительным общеобразовательным программам, к участию в семинарах, совещаниях, конференциях, форумах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Ипатовского городского округа Ставропольского края (далее – отдел образова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удельного веса численности детей, которым оказаны услуги дополнительного образования негосударственными организациями, осуществляющими образовательную деятельность по дополнительным общеобразовательным программам, в общей численности детей 5-18 лет, которым оказаны услуги дополнительного образования организациями всех форм собственност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единого реестра организаций, осуществляющих образовательную деятельность по дополнительным общеобразовательным программам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молодежной политики администрации Ипатовского городского округа Ставропольского края (далее – отдел культур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формированности населения об организациях, осуществляющих образовательную деятельность по дополнительным общеобразовательным программам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качества услуг,  предоставляем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олнительного образования д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Ипатовского городского округа, удовлетворенного качеством дополните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ынок выполнения работ по благоустройству городской сре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роведение опросов населения Ипатовского округа для определения приоритетных проектов в сфере благоустройства городской среды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 администрации Ипатовского городского округа Ставропольского края (далее – управление по работе с территориям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овышение вовлеченности граждан Ипатовского округа в реализацию мероприятий по благоустройству городской сре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Информационное и методическое сопровождение проектов по реализации мероприятий по благоустройству территор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передового опыта органов местного самоуправления края для последующего применения лучших практик в процессе реализации мероприятий по благоустройству территор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роведение ежегодного мониторинга состояния конкурентной среды на рынке услуг благоустройства городской сре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овышение удовлетворенности населения Ипатовского округа за состоянием городской сре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 хозяйствующими субъектами всех форм собственности муниципальных контрактов (договоров) на благоустройство общественных территорий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хозяйствующих субъектов всех форм собственности, выполняющих работы по благоустройству общественных территорий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анализа текущего состояния дворовых территорий и общественных территорий Ипатовского округ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воровых и общественных территорий, мероприятия по благоустройству которых, реализованы, в общем количестве дворовых и общественных территорий, мероприятия по благоустройству которых,  включены в  адресный перечень вышеуказанных территорий, подлежащих благоустройств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влечение граждан и организаций в реализацию мероприятий по благоустройству дворовых и общественных территорий в Ипатовском округ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воровых и общественных территорий, мероприятия по благоустройству которых, реализованы с трудовым участием граждан и организаций, в общем количестве дворовых и общественных территорий, мероприятия по благоустройству которых, реализованы</w:t>
            </w:r>
          </w:p>
        </w:tc>
      </w:tr>
      <w:tr>
        <w:trPr>
          <w:trHeight w:val="231" w:hRule="atLeast"/>
        </w:trPr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ынок оказания услуг по перевозке пассажиров автомобильным транспортом по муниципальным маршрутам регулярных перевозок (городской транспорт) за исключением городского наземного электрического транспорт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ных процедур, связанных с организацией регулярных перевозок пассажиров по муниципальным маршрутам с учетом требований Федерального закона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добросовестной конкуренции на рынке перевозок пассажиров наземным транспортом в Ипатовском округ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на официальном сайте администрации Ипатовского округа реестра маршрутов регулярных перевозок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Style19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населения Ипатовского округа</w:t>
            </w:r>
          </w:p>
        </w:tc>
      </w:tr>
      <w:tr>
        <w:trPr>
          <w:trHeight w:val="231" w:hRule="atLeast"/>
        </w:trPr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ынок услуг связи</w:t>
            </w:r>
          </w:p>
        </w:tc>
      </w:tr>
      <w:tr>
        <w:trPr>
          <w:trHeight w:val="14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объема рынка услуг связ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предоставлению широкополосного доступа к информационно-телекоммуникационной сети «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нет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 на рынке услуг связи по предоставлению широкополосного доступа к информационно-телекоммуникационной сети «Интернет»</w:t>
            </w:r>
          </w:p>
        </w:tc>
      </w:tr>
      <w:tr>
        <w:trPr>
          <w:trHeight w:val="191" w:hRule="atLeast"/>
        </w:trPr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ынок дорожной деятельности (за исключением проектирования)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мещение полной и достоверной информации о закупках товаров, работ и услуг для нужд дорожной отрасли Ипатовского округа в единой информационной системе и региональной информационной систем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нятие мер, направленных на  ежегодное снижение объемов закупок товаров, работ и услуг, осуществляемых на сумму, не превышающую ста тысяч рубле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случаев (снижение количества) осуществления закупки у единственного поставщи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роста процента от совокупного годового объема закупок, предусмотренного планом-графиком, у субъектов малого и среднего предпринимательства, социально ориентированных некоммерческих организаций в Ипатовском округ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участия субъектов малого и среднего предпринимательств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циально ориентированных некоммерческих организаций в Ипатовском округ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купках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ынок услуг в сфере наружной рекламы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нных конкурентных процедур при проведении торгов на право заключения договоров на установку и эксплуатацию рекламных конструкций на земельных участках, зданиях или ином недвижимом имуществе (далее- рекламные конструкции), находящихся в муниципальной собственн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 администрации Ипатовского городского округа Ставропольского края (далее - отдел имущественных и земельных отношений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процедуры торгов на право заключения договоров на установку и эксплуатацию рекламных конструкц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незаконно установленных рекламных конструкций, выдача предписаний о демонтаже самовольно установленных рекламных конструкц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 (далее – отдел капитального строительств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и пресечение проявлений недобросовестной конкуренции путем недобросовестного получения преимуществ в предпринимательской деятельности</w:t>
            </w:r>
          </w:p>
        </w:tc>
      </w:tr>
      <w:tr>
        <w:trPr/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ынок услуг по сбору и транспортированию твердых коммунальных отходов </w:t>
            </w:r>
          </w:p>
        </w:tc>
      </w:tr>
      <w:tr>
        <w:trPr>
          <w:trHeight w:val="129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обращения с отходами производства и потребления на территории округ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числа хозяйствующих субъектов частной формы собственности, осуществляющих деятельность по транспортированию твердых коммунальных отходов на территории Ипатовского округа в общей численности числа хозяйствующих субъектов всех форм собственности, осуществляющих деятельность по транспортированию твердых коммунальных отходов на территории Ипатовского округа</w:t>
            </w:r>
          </w:p>
        </w:tc>
      </w:tr>
      <w:tr>
        <w:trPr>
          <w:trHeight w:val="143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предоставления услуги по обращению с отходами производства и потреблен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совершенствованию системы обращения с отходами производства и потребления  путем создания мест (площадок) для накопления твердых коммунальных отходов на территории Ипатовского округа,  их обустройства и оснащения контейнерами</w:t>
            </w:r>
          </w:p>
        </w:tc>
      </w:tr>
      <w:tr>
        <w:trPr/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ынок выполнения работ по содержанию и текущему ремонту общего имущества собственников помещений в многоквартирном доме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нятий по проекту  «Школа грамотного потребителя» по вопросам, связанных с управлением многоквартирными домами в Ипатовском округ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оказания услуг на рынке управления жильем за счет допуска к этой деятельности организаций, осуществляющих деятельность по управлению многоквартирными домами в Ипатовском округе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развитию рынка услуг по управлению многоквартирными домами посредством управляющих компаний на территории Ипатовского округа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конкурсов по отбору управляющих организаций для управления многоквартирными домами, а также на организацию эффективного управления многоквартирными жилыми домам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б отрасли жилищно –коммунального хозяйства Ипатовского округа в государственную информационную систему жилищно –коммунального хозяйства в соответствии с Федеральным законом от 21 июля 2014 г №209-ФЗ «О государственной информационной системе жилищно –коммунального хозяйства»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формированности населения Ипатовского округа, обеспеч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зрачности информации о деятельности организаций в сфере жилищно-коммунального хозяйства для потребителей, инвесторов и контролирующих орга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ицах, осуществляющих управление многоквартирными домами, об управляющих и ресурсоснабжающих организациях, о выполняемых работах (услугах), а также о начислении платежей за жилищно-коммунальные услуги, а также сведения о многоквартирных домах, расположенных на территории Ипатовского округ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едачи в управление частным операторам на основе концессионных соглашений объектов жилищно –коммунального хозяйства, находящихся в муниципальной собственн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; управление по работе с территори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муниципальных унитарных предприятий жилищно –коммунального хозяйства Ипатовского округа и отдельных направлений их деятельности, которые могут быть обеспечены негосударственными коммерческими организациями</w:t>
            </w:r>
          </w:p>
        </w:tc>
      </w:tr>
      <w:tr>
        <w:trPr/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ынок реализации сельскохозяйственной продукци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 территории округа организаций (потребительских кооперативов, снабженческо-сбытовых кооперативов, центров логистики) по заготовке и реализации сельскохозяйственной продукции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(далее - отдел сельского хозяйств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и (или) сохранение  количества членов сельскохозяйственных потребительских кооператив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величение доли объема сельскохозяйственной продукции, реализованной сельскохозяйственными потребительскими кооперативами в общем объеме реализации сельскохозяйственной продукци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увеличению количества ярмарок, проводимых на территории Ипатовского округ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развития администрации Ипатовского городского округа Ставропольского края (далее – отдел экономического развития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балансированному развитию многофункциональной инфраструктуры торговли в Ипатовском округ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договоров на размещение нестационарных торговых объектов по реализации сельскохозяйственной продукции на территории Ипатовского округа в соответствии с утвержденной схемой размещения нестационарных торговых объектов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балансированному развитию многофункциональной инфраструктуры торговли в  Ипатовском округ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заключенных договоров на размещение нестационарных торговых объектов по реализации сельскохозяйственной продукции на территории Ипатовского округа в общем количестве заключенных договоров на размещение нестационарных торговых объектов на территории Ипатовского округа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о правовом регулировании отношений в сфере торговли и о реализации мероприятий, направленных на развитие конкуренции в сфере торговли в Ипатовском округе, размещенной на официальном сайте администрации Ипатовского округа по торговле в информационно-телекоммуни-кационной сети «Интернет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населения Ипатовского округа и хозяйствующих субъектов, осуществляющих деятельность на территории Ипатовского округа, об изменениях в законодательстве Российской Федерации, законодательстве Ставропольского края и Ипатовского округа в сфере торговли, а также о реализации мероприятий, направленных на развитие потребительского рынка путем развития конкуренции в сфере торговли в Ипатовском округе</w:t>
            </w:r>
          </w:p>
        </w:tc>
      </w:tr>
      <w:tr>
        <w:trPr/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инг присутствия в Ипатовском округе негосударственных аптечных организаций на рынке розничной торговли фармацевтической продукцие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Ипатовского городского округа Ставропольского края (далее - экономический отдел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и (или) сохран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и негосударственных аптечных организаций, осуществляющих розничную торговлю фармацевтической продукцией в Ипатовском округе, в общем количестве аптечных организаций, осуществляющих розничную торговлю фармацевтической продукцией в Ипатовском округе</w:t>
            </w:r>
          </w:p>
        </w:tc>
      </w:tr>
      <w:tr>
        <w:trPr/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ынок племенного животноводства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>Создание благоприятных условий функционирования хозяйствующих субъектов, осуществляющих деятельность на рынке производства животноводческой продукции и способствующих развитию конкурентных отноше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и (или) сохранение численности племенного маточного поголовья сельскохозяйственных животных в сельскохозяйственных организациях </w:t>
            </w:r>
          </w:p>
        </w:tc>
      </w:tr>
      <w:tr>
        <w:trPr/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ынок семеноводства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>Создание благоприятных условий функционирования хозяйствующих субъектов, осуществляющих деятельность на рынке семеноводства и способствующих развитию конкурентных отноше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(или) сохранение 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и площади, засеваемой элитными семенами, в общей площади посевов на территории Ипатовского городского округа Ставропольского кра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Оказание содействия</w:t>
            </w:r>
            <w:r>
              <w:rPr/>
              <w:t xml:space="preserve"> хозяйствующим субъектам Ипатовского округа</w:t>
            </w:r>
            <w:r>
              <w:rPr>
                <w:color w:val="000000"/>
              </w:rPr>
              <w:t xml:space="preserve"> в получении государственной поддержки на приобретение элитных семян сельскохозяйственных культур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(или) сохранение числа хозяйствующих субъектов Ипатовского округа частной формы собственности, получивших государственную поддержку на приобретение элитных семян сельскохозяйственных культур</w:t>
            </w:r>
          </w:p>
        </w:tc>
      </w:tr>
      <w:tr>
        <w:trPr/>
        <w:tc>
          <w:tcPr>
            <w:tcW w:w="15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Системные мероприятия по содействию развитию конкурен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 развитию конкурентной среды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оварных рынках в Ипатовском городском округе Ставропольского кра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хозяйствующих субъектов всех форм собственности в обучающих семинарах для участников закупок товаров, работ, услуг и заказчиков Ипатовского округа по вопросам реализации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купок для муниципальных нужд администрации Ипатовского городского округа  Ставропольского края (далее  - отдел закупок)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культуре и спорту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уровня лиц, занятых в сфере закупок товаров, работ, услуг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астников закупок товаров, работ, услу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имерных форм документации о закупках товаров, работ, услуг (контрактов) и унификация документации о закупках товаров, работ, услу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куп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астников закупок товаров, работ, услу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частникам закупок товаров, работ, услуг и заказчиков Ипатовского округа методической помощи по вопросам формирования заявок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куп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, в соответствии с которыми хозяйствующие субъекты при допуске к участию в закупках товаров, работ, услуг для обеспечения государственных и муниципальных нужд принимают участие в закупках на равных условиях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купок;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культуре и спорту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равных условий допуска к участию в закупках товаров, работ, услуг для обеспечения государственных и муниципальных нужд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недискриминационного доступа хозяйствующих субъектов на товарные рынк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купок;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культуре и спорту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;</w:t>
            </w:r>
          </w:p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акупок, осуществляемых с использованием электронной торговой системы для автоматизации закупок товаров, работ, услуг для обеспечения муниципальных нужд Ипатовского округ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закупок товаров, работ, услуг у субъектов малого и среднего предпринимательства в Ипатовском округе, социально ориентированных некоммерческих организац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и осуществлении закуп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еспечения муниципальных нужд Ипатовского округ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купок;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культуре и спорту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тавщиков (подрядчиков, исполнителей) из числа субъектов малого и среднего предпринимательства в Ипатовском округе и количества заключаемых с ними договор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нкуренции среди субъектов малого и среднего предпринимательства в Ипатовском округ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купок;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культуре и спорту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средств заказчика за счет участия в закупках субъектов малого и среднего предпринимательства в Ипатовском округ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государственной информационной системы обеспечения градостроительной деятельности Ставропольского края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органов местного самоуправления Ипатовского округа, физических и юридических лиц достоверными сведениями, необходимыми для осуществления градостроительной деятельност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участии хозяйствующих субъектов всех форм собственности в общественно значимых мероприятиях, проводимых государственными организациями дополнительного образования Ставропольского кра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одаренных детей и молодежи, развитие их талантов и способностей, в том числе с использованием механизмов наставничества и дистанционного обучения в электронной форме,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ереподготовки сотрудников образовательных организац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валификационной характеристики педагогического персонала сотрудников образовательных организац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организационно-методической и информационно-консультативной помощи организациям, оказывающим услуги социализации и реабилитации детей с ограниченными возможностями здоровья в Ипатовском городском округе Ставропольского края (далее –Ипатовский округ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с ограниченными возможностями здоровья, охваченных услугами организаций, оказывающих услуги социализации и реабилитации детей с ограниченными возможностями здоровья, в общей численности детей с ограниченными возможностями здоровья в Ипатовском округ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присутствия в Ипатовском округе организаций, осуществляющих психолого-педагогическое сопровождение детей с ограниченными возможностями здоровья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об организациях, осуществляющих психолого-педагогическое сопровождение детей с ограниченными возможностями здоровья в Ипатовском округ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держательного свободного времени – досуга населения путем проведения культурно –массовой работы организациями (учреждениями) различных форм собственност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молодежной политики администрации Ипатовского городского округа Ставропольского края (далее – отдел культур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различных интересов граждан Ипатовского округа в свободное время в рамках проведения культурно –массов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териально – технического обеспечения организаций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й) в сфере культу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мероприятий по материально – техническому обеспечению организаций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й) в сфере культур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независимой оценки качества условий оказания услу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й в сфере культур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удовлетворенности населения качеством условий оказания услу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ми Ипатовского округа в сфере культур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ведение туристского паспорта Ипатовского округ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активного продвижения туристского потенциала  Ипатовского округа и формирование положительного имиджа Ипатовского округа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качества услуг,  предоставляем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ми организациям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Ипатовского городского округа, удовлетворенного качеством услуг, предоставляемых образовательными организациям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просов субъектов предпринимательской деятельности в целях определения потребности в предоставлении торговых мест для размещения нестационарных и мобильных торговых объектов на территории Ипатовского городского округа Ставропольского кра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4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нестационарных и мобильных торговых объектов и торговых мест на территории Ипатовского городского округа Ставропольского края для их размещения не менее чем на 10 процентов к 2025 году по отношению к 2020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еречня ярмарочных площадок, доступных для организации ярмарок на территории Ипатовского городского округа Ставропольского края, с указанием количества торговых мест, проводимых на них ярмарочных мероприятий и условий участия в таких мероприятиях для размещения на официальных сайтах органов местного самоуправления края и комитета края по торговле в информационно-телекоммуникационной сети "Интернет"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4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информированности населения Ставропольского края и хозяйствующих субъектов, осуществляющих деятельность на территории Ипатовского городского округа Ставропольского края, о реализации мероприятий, направленных на развитие конкуренции в сфере торговли в Ставропольском кра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ъема отгруженных товаров собственного  производства сельскохозяйственными предприятиями Ипатовского округа 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ъема отгруженных товаров собственного  производства сельскохозяйственными предприятиями Ипатовского округа Ставропольского края в общем объеме отгруженных товаров собственного  производства организациями  Ипатовского округа Ставропольского кра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ведение реестра специализированных служб по вопросам похоронного дела, на которые возлагается обязанность по осуществлению погребения умерших, созданных органами местного самоуправления кра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реализац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становл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тельства Ставропольского края от 21 июля 2016 г. N 299-п "О некоторых мерах по реализации Закона Ставропольского края "О некоторых вопросах погребения и похоронного дела в Ставропольском крае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аботы по инвентаризации кладбищ, расположенных на территории Ставропольского края, формирование и ведение реестра кладбищ, расположенных на территории Ипатовского городского округа Ставропольского края, по результатам такой инвентариза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я единого порядка учета перечня кладбищ, расположенных на территории Ипатовского округа Ставропольского края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качества услуг,  предоставляем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рганизациями (учреждениями) всех форм собственности в сфере услуг отдыха и оздоровления детей в Ипатовском округ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культуре и спор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удовлетвор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качеством предоставляемых услуг по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дыха и оздоровления дет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рганизационно-методической и информационно-консультативной помощи руководителям организац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чреждений) всех форм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казывающим услуги отдыха и оздоровления детей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культуре и спор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 организаций частной формы собственности, оказывающих услуги отдыха и оздоровления дет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руководителей негосударственных (частных) организаций, осуществляющих деятельность на территории Ипатовского округа к участию в семинарах, совещаниях, конференциях, форумах, а также в иных зрелищно –развлекательных мероприятиях, проводимых как на территории Ипатовского округа, так и за его пределами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культуре и спор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ие различных интересов детей Ипатовского округа в свободное время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количества детей, охваченных летним отдыхом от общего числа учащихся (без выпускников 11 классов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детей, охваченных летним отдыхом от общего числа учащихся (без выпускников 11 классов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оприятий по популяризации предпринимательской деятельности на территории Ипатовского округ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предпринимательских инициатив в Ипатовском округ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деятельности организаций, образующих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субъектов малого и среднего предпринимательства в Ипатовском округе, получивших государственную и муниципальную поддерж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убликования и актуализации на официальном сайте администрации Ипатовского округа в информационно-телекоммуникационной сети «Интернет» информации об объектах, находящихся в муниципальной собственности Ипатовского округа, включая сведения о наименованиях объектов, их местонахождении, характеристиках и целевом назначении объектов, существующих ограничениях их использования и обременении правами третьих ли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об объектах муниципальной собственности Ипатовского округ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влияния муниципальных унитарных предприятий Ипатовского округа на условиях формирования рыночных отношен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; управление по работе с территори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муниципальных унитарных предприятий Ипатовского округ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мероприятий по контролю за сохранностью и использованием по назначению объектов муниципальной собственности Ипатовского округа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 сохранение целевого использования муниципальных объектов недвижимого имущества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состава имущества, находящегося в государствен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атовского округ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ого края и муниципальной собственности муниципальных образований Ставропольского края, не используемого для реализации функций и полномочий органов исполнительной власти края и органов местного самоуправления края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4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еречней имущества, находящегося в государствен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патов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ропольского края и муниципальной собственности муниципальных образований Ставропольского края, не используемого для реализации функций и полномочий органов исполнительной власти края и органов местного самоуправления края, для включения такого имущества в проект программы приватизации имущественных объектов государственной собственности Ставропольского края и проекты программ приватизации имущественных объектов муниципальной собственности муниципальных образований Ставропольского кра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актуальном состоянии на официальном сайте администрации Ипатовского округа в информационно-телекоммуникационной сети «Интернет» информации о муниципальном имуществе Ипатовского округа, в том числе имуществе, включаемом в перечни для предоставления на льготных условиях субъектам малого и среднего предпринимательства в Ипатовском округ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условий доступа к информации о муниципальном имуществе Ипатовского округа и имуществе, включаемом в перечни для предоставления субъектам малого и среднего предпринимательства в Ипатовском округ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роведение конкурсных процедур по передаче в управление частным операторам на основе концессионных соглашений объектов жилищно-коммунального хозяйства, находящихся в оперативном управлении (хозяйственном ведении) муниципальных унитарных предприятий Ипатовского округа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боте с территориями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мущественных и земельных отношен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объектами жилищно-коммунального хозяйства на территории Ипатовского округ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функционирование системы внутреннего обеспечения соответствия требованиям антимонопольного законодательства в администрации Ипатовского округа (далее – антимонопольный комплаенс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купок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 администрации Ипатовского городского округа Ставропольского края (далее – правовой отдел)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нарушений антимонопольного законодательства со стороны администрации Ипатовского округ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оклада об антимонопольном комплаенсе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куп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22-2025 гг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left w:w="113" w:type="dxa"/>
              <w:bottom w:w="142" w:type="dxa"/>
              <w:right w:w="11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функционирования антимонопольного комплаенс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чания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Мероприятия, предусмотренные утвержденными в установленном порядке муниципальными программами Ипатовского городского округа Ставропольского края, реализация которых оказывает влияние на состояние конкуренции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витию конкурентной среды </w:t>
      </w:r>
      <w:r>
        <w:rPr>
          <w:rFonts w:cs="Times New Roman" w:ascii="Times New Roman" w:hAnsi="Times New Roman"/>
          <w:sz w:val="28"/>
          <w:szCs w:val="28"/>
        </w:rPr>
        <w:t>на товарных рынках в Ипатовском городском округе Ставрополь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ы в приложении 1 к настоящему Плану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Информация о текущей ситуации и проблематике на товарных рынках в Ипатовском городском округе Ставропольского края представлена в приложении 2 к настоящему Плану.</w:t>
      </w:r>
    </w:p>
    <w:tbl>
      <w:tblPr>
        <w:tblW w:w="1845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47"/>
        <w:gridCol w:w="7908"/>
      </w:tblGrid>
      <w:tr>
        <w:trPr/>
        <w:tc>
          <w:tcPr>
            <w:tcW w:w="105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</w:tc>
        <w:tc>
          <w:tcPr>
            <w:tcW w:w="7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3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0pt11">
    <w:name w:val="Основной текст + Интервал 0 pt11"/>
    <w:qFormat/>
    <w:rPr>
      <w:spacing w:val="-7"/>
      <w:sz w:val="26"/>
      <w:szCs w:val="26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>
      <w:rFonts w:ascii="Calibri" w:hAnsi="Calibri" w:eastAsia="Times New Roman" w:cs="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AF76ED38B475BBC2CD988E977F031B55D3E7BCEA00D4395486E285836DC9FD3E927B730D6609381F85C59FCEDB1F2A7yEe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55:00Z</dcterms:created>
  <dc:creator>М.Н. Матюхова</dc:creator>
  <dc:description/>
  <cp:keywords/>
  <dc:language>en-US</dc:language>
  <cp:lastModifiedBy>Приемная</cp:lastModifiedBy>
  <cp:lastPrinted>2022-03-16T15:07:00Z</cp:lastPrinted>
  <dcterms:modified xsi:type="dcterms:W3CDTF">2022-03-16T21:14:00Z</dcterms:modified>
  <cp:revision>5</cp:revision>
  <dc:subject/>
  <dc:title/>
</cp:coreProperties>
</file>