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11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left="11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ану мероприятий («дорожная карта») по содействию развитию конкуренции и развитию конкурентной среды в Ипатовском городском округе Ставропольского края на 2022-2025 год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е утвержденными в установленном порядке муниципальными программами Ипатовского городского округа Ставропольского края, реализация которых оказывает влияние на состояние конкуренции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витию конкурентной среды </w:t>
      </w:r>
      <w:r>
        <w:rPr>
          <w:rFonts w:cs="Times New Roman" w:ascii="Times New Roman" w:hAnsi="Times New Roman"/>
          <w:sz w:val="28"/>
          <w:szCs w:val="28"/>
        </w:rPr>
        <w:t>на товарных рынках в Ипатовском городском округе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2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57" w:type="dxa"/>
        </w:tblCellMar>
      </w:tblPr>
      <w:tblGrid>
        <w:gridCol w:w="776"/>
        <w:gridCol w:w="5026"/>
        <w:gridCol w:w="2424"/>
        <w:gridCol w:w="1245"/>
        <w:gridCol w:w="3276"/>
        <w:gridCol w:w="318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ероприят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предусматривающий мероприятие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3"/>
        <w:gridCol w:w="7"/>
        <w:gridCol w:w="4933"/>
        <w:gridCol w:w="19"/>
        <w:gridCol w:w="2395"/>
        <w:gridCol w:w="14"/>
        <w:gridCol w:w="1276"/>
        <w:gridCol w:w="15"/>
        <w:gridCol w:w="3244"/>
        <w:gridCol w:w="3215"/>
      </w:tblGrid>
      <w:tr>
        <w:trPr>
          <w:tblHeader w:val="true"/>
          <w:trHeight w:val="340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Рынок выполнения работ по благоустройству городской сред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оведения работ по благоустройству общественных территорий Ипатовского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 администрации Ипатовского городского округа Ставропольского края (далее – управление по работе с территория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  общественных территорий от общего количества общественных территорий Ипатовского округа, включенных в  адресный перечень общественных территорий, которые подлежат благоустройств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постановление администрации Ипатовского городского округа Ставропольского края от 23 марта 2018 г. №302 «Об утверждении муниципальной программы Ипатовского городского округа Ставропольского края «Формирование современной городской среды» на 2018-2024 годы.</w:t>
            </w:r>
          </w:p>
        </w:tc>
      </w:tr>
      <w:tr>
        <w:trPr>
          <w:trHeight w:val="22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дворовых территорий Ипатовского городского округ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дворовых территорий от общего количества дворовых территорий Ипатовского округа, включенных в  адресный перечень дворовых территорий, которые подлежат благоустройству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постановление администрации Ипатовского городского округа Ставропольского края от 23 марта 2018 г. №302 «Об утверждении муниципальной программы Ипатовского городского округа Ставропольского края «Формирование современной городской среды» на 2018-2024 год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Ипатовском городском округ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работе с территор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гг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воровых и общественных территорий, мероприятия по благоустройству которых, реализованы с трудовым участием граждан и организаций, в общем количестве дворовых и общественных территорий, мероприятия по благоустройству которых, реализован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постановление администрации Ипатовского городского округа Ставропольского края от 23 марта 2018 г. №302 «Об утверждении муниципальной программы Ипатовского городского округа Ставропольского края «Формирование современной городской среды» на 2018-2024 годы.</w:t>
            </w:r>
          </w:p>
        </w:tc>
      </w:tr>
      <w:tr>
        <w:trPr/>
        <w:tc>
          <w:tcPr>
            <w:tcW w:w="15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>Рынок племенного животноводст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численности племенного условного маточного поголовья сельскохозяйственных животных в сельскохозяйственных организациях частной формы собственности Ипатовского округа  в общей численности племенного условного маточного поголовья сельскохозяйственных животных в сельскохозяйственных организациях Ипатовского округа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>2022-2025 г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увеличение и (или) сохранение численности племенного маточного поголовья сельскохозяйственных животных в сельскохозяйственных организациях Ипатовского округ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постановление администрации Ипатовского городского округа Ставропольского края от 18 декабря 2020 г. №1709 «Об утверждении муниципальной программы «Развитие сельского хозяйства в Ипатовском городском округе Ставропольского края»</w:t>
            </w:r>
          </w:p>
        </w:tc>
      </w:tr>
      <w:tr>
        <w:trPr/>
        <w:tc>
          <w:tcPr>
            <w:tcW w:w="15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>Рынок семеноводства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площади, засеваемой элитными семенами, в общей площади посевов на территории Ипатовского городского округа Ставропольского кра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отдел сельского хозяйств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/>
              <w:t>2022-2025 г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увеличение и (или) сохранение доли площади, засеваемой элитными семенами, в общей площади посевов на территории Ипатовского городского округа Ставропольского кра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  <w:right w:w="113" w:type="dxa"/>
            </w:tcMar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постановление администрации Ипатовского городского округа Ставропольского края от 18 декабря 2020 г. №1709 «Об утверждении муниципальной программы «Развитие сельского хозяйства в Ипатовском городском округе Ставропольского кра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0pt11">
    <w:name w:val="Основной текст + Интервал 0 pt11"/>
    <w:qFormat/>
    <w:rPr>
      <w:spacing w:val="-7"/>
      <w:sz w:val="26"/>
      <w:szCs w:val="26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43:00Z</dcterms:created>
  <dc:creator>М.Н. Матюхова</dc:creator>
  <dc:description/>
  <dc:language>en-US</dc:language>
  <cp:lastModifiedBy>Приемная</cp:lastModifiedBy>
  <cp:lastPrinted>2022-03-15T11:43:00Z</cp:lastPrinted>
  <dcterms:modified xsi:type="dcterms:W3CDTF">2022-03-15T17:43:00Z</dcterms:modified>
  <cp:revision>2</cp:revision>
  <dc:subject/>
  <dc:title/>
</cp:coreProperties>
</file>