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ФИНАНСОВОЕ УПРАВЛЕНИЕ АДМИНИСТРАЦИИ</w:t>
      </w:r>
    </w:p>
    <w:p>
      <w:pPr>
        <w:pStyle w:val="Heading2"/>
        <w:jc w:val="center"/>
        <w:rPr/>
      </w:pPr>
      <w:r>
        <w:rPr/>
        <w:t>ИПАТОВСКОГО МУНИЦИПАЛЬНОГО ОКРУГА</w:t>
      </w:r>
    </w:p>
    <w:p>
      <w:pPr>
        <w:pStyle w:val="Heading2"/>
        <w:jc w:val="center"/>
        <w:rPr/>
      </w:pPr>
      <w:r>
        <w:rPr/>
        <w:t>СТАВРОПОЛЬСКОГО КРАЯ</w:t>
      </w:r>
    </w:p>
    <w:p>
      <w:pPr>
        <w:pStyle w:val="Normal"/>
        <w:rPr>
          <w:b/>
          <w:b/>
          <w:bCs/>
          <w:color w:val="000000"/>
          <w:sz w:val="28"/>
          <w:szCs w:val="31"/>
        </w:rPr>
      </w:pPr>
      <w:r>
        <w:rPr>
          <w:b/>
          <w:bCs/>
          <w:color w:val="000000"/>
          <w:sz w:val="28"/>
          <w:szCs w:val="31"/>
        </w:rPr>
      </w:r>
    </w:p>
    <w:p>
      <w:pPr>
        <w:pStyle w:val="Heading2"/>
        <w:jc w:val="center"/>
        <w:rPr/>
      </w:pPr>
      <w:r>
        <w:rPr/>
        <w:t>П Р И К А З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«27» мая 2024 г.                                                                                               № 55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. Ипато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ConsPlus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а формирования и представления </w:t>
      </w:r>
    </w:p>
    <w:p>
      <w:pPr>
        <w:pStyle w:val="ConsPlus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</w:t>
      </w:r>
    </w:p>
    <w:p>
      <w:pPr>
        <w:pStyle w:val="ConsPlus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ConsPlus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обоснований бюджетных</w:t>
      </w:r>
    </w:p>
    <w:p>
      <w:pPr>
        <w:pStyle w:val="ConsPlus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сигнований на очередной финансовый год </w:t>
      </w:r>
    </w:p>
    <w:p>
      <w:pPr>
        <w:pStyle w:val="ConsPlus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В соответствии со статьей 174.2. Бюджетного кодекса Российской Федерации, статьей 7 Положения о бюджетном процессе в Ипатовском </w:t>
      </w:r>
      <w:r>
        <w:rPr>
          <w:szCs w:val="28"/>
        </w:rPr>
        <w:t xml:space="preserve">муниципальном </w:t>
      </w:r>
      <w:r>
        <w:rPr/>
        <w:t xml:space="preserve">округе Ставропольского края, </w:t>
      </w:r>
      <w:r>
        <w:rPr>
          <w:szCs w:val="28"/>
        </w:rPr>
        <w:t>постановлением администрации Ипатовского муниципального округа от 06 марта 2024 г. № 216 «Об утверждении порядка составления проекта бюджета Ипатовского муниципального округа Ставропольского края на очередной финансовый год и плановый период»,</w:t>
      </w:r>
      <w:r>
        <w:rPr/>
        <w:t xml:space="preserve"> в целях повышения качества планирования бюджетных ассигнований главными распорядителями бюджетных средст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color w:val="000000"/>
        </w:rPr>
      </w:pPr>
      <w:r>
        <w:rPr>
          <w:szCs w:val="28"/>
        </w:rPr>
        <w:t xml:space="preserve">1. </w:t>
      </w:r>
      <w:r>
        <w:rPr>
          <w:color w:val="000000"/>
        </w:rPr>
        <w:t xml:space="preserve">Утвердить прилагаемый Порядок </w:t>
      </w:r>
      <w:r>
        <w:rPr>
          <w:szCs w:val="28"/>
        </w:rPr>
        <w:t xml:space="preserve">формирования и </w:t>
      </w:r>
      <w:r>
        <w:rPr>
          <w:color w:val="000000"/>
        </w:rPr>
        <w:t xml:space="preserve">представления главными распорядителями средств бюджета Ипатовского </w:t>
      </w:r>
      <w:r>
        <w:rPr>
          <w:szCs w:val="28"/>
        </w:rPr>
        <w:t xml:space="preserve">муниципального </w:t>
      </w:r>
      <w:r>
        <w:rPr>
          <w:color w:val="000000"/>
        </w:rPr>
        <w:t>округа Ставропольского края обоснований бюджетных ассигнований на очередной финансовый год и плановый период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и силу приказы финансового управления администрации Ипатовского городского округа Ставропольского края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09 июня 2023 г. № 47 «Об утверждении </w:t>
      </w:r>
      <w:r>
        <w:rPr>
          <w:sz w:val="28"/>
          <w:szCs w:val="28"/>
        </w:rPr>
        <w:t>Методики планирования доходов бюджета Ипатовского городского округа Ставропольского края, источников финансирования дефицита бюджета, бюджетных ассигнований и обоснований бюджетных ассигнований субъектами бюджетного планирования Ипатовского городского округа Ставропольского края на очередной финансовый год и плановый период</w:t>
      </w:r>
      <w:r>
        <w:rPr>
          <w:color w:val="000000"/>
          <w:sz w:val="28"/>
          <w:szCs w:val="28"/>
        </w:rPr>
        <w:t>»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т 31 августа 2023 г. № 70 «О внесении изменений в приказ </w:t>
      </w:r>
      <w:r>
        <w:rPr>
          <w:sz w:val="28"/>
          <w:szCs w:val="28"/>
        </w:rPr>
        <w:t>финансового управления администрации Ипатовского городского округа Ставропольского края</w:t>
      </w:r>
      <w:r>
        <w:rPr>
          <w:color w:val="000000"/>
          <w:sz w:val="28"/>
          <w:szCs w:val="28"/>
        </w:rPr>
        <w:t xml:space="preserve"> от 09 июня 2023 г. № 47 «Об утверждении </w:t>
      </w:r>
      <w:r>
        <w:rPr>
          <w:sz w:val="28"/>
          <w:szCs w:val="28"/>
        </w:rPr>
        <w:t>Методики планирования доходов бюджета Ипатовского городского округа Ставропольского края, источников финансирования дефицита бюджета, бюджетных ассигнований и обоснований бюджетных ассигнований субъектами бюджетного планирования Ипатовского городского округа Ставропольского края на очередной финансовый год и плановый период</w:t>
      </w:r>
      <w:r>
        <w:rPr>
          <w:color w:val="000000"/>
          <w:sz w:val="28"/>
          <w:szCs w:val="28"/>
        </w:rPr>
        <w:t>».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Главному специалисту отдела планирования, анализа и исполнения бюджета финансового управления администрации Ипатовского муниципального округа Ставропольского края Дрищевой Т.Н. довести настоящий приказ до сведения главных администраторов средств бюджета Ипатовского муниципального округа Ставропольского кр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Настоящий приказ подлежит размещению на официальном сайте администрации Ипатовского муниципального округа Ставропольского края в информационно-теле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Контроль за выполнением настоящего приказа возложить на заместителя начальника финансового управления администрации Ипатовского муниципального округа Ставропольского края Сулимову И.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Домовцова Л.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ind w:left="6120" w:hanging="0"/>
        <w:rPr/>
      </w:pPr>
      <w:r>
        <w:rPr>
          <w:sz w:val="28"/>
          <w:szCs w:val="28"/>
        </w:rPr>
        <w:t>Утверждена приказом финансового управления администрации Ипатовского муниципального округа Ставропольского края</w:t>
      </w:r>
    </w:p>
    <w:p>
      <w:pPr>
        <w:pStyle w:val="ConsPlus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27 мая 2024 г. № 55</w:t>
      </w:r>
    </w:p>
    <w:p>
      <w:pPr>
        <w:pStyle w:val="ConsPlus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bookmarkStart w:id="0" w:name="P54"/>
      <w:bookmarkEnd w:id="0"/>
      <w:r>
        <w:rPr>
          <w:b w:val="false"/>
          <w:sz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формирования и </w:t>
      </w:r>
      <w:r>
        <w:rPr>
          <w:b w:val="false"/>
          <w:sz w:val="28"/>
        </w:rPr>
        <w:t xml:space="preserve">представления главными распорядителями средств бюджета Ипатовского </w:t>
      </w:r>
      <w:r>
        <w:rPr>
          <w:b w:val="false"/>
          <w:sz w:val="28"/>
          <w:szCs w:val="28"/>
        </w:rPr>
        <w:t xml:space="preserve">муниципального </w:t>
      </w:r>
      <w:r>
        <w:rPr>
          <w:b w:val="false"/>
          <w:sz w:val="28"/>
        </w:rPr>
        <w:t>округа Ставропольского края обоснований бюджетных ассигнований на очередной финансовый год и плановый период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 Общи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формирования и представления главными распорядителями средств бюджета Ипатовского муниципального округа Ставропольского края обоснований бюджетных ассигнований на очередной финансовый год и плановый период (далее соответственно - Порядок, главный распорядитель, местный бюджет)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7 Положения о бюджетном процессе в Ипатовском муниципальном округе Ставропольского края, утвержденного решением Думы Ипатовского муниципального округа Ставропольского края от 28 ноября 2023г. № 132 в целях установления и обеспечения единых подходов по формированию и представлению главными распорядителями обоснований бюджетных ассигнований на очередной финансовый год и плановый период (далее - обоснования бюджетных ассигнований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</w:t>
      </w:r>
      <w:bookmarkStart w:id="1" w:name="P192"/>
      <w:bookmarkEnd w:id="1"/>
      <w:r>
        <w:rPr>
          <w:sz w:val="28"/>
          <w:szCs w:val="28"/>
        </w:rPr>
        <w:t>Обоснование бюджетных ассигнований представляет собой документ, характеризующий бюджетные ассигнования в текущем финансовом году, в очередном финансовом году и плановом период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Обоснования бюджетных ассигнований формируются и представляются главными распорядителями в целях составления проекта местного бюджета 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При формировании обоснований бюджетных ассигнований используются программно-целевые методы планирования местного бюджета, количественные и качественные показатели деятельности главного распорядителя, установленные муниципальными программами Ипатовского муниципального округа Ставропольского края, а также характеризующие непрограммные направления деятельности главного распорядите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я бюджетных ассигнований формируются с применением следующих методов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ормативный метод - расчет объемов бюджетных ассигнований на основе нормативов, утвержденных нормативными правовыми актами Российской Федерации, нормативными правовыми актами Ставропольского края и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индексации - расчет объемов бюджетных ассигнований путем индексации на индекс роста, уровень инфляции или иной коэффициент увеличения (уменьшения) объема бюджетных ассигнований текуще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овый метод - расчет объемов бюджетных ассигнований в соответствии с показателями, указанными в нормативном правовом акте, договоре, соглаш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тоды - определение объема бюджетных ассигнований методами, отличными от методов перечисленных выш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основания бюджетных ассигнований представляются по формам, дифференцируемым в зависимости от видов расходов, отдельных направлений расходов классификации расходов бюджетов, главных распорядителей средст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и формировании обоснований бюджетных ассигнований применяются коды классификации операций сектора государственного управления (далее - КОСГУ) и дополнительные детализированные коды классификации операций сектора государственного управления (далее - СубКОСГУ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Обоснования бюджетных ассигнований включают в себя:  </w:t>
      </w:r>
      <w:bookmarkStart w:id="2" w:name="P71"/>
      <w:bookmarkEnd w:id="2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с указанием бюджетных ассигнований на исполнение действующих расходных обязательств и принимаемых расходных обязательст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на выплаты персоналу в целях обеспечения выполнения функций муниципальными казенными учреждениям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на выплаты персоналу в целях обеспечения выполнения функций органами местного самоуправл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на закупку товаров, работ и услуг для обеспечения муниципальных нужд, кроме закупок в рамках социального обеспечения насел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на социальное обеспечение и иные выплаты населе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на осуществление бюджетных инвестиций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, бюджетных инвестиций юридическим лицам, не являющимся муниципальными учреждениями 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, бюджетных инвестиций на подготовку обоснования инвестиций для объектов капитального строительства муниципальной собственности, по которым подготовка обоснования инвестиций в соответствии с законодательством Российской Федерации является обязательной, и проведение его технологического и ценового аудита, предоставление субсидий юридическим лицам, 100 процентов акций (долей) которых принадлежит округу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, субсидий муниципальным бюджетным учреждениям  и муниципальным унитарным предприятиям  на осуществление капитальных вложений в объекты капитального строительства муниципальной собственности, а также на подготовку обоснования инвестиций для объектов капитального строительства муниципальной собственности, по которым подготовка обоснования инвестиций в соответствии с законодательством Российской Федерации является обязательной, и проведение его технологического и ценового аудита, и субсидий бюджетам муниципальных образований на софинансирование капитальных вложений в объекты капитального строительства муниципальной собственности муниципальных образований и (или) приобретение объектов недвижимого имущества в муниципальную собственность муниципальных образований, бюджетные инвестиции в которые осуществляются из местных бюджето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на предоставление бюджетных инвестиций юридическим лицам, не являющимся муниципальными учреждениями Ставропольского края и муниципальными унитарными предприятиями Ставропольского края, за исключением бюджетных инвестиц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на дорожное хозяйство (дорожные фонды)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на предоставление субсидий бюджетным, автономным учреждениям и иным некоммерческим организация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 на обслуживание муниципального долга; </w:t>
      </w:r>
      <w:bookmarkStart w:id="3" w:name="P85"/>
      <w:bookmarkEnd w:id="3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я бюджетных ассигнований, не относящихся к выше указанным бюджетным ассигнованиям, (далее - обоснования бюджетных ассигнований в части иных бюджетных ассигнований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ланирование бюджетных ассигнований местного бюджета, источником которых являются межбюджетные трансферты, предоставляемые из бюджета Ставропольского края, осуществляется на основе проекта закона Ставропольского края о краевом бюджете на очередной финансовый год и на плановый период, с последующей корректировкой в случае изменения объемов финансовой помощи из краевого бюджета.</w:t>
      </w:r>
    </w:p>
    <w:p>
      <w:pPr>
        <w:pStyle w:val="ConsPlusTitle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II. Порядок представления главными распорядителями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редств бюджета обоснований бюджетных ассигнований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сходам местного бюджета</w:t>
      </w:r>
    </w:p>
    <w:p>
      <w:pPr>
        <w:pStyle w:val="ConsPlus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rPr/>
      </w:pPr>
      <w:r>
        <w:rPr>
          <w:sz w:val="28"/>
          <w:szCs w:val="28"/>
        </w:rPr>
        <w:t>10. Главные распорядители</w:t>
      </w:r>
      <w:r>
        <w:rPr>
          <w:color w:val="000080"/>
          <w:sz w:val="28"/>
          <w:szCs w:val="28"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формируют обоснования бюджетных ассигнований по приложениям, касающимся деятельности главных распорядителей, после доведения финансовым управлением предельных объемов бюджетных ассигнований; </w:t>
      </w:r>
      <w:bookmarkStart w:id="4" w:name="P78"/>
      <w:bookmarkEnd w:id="4"/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едставляют обоснования бюджетных ассигнований в финансовое управление на бумажном носителе и в электронном виде (в программном продукте) в сроки, установленные планом мероприятий по составлению проекта решения Думы Ипатовского муниципального округа Ставропольского края о бюджете Ипатовского муниципального округа Ставропольского края на очередной финансовый год и плановый период, утверждаемым администрацией Ипатовского муниципального округа Ставропольского края;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беспечивают идентичность информации, представляемой на бумажном и электронном носителях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1. </w:t>
      </w:r>
      <w:hyperlink w:anchor="P200">
        <w:r>
          <w:rPr>
            <w:rStyle w:val="InternetLink"/>
            <w:sz w:val="28"/>
            <w:szCs w:val="28"/>
          </w:rPr>
          <w:t>Обоснования</w:t>
        </w:r>
      </w:hyperlink>
      <w:r>
        <w:rPr>
          <w:sz w:val="28"/>
          <w:szCs w:val="28"/>
        </w:rPr>
        <w:t xml:space="preserve"> бюджетных ассигнований с указанием бюджетных ассигнований на исполнение действующих расходных обязательств и принимаемых расходных обязательств представляются по форме согласно приложению 1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форме указываются объемы бюджетных ассигнований на исполнение действующих и принимаемых расходных обязательств Ипатовского муниципального округа Ставропольского края в разрезе разделов и подразделов, целевым статьям (муниципальным программам и непрограммным направлениям деятельности) и группам видов расходов классификации расходов бюдже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2. </w:t>
      </w:r>
      <w:hyperlink w:anchor="P308">
        <w:r>
          <w:rPr>
            <w:rStyle w:val="InternetLink"/>
            <w:sz w:val="28"/>
            <w:szCs w:val="28"/>
          </w:rPr>
          <w:t>Обоснования</w:t>
        </w:r>
      </w:hyperlink>
      <w:r>
        <w:rPr>
          <w:sz w:val="28"/>
          <w:szCs w:val="28"/>
        </w:rPr>
        <w:t xml:space="preserve"> бюджетных ассигнований на выплаты персоналу в целях обеспечения выполнения функций муниципальными казенными учреждениями Ипатовского муниципального округа Ставропольского края представляются по форме согласно приложению 2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К обоснованиям бюджетных ассигнований на выплаты персоналу в целях обеспечения выполнения функций муниципальными казенными учреждениями Ипатовского муниципального округа Ставропольского края дополнительно  представляется расчет бюджетных ассигнований на выплату персоналу казенных учреждений по форме согласно </w:t>
      </w:r>
      <w:hyperlink w:anchor="P1606">
        <w:r>
          <w:rPr>
            <w:rStyle w:val="InternetLink"/>
            <w:sz w:val="28"/>
            <w:szCs w:val="28"/>
          </w:rPr>
          <w:t>приложению 2.1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оплаты труда работников муниципальных казенных учреждений Ипатовского муниципального округа Ставропольского края рассчитывается исходя из утвержденных штатных расписаний, составляющих фонд оплаты труда, установленных положениями об оплате труда работников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 случае если в очередном финансовом году и плановом периоде предполагаются изменения в структуре сети муниципальными казенными учреждениями Ипатовского муниципального округа Ставропольского края, бюджетные ассигнования на указанные выплаты рассчитываются в соответствии с нормативными правовыми актами, регламентирующими изменение в соответствующем финансовом году предельной штатной численност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3. </w:t>
      </w:r>
      <w:hyperlink w:anchor="P308">
        <w:r>
          <w:rPr>
            <w:rStyle w:val="InternetLink"/>
            <w:sz w:val="28"/>
            <w:szCs w:val="28"/>
          </w:rPr>
          <w:t>Обоснования</w:t>
        </w:r>
      </w:hyperlink>
      <w:r>
        <w:rPr>
          <w:sz w:val="28"/>
          <w:szCs w:val="28"/>
        </w:rPr>
        <w:t xml:space="preserve"> бюджетных ассигнований на выплаты персоналу в целях обеспечения выполнения функций органами местного самоуправления представляются по форме согласно приложению 3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К обоснованиям бюджетных ассигнований на выплаты персоналу в целях обеспечения выполнения функций органами местного самоуправления дополнительно представляется информация по формам согласно </w:t>
      </w:r>
      <w:hyperlink w:anchor="P1606">
        <w:r>
          <w:rPr>
            <w:rStyle w:val="InternetLink"/>
            <w:sz w:val="28"/>
            <w:szCs w:val="28"/>
          </w:rPr>
          <w:t>приложению 3.1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онд оплаты труда работников рассчитывается</w:t>
      </w:r>
      <w:r>
        <w:rPr>
          <w:color w:val="000000"/>
          <w:sz w:val="28"/>
          <w:szCs w:val="28"/>
        </w:rPr>
        <w:t xml:space="preserve"> в соответствии с утвержденными штатными расписаниями и нормативными правовыми актами, регулирующими вопросы оплаты труда муниципальных служащих муниципальной службы, лиц, не замещающих муниципальные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4. Обоснования бюджетных ассигнований на закупку товаров, работ и услуг для обеспечения муниципальных нужд Ипатовского муниципального округа Ставропольского края, кроме закупок в рамках социального обеспечения населения Ипатовского муниципального округа Ставропольского края представляются по формам согласно </w:t>
      </w:r>
      <w:hyperlink w:anchor="P3502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К обоснованиям бюджетных ассигнований на закупку товаров, работ и услуг для обеспечения муниципальных нужд Ипатовского муниципального округа Ставропольского края, кроме закупок в рамках социального обеспечения населения Ипатовского муниципального округа Ставропольского края, дополнительно представляется информация по формам согласно </w:t>
      </w:r>
      <w:hyperlink w:anchor="P4047">
        <w:r>
          <w:rPr>
            <w:rStyle w:val="InternetLink"/>
            <w:sz w:val="28"/>
            <w:szCs w:val="28"/>
          </w:rPr>
          <w:t>приложению 4.1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5. </w:t>
      </w:r>
      <w:hyperlink w:anchor="P4590">
        <w:r>
          <w:rPr>
            <w:rStyle w:val="InternetLink"/>
            <w:sz w:val="28"/>
            <w:szCs w:val="28"/>
          </w:rPr>
          <w:t>Обоснования</w:t>
        </w:r>
      </w:hyperlink>
      <w:r>
        <w:rPr>
          <w:sz w:val="28"/>
          <w:szCs w:val="28"/>
        </w:rPr>
        <w:t xml:space="preserve"> бюджетных ассигнований на социальное обеспечение и иные выплаты населению представляются по форме согласно приложению 5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К обоснованиям бюджетных ассигнований на социальное обеспечение и иные выплаты населению, при необходимости, дополнительно представляется информация по формам согласно </w:t>
      </w:r>
      <w:hyperlink w:anchor="P4047">
        <w:r>
          <w:rPr>
            <w:rStyle w:val="InternetLink"/>
            <w:sz w:val="28"/>
            <w:szCs w:val="28"/>
          </w:rPr>
          <w:t>приложению 5.1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6. Обоснования бюджетных ассигнований на осуществление бюджетных инвестиций в объекты капитального строительства муниципальной собственности Ипатовского муниципального округа Ставропольского края и (или) на приобретение объектов недвижимого имущества в муниципальную собственность Ипатовского муниципального округа Ставропольского края, бюджетных инвестиций юридическим лицам, не являющимся муниципальными учреждениями Ипатовского муниципального округа Ставропольского края и муниципальными унитарными предприятиями Ипатовского муниципального округа Ставропольского края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, бюджетных инвестиций на подготовку обоснования инвестиций для объектов капитального строительства муниципальной собственности Ипатовского муниципального округа Ставропольского края, по которым подготовка обоснования инвестиций в соответствии с законодательством Российской Федерации является обязательной, и проведение его технологического и ценового аудита, предоставление субсидий юридическим лицам, 100 процентов акций (долей) которых принадлежит Ставропольскому краю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, субсидий муниципальным бюджетным учреждениям Ипатовского муниципального округа Ставропольского края и муниципальным унитарным предприятиям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а также на подготовку обоснования инвестиций для объектов капитального строительства муниципальной собственности Ипатовского муниципального округа Ставропольского края, по которым подготовка обоснования инвестиций в соответствии с законодательством Российской Федерации является обязательной, и проведение его технологического и ценового аудита, и субсидий бюджетам муниципальных образований Ипатовского муниципального округа Ставропольского края на софинансирование капитальных вложений в объекты капитального строительства муниципальной собственности муниципальных образований Ипатовского муниципального округа Ставропольского края и (или) приобретение объектов недвижимого имущества в муниципальную собственность муниципальных образований Ипатовского муниципального округа Ставропольского края, бюджетные инвестиции в которые осуществляются из местных бюджетов представляются по форме согласно приложению 6. При необходимости, дополнительно в заполняются </w:t>
      </w:r>
      <w:hyperlink w:anchor="P19015">
        <w:r>
          <w:rPr>
            <w:rStyle w:val="InternetLink"/>
            <w:sz w:val="28"/>
            <w:szCs w:val="28"/>
          </w:rPr>
          <w:t>приложения 6.1</w:t>
        </w:r>
      </w:hyperlink>
      <w:r>
        <w:rPr>
          <w:sz w:val="28"/>
          <w:szCs w:val="28"/>
        </w:rPr>
        <w:t>, 6.2, 6.3, 6.4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7. Обоснования бюджетных ассигнований на предоставление бюджетных инвестиций юридическим лицам, не являющимся муниципальными учреждениями Ипатовского муниципального округа  Ставропольского края и муниципальными унитарными предприятиями Ипатовского муниципального округа  Ставропольского края, за исключением бюджетных инвестиц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представляются по форме согласно приложению 7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8. </w:t>
      </w:r>
      <w:hyperlink w:anchor="P23954">
        <w:r>
          <w:rPr>
            <w:rStyle w:val="InternetLink"/>
            <w:sz w:val="28"/>
            <w:szCs w:val="28"/>
          </w:rPr>
          <w:t>Обоснования</w:t>
        </w:r>
      </w:hyperlink>
      <w:r>
        <w:rPr>
          <w:sz w:val="28"/>
          <w:szCs w:val="28"/>
        </w:rPr>
        <w:t xml:space="preserve"> бюджетных ассигнований на дорожное хозяйство (дорожные фонды) представляются по форме согласно приложению 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бюджетных ассигнований дорожного фонда Ипатовского муниципального округа Ставропольского края по мероприятиям осуществляется в пределах объема прогнозных доходов бюджета Ипатовского муниципального округа Ставропольского края, установленных в Положении о муниципальном дорожном фонде Ипатовского муниципальн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9. Обоснования бюджетных ассигнований на предоставление субсидий бюджетным, автономным учреждениям и иным некоммерческим организациям представляются по формам согласно </w:t>
      </w:r>
      <w:hyperlink w:anchor="P19015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К обоснованиям бюджетных ассигнований на предоставление субсидий бюджетным, автономным учреждениям и иным некоммерческим организациям дополнительно представляется информация по форме согласно </w:t>
      </w:r>
      <w:hyperlink w:anchor="P22007">
        <w:r>
          <w:rPr>
            <w:rStyle w:val="InternetLink"/>
            <w:sz w:val="28"/>
            <w:szCs w:val="28"/>
          </w:rPr>
          <w:t>приложению 9.1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ассигнования на финансовое обеспечение выполнения муниципального задания в отношении муниципальных бюджетных учреждений Ипатовского муниципального округа Ставропольского края и муниципального автономного учреждения Ипатовского муниципального округа Ставропольского края  рассчитываются на основании утвержденных нормативных затрат на оказание муниципальных услуг (выполнения работ) и нормативных затрат на содержание муниципального имущества, в соответствии с Порядком формирования и финансового обеспечения выполнения муниципального задания в отношении муниципальных учреждений Ипатовского муниципального округа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0. </w:t>
      </w:r>
      <w:hyperlink w:anchor="P22216">
        <w:r>
          <w:rPr>
            <w:rStyle w:val="InternetLink"/>
            <w:sz w:val="28"/>
            <w:szCs w:val="28"/>
          </w:rPr>
          <w:t>Обоснования</w:t>
        </w:r>
      </w:hyperlink>
      <w:r>
        <w:rPr>
          <w:sz w:val="28"/>
          <w:szCs w:val="28"/>
        </w:rPr>
        <w:t xml:space="preserve"> бюджетных ассигнований на обслуживание муниципального долга представляются по форме согласно приложению 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обоснованиям бюджетных ассигнований на обслуживание муниципального долга дополнительно представляется информация по формам согласно </w:t>
      </w:r>
      <w:hyperlink w:anchor="P22283">
        <w:r>
          <w:rPr>
            <w:rStyle w:val="InternetLink"/>
            <w:sz w:val="28"/>
            <w:szCs w:val="28"/>
          </w:rPr>
          <w:t>приложению 10.1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объема бюджетных ассигнований на обслуживание муниципального долга Ипатовского муниципального округа Ставропольского края в части обслуживания долговых обязательств, принятых до начала очередного финансового года, осуществляется в соответствии с условиями, установленными муниципальными контрактами (договорами, соглашениями) о привлечении заемных средств, а в части обслуживания долговых обязательств, принятие которых прогнозируется в очередном финансовом году и в плановом периоде, - на основании прогнозных данных о сроке и стоимости использования заем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. </w:t>
      </w:r>
      <w:hyperlink w:anchor="P22346">
        <w:r>
          <w:rPr>
            <w:rStyle w:val="InternetLink"/>
            <w:sz w:val="28"/>
            <w:szCs w:val="28"/>
          </w:rPr>
          <w:t>Обоснования</w:t>
        </w:r>
      </w:hyperlink>
      <w:r>
        <w:rPr>
          <w:sz w:val="28"/>
          <w:szCs w:val="28"/>
        </w:rPr>
        <w:t xml:space="preserve"> бюджетных ассигнований в части иных бюджетных ассигнований представляется по форме согласно приложению 11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боснованиям бюджетных ассигнований в части иных бюджетных ассигнований (уплата налогов, пошлин, штрафов, резервные средства и т.д.) дополнительно представляется информация по формам согласно </w:t>
      </w:r>
      <w:hyperlink w:anchor="P22454">
        <w:r>
          <w:rPr>
            <w:rStyle w:val="InternetLink"/>
            <w:sz w:val="28"/>
            <w:szCs w:val="28"/>
          </w:rPr>
          <w:t>приложению 11.1</w:t>
        </w:r>
      </w:hyperlink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2. Главные распорядители также могут представлять к </w:t>
      </w:r>
      <w:hyperlink w:anchor="P155">
        <w:r>
          <w:rPr>
            <w:rStyle w:val="InternetLink"/>
            <w:sz w:val="28"/>
            <w:szCs w:val="28"/>
          </w:rPr>
          <w:t>обоснованиям</w:t>
        </w:r>
      </w:hyperlink>
      <w:r>
        <w:rPr>
          <w:sz w:val="28"/>
          <w:szCs w:val="28"/>
        </w:rPr>
        <w:t xml:space="preserve"> бюджетных ассигнований сводную таблицу с указанием дополнительной потребности к предельным объемам бюджетных ассигнований по форме согласно приложениям 12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рме указывается краткое обоснование и объемы дополнительной потребности к предельным объемам бюджетных ассигнований, доведенным финансовым управление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/>
      </w:pPr>
      <w:r>
        <w:rPr/>
        <w:t>___________________________________________________________</w:t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A41F9D3DE25B35A825D883F9F87521A5174B902A7EAC49C41CF34C22v0Z3M" TargetMode="External"/><Relationship Id="rId3" Type="http://schemas.openxmlformats.org/officeDocument/2006/relationships/hyperlink" Target="consultantplus://offline/ref=ECA41F9D3DE25B35A825C68EEF942B2BA315119D2178A71A9143A811750AB537DE94ACC81C80EB11C9C424v5Z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1:30:00Z</dcterms:created>
  <dc:creator>ipsuia</dc:creator>
  <dc:description/>
  <cp:keywords/>
  <dc:language>en-US</dc:language>
  <cp:lastModifiedBy>ipsuia</cp:lastModifiedBy>
  <cp:lastPrinted>2024-05-27T14:29:00Z</cp:lastPrinted>
  <dcterms:modified xsi:type="dcterms:W3CDTF">2024-05-29T11:17:00Z</dcterms:modified>
  <cp:revision>273</cp:revision>
  <dc:subject/>
  <dc:title>Документ предоставлен КонсультантПлюс</dc:title>
</cp:coreProperties>
</file>