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 удостоверяющего личность, серия, номер, кем и когда выдан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  согласие  отделу  экономического  развития  администрации Ипатовского городского округа Ставропольского края, органам исполнительной власти Ставропольского края, федеральным органам  исполнительной  власти,  в 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от   27   июля   2006   г.  №  152-ФЗ  «О  персональных данных» на автоматизированную,   а  также  без  использования  средств  автоматизации, обработку   и   использование  моих  персональных  данных,  содержащихся  в настоящем  заявлении,  в  целях  заключения со мной договора на размещение нестационарного нестационарных торговых объектов на территории Ипатовского городского округа Ставропольского края, в соответствии с  постановлением администрации Ипатовского городского округа Ставропольского края  от 25 июня 2018 г. № 757 «О размещении нестационарных торговых объектов (нестационарных объектов по предоставлению услуг) на территории Ипатовского городского округа Ставропольского края», а именно на совершение действ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 г.  №  152-ФЗ «О персональных данных», со сведениями, представленными мной  в  отдел экономического развития администрации Ипатовского городского округа Ставропольского края для предоставления мне вышеуказанной муниципальной услуг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 согласие  дается  на  период  до  истечения  сроков хранения соответствующей информации или документов, содержащих указанную информацию, определяемых  в  соответствии  с  действующим  законодательством Российской Федер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 настоящего  согласия  производится  в  порядке,  предусмотренном действующим законодательством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)                (фамилия и инициалы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_ 20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3">
    <w:name w:val="Заголовок 3 Знак"/>
    <w:basedOn w:val="1"/>
    <w:qFormat/>
    <w:rPr>
      <w:rFonts w:eastAsia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2B23088EACBBBE85DB1E691A733D7233EEAA6B738CE1760B893DF933488879518C672FD92C9BDDfCd9K" TargetMode="External"/><Relationship Id="rId3" Type="http://schemas.openxmlformats.org/officeDocument/2006/relationships/hyperlink" Target="consultantplus://offline/ref=F92B23088EACBBBE85DB1E691A733D7233EEAA6B738CE1760B893DF933488879518C672FD92C9BD9fCd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41:00Z</dcterms:created>
  <dc:creator>eco-time</dc:creator>
  <dc:description/>
  <cp:keywords/>
  <dc:language>en-US</dc:language>
  <cp:lastModifiedBy>Администрация</cp:lastModifiedBy>
  <cp:lastPrinted>2020-01-14T14:13:00Z</cp:lastPrinted>
  <dcterms:modified xsi:type="dcterms:W3CDTF">2020-02-14T07:35:00Z</dcterms:modified>
  <cp:revision>12</cp:revision>
  <dc:subject/>
  <dc:title/>
</cp:coreProperties>
</file>