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39065</wp:posOffset>
                </wp:positionV>
                <wp:extent cx="2755900" cy="1779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779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ПАТОВСКОГО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МУНИЦИПАЛЬНОГО ОКРУГА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b/>
                                <w:b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Ленинградская ул., зд. 80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. Ипатово, 356630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тел. (865-42) 2-15-99, 2-23-60, факс. (865-42) 5-64-65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Н 1172651027230 ИНН 2608012356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ТМО  07714000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_____________________№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а № 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40.1pt;mso-wrap-distance-left:9.05pt;mso-wrap-distance-right:9.05pt;mso-wrap-distance-top:0pt;mso-wrap-distance-bottom:0pt;margin-top:10.9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ИПАТОВСКОГО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МУНИЦИПАЛЬНОГО ОКРУГА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spacing w:lineRule="auto" w:line="720"/>
                        <w:jc w:val="center"/>
                        <w:rPr>
                          <w:b/>
                          <w:b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Ленинградская ул., зд. 80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г. Ипатово, 356630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тел. (865-42) 2-15-99, 2-23-60, факс. (865-42) 5-64-65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ГРН 1172651027230 ИНН 2608012356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КТМО  07714000</w:t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_____________________№ 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На № 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61" w:type="dxa"/>
        <w:jc w:val="left"/>
        <w:tblInd w:w="5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</w:tblGrid>
      <w:tr>
        <w:trPr>
          <w:trHeight w:val="1636" w:hRule="atLeast"/>
        </w:trPr>
        <w:tc>
          <w:tcPr>
            <w:tcW w:w="4561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ему обязанности председателя Думы Ипатовского муниципального округа Ставропольского края, заместителю председателя Думы Ипатовского муниципального округа </w:t>
            </w:r>
            <w:r>
              <w:rPr>
                <w:rFonts w:eastAsia="Calibri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.К. Балаб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проекта Н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Уважаемая Людмила Константиновна!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Ипатовского муниципального округа Ставропольского края направляет в Ваш адрес проект решения Думы Ипатовского муниципального округа Ставропольского края «Отчёт о ходе реализации Стратегии социально - экономического развития Ипатовского городского округа Ставропольского края за 2023 год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На заседании Думы Ипатовского муниципального округа Ставропольского края, данный проект представит начальник отдела экономического развития администрации Ипатовского муниципального округа Ставропольского края Кудлай Жанна Николаев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проект решения на 3 л. в 1 эк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приложение к проекту решения на _______ л. в 1 эк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пояснительная записка на 1 л. в 1 экз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Ипатовского муниципального округа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В.Н. Шейкин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Фоменко Т.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>
          <w:sz w:val="20"/>
          <w:szCs w:val="20"/>
        </w:rPr>
        <w:t>(865-42) 5-84-36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06:00Z</dcterms:created>
  <dc:creator>Брарсукова</dc:creator>
  <dc:description/>
  <cp:keywords/>
  <dc:language>en-US</dc:language>
  <cp:lastModifiedBy>lysenko050518@outlook.com</cp:lastModifiedBy>
  <cp:lastPrinted>2021-04-01T16:23:00Z</cp:lastPrinted>
  <dcterms:modified xsi:type="dcterms:W3CDTF">2024-03-10T05:48:00Z</dcterms:modified>
  <cp:revision>52</cp:revision>
  <dc:subject/>
  <dc:title/>
</cp:coreProperties>
</file>