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255</wp:posOffset>
                </wp:positionV>
                <wp:extent cx="2896235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1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4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полняющему обязанности председателя Думы Ипатовского муниципального округа Ставропольского края, заместителю председателя Думы Ипатовского муниципального округа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Л.К. Бала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8pt;mso-wrap-distance-left:9pt;mso-wrap-distance-right:0pt;mso-wrap-distance-top:0pt;mso-wrap-distance-bottom:0pt;margin-top:-10.65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1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45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полняющему обязанности председателя Думы Ипатовского муниципального округа Ставропольского края, заместителю председателя Думы Ипатовского муниципального округа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Л.К. Бала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тчёт о ходе реализации Стратегии социально - экономического развития Ипатовского городского округа Ставропольского края за 2023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Думы Ипатовского муниципального округа Ставропольского края «Отчёт о ходе реализации Стратегии социально - экономического развития Ипатовского городского округа Ставропольского края за 2023 год» (далее – проект) подготовлен в целях подведения итогов реализации одного из основных документов стратегического планирования и выработки конкретных решений на 2024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проект решения подготовлен в соответствии с Федеральным законом от 28 июня 2014 г. № 172-ФЗ «О стратегическом планировании в Российской Федерации», Законом Ставропольского края от 10 апреля 2017 г.  № 31-кз «О стратегическом планировании в Ставропольском крае»</w:t>
      </w:r>
      <w:r>
        <w:rPr>
          <w:color w:val="000000"/>
          <w:sz w:val="28"/>
          <w:szCs w:val="28"/>
        </w:rPr>
        <w:t xml:space="preserve"> и Порядком </w:t>
      </w:r>
      <w:r>
        <w:rPr>
          <w:sz w:val="28"/>
          <w:szCs w:val="28"/>
        </w:rPr>
        <w:t>разработки, корректировки,</w:t>
      </w:r>
      <w:r>
        <w:rPr>
          <w:color w:val="000000"/>
          <w:sz w:val="28"/>
          <w:szCs w:val="28"/>
        </w:rPr>
        <w:t xml:space="preserve"> осуществления мониторинга и контроля реализации</w:t>
      </w:r>
      <w:r>
        <w:rPr>
          <w:sz w:val="28"/>
          <w:szCs w:val="28"/>
        </w:rPr>
        <w:t xml:space="preserve"> стратегии социально-экономического развития Ипатовского городского округа Ставрополь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проекта не потребует дополнительных расходов их бюджета Ипатовского муниципального округа Ставрополь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проекта не потребует внесения изменений в другие нормативные правовые акты Ипатовского муниципальн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ответствует Конституции Российской Федерации, законам Ставропольского кра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 xml:space="preserve">Глава Ипато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Н. Шейки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менко Т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sz w:val="20"/>
          <w:szCs w:val="20"/>
        </w:rPr>
        <w:t>(865-42) 5-84-3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6:00Z</dcterms:created>
  <dc:creator>Брарсукова</dc:creator>
  <dc:description/>
  <cp:keywords/>
  <dc:language>en-US</dc:language>
  <cp:lastModifiedBy>lysenko050518@outlook.com</cp:lastModifiedBy>
  <cp:lastPrinted>2023-03-10T08:06:00Z</cp:lastPrinted>
  <dcterms:modified xsi:type="dcterms:W3CDTF">2024-03-10T05:45:00Z</dcterms:modified>
  <cp:revision>25</cp:revision>
  <dc:subject/>
  <dc:title/>
</cp:coreProperties>
</file>