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Я С Н И Т Е Л Ь Н А Я   ЗА П И С К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sz w:val="28"/>
        </w:rPr>
        <w:t>к проекту решения Думы Ипатовского муниципального округа Ставропольского края  «</w:t>
      </w:r>
      <w:r>
        <w:rPr>
          <w:sz w:val="28"/>
          <w:szCs w:val="28"/>
        </w:rPr>
        <w:t>О признании утратившим силу решения Думы Ипатовского муниципального округа Ставропольского края</w:t>
      </w:r>
      <w:r>
        <w:rPr>
          <w:sz w:val="28"/>
        </w:rPr>
        <w:t xml:space="preserve"> </w:t>
      </w:r>
      <w:r>
        <w:rPr>
          <w:sz w:val="28"/>
          <w:szCs w:val="28"/>
        </w:rPr>
        <w:t>от 28 ноября 2023 года №133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«Об утверждении Порядка, размера и срока перечисления в бюджет Ипатовского муниципального округа Ставропольского края части прибыли муниципальных унитарных предприятий Ипатовского муниципального округа Ставропольского края»</w:t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ект решения </w:t>
      </w:r>
      <w:r>
        <w:rPr>
          <w:sz w:val="28"/>
        </w:rPr>
        <w:t>Думы</w:t>
      </w:r>
      <w:r>
        <w:rPr>
          <w:sz w:val="28"/>
          <w:szCs w:val="28"/>
        </w:rPr>
        <w:t xml:space="preserve"> Ипатовского </w:t>
      </w:r>
      <w:r>
        <w:rPr>
          <w:sz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</w:t>
      </w:r>
      <w:r>
        <w:rPr>
          <w:sz w:val="28"/>
        </w:rPr>
        <w:t>«</w:t>
      </w:r>
      <w:r>
        <w:rPr>
          <w:sz w:val="28"/>
          <w:szCs w:val="28"/>
        </w:rPr>
        <w:t xml:space="preserve">О признании утратившим силу решения Думы Ипатовского муниципального округа Ставропольского края от 28 ноября 2023 года №133 «Об утверждении Порядка, размера и срока перечисления в бюджет Ипатовского муниципального округа Ставропольского края части прибыли муниципальных унитарных предприятий Ипатовского муниципального округа Ставропольского края», разработан в соответствии </w:t>
      </w:r>
      <w:r>
        <w:rPr>
          <w:color w:val="000000"/>
          <w:sz w:val="28"/>
          <w:szCs w:val="28"/>
        </w:rPr>
        <w:t xml:space="preserve">реорганизацией муниципального унитарного предприятия «Жилищно-коммунальное хозяйство» Ипатовского района Ставропольского края в форме преобразования в общество с ограниченной ответственностью «Жилищно-коммунальное хозяйство». Муниципальное унитарное предприятие «Жилищно-коммунальное хозяйство» Ипатовского района Ставропольского края   преобразовано в общество с ограниченной ответственностью «Жилищно-коммунальное хозяйство» (ОГРН 1242600017208, ИНН 2608013254). Согласно выписки из ЕГРЮЛ № 2242600481374 </w:t>
      </w:r>
      <w:r>
        <w:rPr>
          <w:sz w:val="28"/>
          <w:szCs w:val="28"/>
        </w:rPr>
        <w:t>от 26 декабря 2024 года муниципальное унитарное предприятие «Жилищно-коммунальное хозяйство» Ипатовского района Ставропольского края снято с учета в налоговом орга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Принятие Думой Ипатовского муниципального округа Ставропольского края вышеуказанного проекта Решения не повлечет отмены, приостановления, изменения, дополнения других решений Думы Ипатовского муниципального округ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A1A1A"/>
          <w:sz w:val="28"/>
          <w:szCs w:val="28"/>
        </w:rPr>
        <w:t>3. Содержащиеся в проекте Решения положения - достаточны для достижения заявленной в нем цели правового регул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A1A1A"/>
          <w:sz w:val="28"/>
          <w:szCs w:val="28"/>
        </w:rPr>
        <w:t>4. Реализация проекта Решения не требует принятия правовых актов, необходимых для  обеспечения действия его норм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. Положений, противоречащих законодательству, имеющему более высокую юридическую силу, не имеетс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6. Проект нормативно правового акта не содержит пробелов в правовом регулир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Замечаний по юридической технике не име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личие в проекте Решения положений, которые могут вызвать коррупционные действия и решения субъектов правоприменения, не устано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Л.Г.Домовцова</w:t>
      </w:r>
    </w:p>
    <w:sect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04:00Z</dcterms:created>
  <dc:creator>GrGoGA</dc:creator>
  <dc:description/>
  <cp:keywords/>
  <dc:language>en-US</dc:language>
  <cp:lastModifiedBy>PK-1</cp:lastModifiedBy>
  <cp:lastPrinted>2025-06-10T10:25:00Z</cp:lastPrinted>
  <dcterms:modified xsi:type="dcterms:W3CDTF">2025-06-10T07:25:00Z</dcterms:modified>
  <cp:revision>18</cp:revision>
  <dc:subject/>
  <dc:title>                         П О Я С Н И Т Е Л Ь Н А Я    ЗА П И С К А</dc:title>
</cp:coreProperties>
</file>