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hanging="0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</w:rPr>
      </w:pPr>
      <w:r>
        <w:rPr>
          <w:b/>
          <w:bCs/>
        </w:rPr>
        <w:t>Думы 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both"/>
        <w:rPr>
          <w:bCs/>
        </w:rPr>
      </w:pPr>
      <w:r>
        <w:rPr>
          <w:bCs/>
        </w:rPr>
        <w:t xml:space="preserve">27 декабря 2023 года </w:t>
        <w:tab/>
        <w:tab/>
        <w:tab/>
        <w:t xml:space="preserve">г. Ипатово </w:t>
        <w:tab/>
        <w:tab/>
        <w:tab/>
        <w:tab/>
        <w:tab/>
        <w:t>№ 182</w:t>
      </w:r>
    </w:p>
    <w:p>
      <w:pPr>
        <w:pStyle w:val="Normal"/>
        <w:widowControl w:val="false"/>
        <w:autoSpaceDE w:val="false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bCs/>
        </w:rPr>
      </w:pPr>
      <w:r>
        <w:rPr>
          <w:bCs/>
        </w:rPr>
        <w:t>Об утверждении Положения о комиссии Думы Ипатовского муниципального округа Ставропольского края по депутатской этике</w:t>
      </w:r>
    </w:p>
    <w:p>
      <w:pPr>
        <w:pStyle w:val="Normal"/>
        <w:widowControl w:val="false"/>
        <w:autoSpaceDE w:val="false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соответствии с Федеральными законами от 06 октября 2003 г. </w:t>
      </w:r>
      <w:hyperlink r:id="rId2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от 25 декабря 2012 г. № 273-ФЗ «О противодействии коррупции», </w:t>
      </w:r>
      <w:hyperlink r:id="rId3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12 августа 2002 г. № 885 «Об утверждении общих принципов служебного поведения государственных служащих», Уставом Ипатовского муниципального округа Ставропольского края,</w:t>
      </w:r>
    </w:p>
    <w:p>
      <w:pPr>
        <w:pStyle w:val="Normal"/>
        <w:widowControl w:val="false"/>
        <w:autoSpaceDE w:val="false"/>
        <w:jc w:val="both"/>
        <w:rPr/>
      </w:pPr>
      <w:r>
        <w:rPr/>
        <w:t>Дума 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ЕШИЛА: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Утвердить прилагаемое Положение </w:t>
      </w:r>
      <w:r>
        <w:rPr>
          <w:bCs/>
        </w:rPr>
        <w:t>о комиссии Думы Ипатовского муниципального округа Ставропольского края по депутатской этике</w:t>
      </w:r>
      <w:r>
        <w:rPr/>
        <w:t>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2. Утвердить состав комиссии </w:t>
      </w:r>
      <w:r>
        <w:rPr>
          <w:bCs/>
        </w:rPr>
        <w:t>Думы Ипатовского муниципального округа Ставропольского края по депутатской этике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3. Признать утратившими силу следующие решения Думы Ипатовского городского округа Ставропольского края: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</w:rPr>
      </w:pPr>
      <w:r>
        <w:rPr/>
        <w:t>от 24 октября 2017 года № 35 «</w:t>
      </w:r>
      <w:r>
        <w:rPr>
          <w:bCs/>
        </w:rPr>
        <w:t>Об утверждении Положения о комиссии Думы Ипатовского городского округа Ставропольского края по депутатской этике»;</w:t>
      </w:r>
    </w:p>
    <w:p>
      <w:pPr>
        <w:pStyle w:val="Style16"/>
        <w:spacing w:before="120" w:after="120"/>
        <w:ind w:left="0" w:right="-2" w:firstLine="708"/>
        <w:rPr>
          <w:color w:val="000000"/>
          <w:sz w:val="28"/>
          <w:szCs w:val="28"/>
          <w:shd w:fill="EAEFED" w:val="clear"/>
        </w:rPr>
      </w:pPr>
      <w:r>
        <w:rPr>
          <w:bCs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shd w:fill="FFFFFF" w:val="clear"/>
        </w:rPr>
        <w:t>27 сентября 2022 г. № 8</w:t>
      </w:r>
      <w:r>
        <w:rPr>
          <w:color w:val="000000"/>
          <w:sz w:val="32"/>
          <w:szCs w:val="32"/>
          <w:shd w:fill="FFFFFF" w:val="clear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О внесении изменений в состав комиссии Думы Ипатовского городского округа Ставропольского края по депутатской этике, утвержденный решением Думы Ипатовского городского округа Ставропольского края от 24 октября 2017 года № 35»;</w:t>
      </w:r>
    </w:p>
    <w:p>
      <w:pPr>
        <w:pStyle w:val="Style16"/>
        <w:spacing w:before="120" w:after="120"/>
        <w:ind w:left="0" w:right="-2"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 22 августа 2023 г. № 91 «О внесении изменений в состав комиссии Думы Ипатовского городского округа Ставропольского края по депутатской этике, утвержденный решением Думы Ипатовского городского округа Ставропольского края от 24 октября 2017 года № 35».</w:t>
      </w:r>
    </w:p>
    <w:p>
      <w:pPr>
        <w:pStyle w:val="Normal"/>
        <w:ind w:hanging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4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  <w:t>Исполняющий обязанности председателя Думы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  <w:t>Ставропольского края,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  <w:t>заместитель председателя Думы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ab/>
        <w:t>Л.К. Балаба</w:t>
      </w:r>
    </w:p>
    <w:p>
      <w:pPr>
        <w:pStyle w:val="Normal"/>
        <w:shd w:fill="FFFFFF" w:val="clear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ab/>
        <w:t>В.Н. Шейкина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/>
      </w:pPr>
      <w:r>
        <w:rPr/>
        <w:t>решением Думы</w:t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/>
      </w:pPr>
      <w:r>
        <w:rPr/>
        <w:t>Ипатовского муниципального</w:t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/>
      </w:pPr>
      <w:r>
        <w:rPr/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hanging="0"/>
        <w:jc w:val="right"/>
        <w:rPr/>
      </w:pPr>
      <w:r>
        <w:rPr/>
        <w:t>от 27 декабря 2023 г. № 18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spacing w:lineRule="exact" w:line="240"/>
        <w:ind w:hanging="0"/>
        <w:jc w:val="center"/>
        <w:rPr>
          <w:bCs/>
        </w:rPr>
      </w:pPr>
      <w:r>
        <w:rPr>
          <w:bCs/>
        </w:rPr>
        <w:t>Положение</w:t>
      </w:r>
    </w:p>
    <w:p>
      <w:pPr>
        <w:pStyle w:val="Normal"/>
        <w:widowControl w:val="false"/>
        <w:autoSpaceDE w:val="false"/>
        <w:spacing w:lineRule="exact" w:line="240"/>
        <w:ind w:hanging="0"/>
        <w:jc w:val="center"/>
        <w:rPr/>
      </w:pPr>
      <w:r>
        <w:rPr>
          <w:bCs/>
        </w:rPr>
        <w:t>о комиссии Думы Ипатовского муниципального округа Ставропольского края по депутатской этике</w:t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2"/>
        <w:rPr>
          <w:rFonts w:eastAsia="Times New Roman"/>
          <w:bCs/>
          <w:spacing w:val="2"/>
          <w:szCs w:val="28"/>
          <w:lang w:eastAsia="ru-RU"/>
        </w:rPr>
      </w:pPr>
      <w:r>
        <w:rPr>
          <w:rFonts w:eastAsia="Times New Roman"/>
          <w:bCs/>
          <w:spacing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textAlignment w:val="baseline"/>
        <w:outlineLvl w:val="2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Статья 1. Общие положения</w:t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 xml:space="preserve">1. Комиссия по депутатской этике Думы Ипатовского </w:t>
      </w:r>
      <w:r>
        <w:rPr>
          <w:bCs/>
        </w:rPr>
        <w:t>муниципального</w:t>
      </w:r>
      <w:r>
        <w:rPr>
          <w:rFonts w:eastAsia="Times New Roman"/>
          <w:spacing w:val="2"/>
          <w:szCs w:val="28"/>
          <w:lang w:eastAsia="ru-RU"/>
        </w:rPr>
        <w:t xml:space="preserve"> округа Ставропольского края (далее - комиссия) образуется из числа депутатов Думы Ипатовского </w:t>
      </w:r>
      <w:r>
        <w:rPr>
          <w:bCs/>
        </w:rPr>
        <w:t>муниципального</w:t>
      </w:r>
      <w:r>
        <w:rPr>
          <w:rFonts w:eastAsia="Times New Roman"/>
          <w:spacing w:val="2"/>
          <w:szCs w:val="28"/>
          <w:lang w:eastAsia="ru-RU"/>
        </w:rPr>
        <w:t xml:space="preserve"> округа Ставропольского края (далее – депутаты Думы, Дума) на срок полномочий Думы для рассмотрения вопросов, связанных с нарушением Правил депутатской этики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2. В соответствии с Регламентом Думы комиссия может формироваться как на первом, так и на последующих заседаниях Думы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 xml:space="preserve">3. В своей деятельности комиссия руководствуется </w:t>
      </w:r>
      <w:hyperlink r:id="rId4">
        <w:r>
          <w:rPr>
            <w:rStyle w:val="InternetLink"/>
            <w:rFonts w:eastAsia="Times New Roman"/>
            <w:spacing w:val="2"/>
            <w:szCs w:val="28"/>
            <w:lang w:eastAsia="ru-RU"/>
          </w:rPr>
          <w:t>Конституцией Российской Федерации</w:t>
        </w:r>
      </w:hyperlink>
      <w:r>
        <w:rPr>
          <w:rFonts w:eastAsia="Times New Roman"/>
          <w:spacing w:val="2"/>
          <w:szCs w:val="28"/>
          <w:lang w:eastAsia="ru-RU"/>
        </w:rPr>
        <w:t xml:space="preserve">, федеральными законами, иными нормативными правовыми актами Российской Федерации, </w:t>
      </w:r>
      <w:hyperlink r:id="rId5">
        <w:r>
          <w:rPr>
            <w:rStyle w:val="InternetLink"/>
            <w:rFonts w:eastAsia="Times New Roman"/>
            <w:spacing w:val="2"/>
            <w:szCs w:val="28"/>
            <w:lang w:eastAsia="ru-RU"/>
          </w:rPr>
          <w:t>Уставом (Основным Законом) Ставропольского</w:t>
        </w:r>
      </w:hyperlink>
      <w:r>
        <w:rPr>
          <w:rFonts w:eastAsia="Times New Roman"/>
          <w:spacing w:val="2"/>
          <w:szCs w:val="28"/>
          <w:lang w:eastAsia="ru-RU"/>
        </w:rPr>
        <w:t xml:space="preserve"> края, законами Ставропольского края, иными нормативными правовыми актами Ставропольского края и Положением о комиссии по депутатской этике Думы Ипатовского</w:t>
      </w:r>
      <w:r>
        <w:rPr>
          <w:bCs/>
        </w:rPr>
        <w:t xml:space="preserve"> муниципального</w:t>
      </w:r>
      <w:r>
        <w:rPr>
          <w:rFonts w:eastAsia="Times New Roman"/>
          <w:spacing w:val="2"/>
          <w:szCs w:val="28"/>
          <w:lang w:eastAsia="ru-RU"/>
        </w:rPr>
        <w:t xml:space="preserve"> округа Ставропольского края (далее - Положение)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4. К полномочиям комиссии относятся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) рассмотрение случаев нарушения депутатами Думы Правил депутатской этик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2) предварительное рассмотрение всех официальных обращений, адресованных Думе, её комитетам и должностным лицам Думы, содержащих обвинения в адрес депутатов Думы в нарушении ими Правил депутатской этик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3) применение мер воздействия, предусмотренных настоящим Положением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5. В состав комиссии входят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) председатель Думы (председатель комиссии)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 xml:space="preserve">2) </w:t>
      </w:r>
      <w:r>
        <w:rPr>
          <w:szCs w:val="28"/>
        </w:rPr>
        <w:t>председатель комитета Думы по местному самоуправлению, контролю за деятельностью органов и должностных лиц местного самоуправления, по защите прав граждан, охране общественного порядка и безопасности, казачеству и общественным объединениям (заместитель председателя комиссии)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3) председатели комитетов Думы (члены комиссии)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6. Председатель комиссии осуществляет следующие полномочия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) организует работу комиссии в соответствии с настоящим Положением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2) обеспечивает подготовку материалов к заседанию комисси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3) председательствует и докладывает на заседании комисси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4) обеспечивает подготовку проектов решений комисси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5) подписывает протоколы заседаний, решения и другие материалы комиссии, организует работу по исполнению решений комисси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6) распределяет обязанности между членами комиссии, дает им поручения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textAlignment w:val="baseline"/>
        <w:outlineLvl w:val="2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Статья 2. Порядок работы комиссии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. Заседания комиссии являются основной формой работы комиссии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2. Заседания комиссии проводятся по мере необходимости, с учетом срока рассмотрения обращений, который не может превышать 30 дней со дня поступления соответствующего обращения в комиссию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3. О дне, времени, месте проведения и повестке дня заседания комиссии председатель комиссии или по его поручению аппарат Думы уведомляет членов комиссии, а также иных участников заседания комиссии не позднее, чем за два дня до проведения заседания комиссии. Председатель комиссии в указанный срок передает членам комиссии материалы, связанные с проведением заседания комиссии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4. Член комиссии может вносить материалы по предложенным вопросам для рассмотрения на заседании комиссии в срок не позднее одного дня до заседания комиссии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Член комиссии обязан присутствовать на заседаниях комиссии. О невозможности присутствовать на заседании комиссии член комиссии информирует председателя комиссии не позднее, чем за один день до проведения заседания комиссии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5. Заседание комиссии правомочно, если на нем присутствует не менее половины от установленного числа членов комиссии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Председательствует на заседании комиссии председатель комиссии, а в его отсутствие и по его поручению - заместитель председателя комиссии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6. Решения комиссии принимаются большинством голосов от числа членов комиссии, присутствующих на заседании, путем открытого голосования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При равенстве голосов при голосовании голос председателя комиссии считается решающим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7. В заседаниях комиссии по приглашению председателя комиссии могут принимать участие депутаты Думы, не входящие в состав комиссии, прокурор Ипатовского муниципального округа или уполномоченное им лицо, муниципальные служащие аппарата Думы, а также иные лица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8. На заседании комиссии ведется протокол, который подписывается председательствующим и членами комиссии в день проведения заседания. Ведение протокола осуществляет работник аппарата Думы, на которого возложена обязанность по ведению протоколов работы комитетов Думы, постоянных и временных комиссий Думы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9. Член комиссии в случае несогласия с решением комиссии вправе на заседании комиссии внести предложение о внесении в протокол заседания комиссии его особого мнения по рассматриваемому вопросу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0. Решения и протоколы заседаний комиссии хранятся в делах комиссии в течение срока ее полномочий и по истечении указанного срока сдаются в архивный отдел администрации Ипатовского муниципального округа Ставропольского края в порядке, установленном действующим законодательством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1. Председательствующий на заседании комиссии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) ведет заседание комисси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2) руководит общим ходом заседания комисси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3) предоставляет слово для выступления в порядке поступления заявок в соответствии с повесткой дня заседания комисси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4) ставит на голосование предложения членов комиссии в порядке их поступления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5) проводит голосование и оглашает его результаты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6) осуществляет контроль за ведением протоколов заседаний комиссии и подписывает их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2. Председательствующий на заседании комиссии вправе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) в случае нарушения установленного порядка заседания комиссии вынести предупреждение члену комиссии, а при повторном нарушении - лишить его слова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2) вынести предупреждение члену комиссии в случае отклонения от темы обсуждаемого вопроса, а при повторном нарушении - лишить его слова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3) предложить покинуть зал заседаний приглашенным лицам, препятствующим работе комиссии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3. Председательствующий на заседании комиссии не вправе комментировать выступления членов комиссии, давать характеристику выступающим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4. Организационное, документационное, аналитическое и информационное обеспечение деятельности комиссии осуществляет аппарат Думы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textAlignment w:val="baseline"/>
        <w:outlineLvl w:val="2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Статья 3. Права и обязанности членов комиссии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. Член комиссии вправе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) вносить предложения по повестке дня и порядку ведения заседания комисси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2) выступать в прениях по обсуждаемому вопросу продолжительностью до 10 минут, задавать вопросы, выступать по мотивам голосования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3) требовать постановки своих предложений на голосование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4) вносить предложения о необходимости проведения проверок по вопросам, отнесенным к полномочиям комиссии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2. Член комиссии на заседании обязан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) принимать участие в работе комиссии, в том числе голосовать при принятии решений комисси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2) соблюдать повестку дня заседания комиссии, изучать рассматриваемые на заседании комиссии материалы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3) при выступлении придерживаться темы обсуждаемого вопроса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4) не употреблять в своей речи грубые выражения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5) не голосовать при рассмотрении вопроса, касающегося его лично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textAlignment w:val="baseline"/>
        <w:outlineLvl w:val="2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Статья 4. Рассмотрение вопросов депутатской этики в комиссии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. По письменному заявлению депутата Думы или группы депутатов Думы, письменному обращению Председателя Думы или председателя комитета Думы вопросы, связанные с нарушением Правил депутатской этики, подлежат рассмотрению комиссией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2. Не являются предметом рассмотрения вопросы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) послужившие основанием для возбуждения уголовного дела, дела об административном правонарушении либо ставшие предметом рассмотрения суда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2) связанные с этикой личной жизни или производственной (служебной) деятельностью депутата Думы, а также позиции, выраженные при голосован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3. Отзыв заявителем обращения до принятия решения является основанием для прекращения процедуры привлечения депутата Думы к ответственности, предусмотренной настоящим Положением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4. По решению комиссии на заседание комиссии в срок, установленный частью 3 статьи 2 настоящего Положения, приглашаются лица, информация которых необходима для выяснения всех обстоятельств и принятия объективного решения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5. Депутат Думы, действия которого являются предметом рассмотрения комиссии, имеет право представить в комиссию объяснение в письменной форме по вопросу нарушения Правил депутатской этики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6. По результатам рассмотрения вопроса о нарушении депутатом Думы Правил депутатской этики комиссия принимает решение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) о наличии нарушений Правил депутатской этики - в случае подтверждения фактов нарушения депутатом Думы Правил депутатской этик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2) об отсутствии нарушений Правил депутатской этики - в случае не подтверждения фактов нарушения депутатом Думы Правил депутатской этик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3) об отказе в рассмотрении вопроса (обращения) в связи с его несоответствием требованиям настоящего Положения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7. При наличии нарушений Правил депутатской этики комиссия принимает по отношению к депутату Думы одну из следующих мер воздействия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) указание депутату Думы на недопустимость нарушения депутатом Думы Правил депутатской этики в срок не позднее пяти дней со дня принятия решения комиссии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2) информирование избирателей посредством размещения сведений о фактах нарушений депутатом Думы Правил депутатской этики через средства массовой информации и на официальном сайте администрации Ипатовского муниципального округа Ставропольского края в информационно-телекоммуникационной сети «Интернет» в срок не позднее 30 дней со дня принятия решения комисси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3) оглашение на очередном заседании Думы фактов связанных с нарушением депутатом Думы Правил депутатской этики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4)</w:t>
      </w:r>
      <w:r>
        <w:rPr>
          <w:color w:val="22272F"/>
          <w:sz w:val="23"/>
          <w:szCs w:val="23"/>
          <w:shd w:fill="FFFFFF" w:val="clear"/>
        </w:rPr>
        <w:t xml:space="preserve"> </w:t>
      </w:r>
      <w:r>
        <w:rPr>
          <w:szCs w:val="28"/>
          <w:shd w:fill="FFFFFF" w:val="clear"/>
        </w:rPr>
        <w:t xml:space="preserve">сообщить о фактах </w:t>
      </w:r>
      <w:r>
        <w:rPr>
          <w:rStyle w:val="Emphasis"/>
          <w:i w:val="false"/>
          <w:iCs w:val="false"/>
          <w:szCs w:val="28"/>
          <w:shd w:fill="FFFFFF" w:val="clear"/>
        </w:rPr>
        <w:t xml:space="preserve">нарушения </w:t>
      </w:r>
      <w:r>
        <w:rPr>
          <w:szCs w:val="28"/>
          <w:shd w:fill="FFFFFF" w:val="clear"/>
        </w:rPr>
        <w:t>депутатом норм депутатской этики политической партии, выдвинувшей депутата Думы  Ипатовского муниципального округа в составе списка кандидатов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8. Депутат Думы, несогласный с решением комиссии, вправе обратиться в Думу с заявлением о несогласии с принятым решением. Дума рассматривает обращение депутата Думы на очередном заседании, следующим за обращением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Решение Думы муниципального округа по вопросам нарушения депутатской этики депутатом Думы муниципального округа может быть обжаловано в порядке, предусмотренном действующим законодательством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9. Дума принимает одно из следующих решений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1) оставить решение комиссии без изменений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2) удовлетворить обращение депутата Думы, отменив решение комиссии полностью или в части.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______________</w:t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hd w:fill="FFFFFF" w:val="clear"/>
        <w:ind w:hanging="0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</w:r>
    </w:p>
    <w:p>
      <w:pPr>
        <w:pStyle w:val="Normal"/>
        <w:spacing w:lineRule="exact" w:line="240"/>
        <w:ind w:hanging="0"/>
        <w:jc w:val="right"/>
        <w:rPr/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hanging="0"/>
        <w:jc w:val="right"/>
        <w:rPr/>
      </w:pPr>
      <w:r>
        <w:rPr>
          <w:szCs w:val="28"/>
        </w:rPr>
        <w:t>решением Думы</w:t>
      </w:r>
    </w:p>
    <w:p>
      <w:pPr>
        <w:pStyle w:val="Normal"/>
        <w:spacing w:lineRule="exact" w:line="240"/>
        <w:ind w:hanging="0"/>
        <w:jc w:val="right"/>
        <w:rPr/>
      </w:pPr>
      <w:r>
        <w:rPr>
          <w:szCs w:val="28"/>
        </w:rPr>
        <w:t>Ипатовского муниципального</w:t>
      </w:r>
    </w:p>
    <w:p>
      <w:pPr>
        <w:pStyle w:val="Normal"/>
        <w:spacing w:lineRule="exact" w:line="240"/>
        <w:ind w:hanging="0"/>
        <w:jc w:val="right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hanging="0"/>
        <w:jc w:val="right"/>
        <w:rPr>
          <w:szCs w:val="28"/>
        </w:rPr>
      </w:pPr>
      <w:r>
        <w:rPr>
          <w:szCs w:val="28"/>
        </w:rPr>
        <w:t>от 27 декабря 2023 г. № 182</w:t>
      </w:r>
    </w:p>
    <w:p>
      <w:pPr>
        <w:pStyle w:val="ConsPlus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204"/>
      <w:bookmarkEnd w:id="2"/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 xml:space="preserve">комиссии </w:t>
      </w:r>
      <w:r>
        <w:rPr>
          <w:bCs/>
          <w:szCs w:val="28"/>
        </w:rPr>
        <w:t>Думы Ипатовского муниципального округа Ставропольского края по депутатской этике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23" w:hRule="atLeast"/>
        </w:trPr>
        <w:tc>
          <w:tcPr>
            <w:tcW w:w="9781" w:type="dxa"/>
            <w:gridSpan w:val="2"/>
            <w:tcBorders/>
          </w:tcPr>
          <w:p>
            <w:pPr>
              <w:pStyle w:val="Heading1"/>
              <w:spacing w:before="108" w:after="108"/>
              <w:ind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комиссии: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Константиновна</w:t>
            </w:r>
          </w:p>
        </w:tc>
        <w:tc>
          <w:tcPr>
            <w:tcW w:w="6946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исполняющий обязанности председателя Думы Ипатовского муниципального округа Ставропольского края, заместитель председателя Думы Ипатовского муниципального округа Ставропольского края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/>
          </w:tcPr>
          <w:p>
            <w:pPr>
              <w:pStyle w:val="Heading1"/>
              <w:spacing w:before="108" w:after="108"/>
              <w:ind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ягинцев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ел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6946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председатель комитета Думы Ипатовского </w:t>
            </w:r>
            <w:r>
              <w:rPr>
                <w:bCs/>
                <w:sz w:val="28"/>
                <w:szCs w:val="28"/>
              </w:rPr>
              <w:t>муниципального</w:t>
            </w:r>
            <w:r>
              <w:rPr>
                <w:sz w:val="28"/>
                <w:szCs w:val="28"/>
              </w:rPr>
              <w:t xml:space="preserve">  округа Ставропольского края по местному самоуправлению, контролю за деятельностью органов и должностных лиц местного самоуправления, по защите прав граждан, охране общественного порядка и безопасности, казачеству и общественным объединениям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/>
          </w:tcPr>
          <w:p>
            <w:pPr>
              <w:pStyle w:val="Heading1"/>
              <w:spacing w:before="108" w:after="108"/>
              <w:ind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Члены комиссии: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к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6946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председатель комитета Думы Ипатовского </w:t>
            </w:r>
            <w:r>
              <w:rPr>
                <w:bCs/>
                <w:sz w:val="28"/>
                <w:szCs w:val="28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а Ставропольского края по экономике, бюджету, налогам, финансово-кредитной политике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Георгиевич</w:t>
            </w:r>
          </w:p>
        </w:tc>
        <w:tc>
          <w:tcPr>
            <w:tcW w:w="6946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председатель комитета Думы Ипатовского </w:t>
            </w:r>
            <w:r>
              <w:rPr>
                <w:bCs/>
                <w:sz w:val="28"/>
                <w:szCs w:val="28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а Ставропольского края по социальным вопросам, вопросам образования, науки, культуры и спорта, молодёжной политике, средствам массовой информации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ик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946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председатель комитета Думы Ипатовского </w:t>
            </w:r>
            <w:r>
              <w:rPr>
                <w:bCs/>
                <w:sz w:val="28"/>
                <w:szCs w:val="28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а Ставропольского края по вопросам архитектуры, строительства, промышленности, энергетики, жилищно-коммунальному хозяйству, транспорту, связи и торговли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ков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евич</w:t>
            </w:r>
          </w:p>
        </w:tc>
        <w:tc>
          <w:tcPr>
            <w:tcW w:w="6946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председатель комитета Думы Ипатовского </w:t>
            </w:r>
            <w:r>
              <w:rPr>
                <w:bCs/>
                <w:sz w:val="28"/>
                <w:szCs w:val="28"/>
              </w:rPr>
              <w:t>муниципального</w:t>
            </w:r>
            <w:r>
              <w:rPr>
                <w:sz w:val="28"/>
                <w:szCs w:val="28"/>
              </w:rPr>
              <w:t xml:space="preserve"> округа Ставропольского края по аграрной политике, земельным отношениям, природопользованию и экологии</w:t>
            </w:r>
          </w:p>
        </w:tc>
      </w:tr>
    </w:tbl>
    <w:p>
      <w:pPr>
        <w:pStyle w:val="ConsPlus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8"/>
      <w:szCs w:val="22"/>
    </w:rPr>
  </w:style>
  <w:style w:type="character" w:styleId="Style15">
    <w:name w:val="Нижний колонтитул Знак"/>
    <w:basedOn w:val="Style13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ru-RU" w:eastAsia="zh-CN"/>
    </w:rPr>
  </w:style>
  <w:style w:type="paragraph" w:styleId="Style16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ind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DAD35E348F9933EC9A40D3493FD6E3FBC01B7A8196FE727C0C3CCE32q3W7L" TargetMode="External"/><Relationship Id="rId3" Type="http://schemas.openxmlformats.org/officeDocument/2006/relationships/hyperlink" Target="consultantplus://offline/ref=FFBF866AD8C1DDFF5285A7A2D9831ACC6A07E22EE1E6B120696F3386qAp7E" TargetMode="Externa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hyperlink" Target="http://docs.cntd.ru/document/97420119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34:00Z</dcterms:created>
  <dc:creator>Konsultant</dc:creator>
  <dc:description/>
  <cp:keywords/>
  <dc:language>en-US</dc:language>
  <cp:lastModifiedBy>PK-1</cp:lastModifiedBy>
  <cp:lastPrinted>2023-12-27T14:29:00Z</cp:lastPrinted>
  <dcterms:modified xsi:type="dcterms:W3CDTF">2023-12-27T11:34:00Z</dcterms:modified>
  <cp:revision>19</cp:revision>
  <dc:subject/>
  <dc:title/>
</cp:coreProperties>
</file>